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ИНИСТЕРСТВО СЕЛЬСКОГО ХОЗЯЙСТ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ССИЙСКОЙ ФЕДЕРАЦИ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ЕДЕРАЛЬНОЕ ГОСУДАРСТВЕННОЕ БЮДЖЕТНО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БРАЗОВАТЕЛЬНОЕ УЧРЕЖДЕНИЕ ВЫСШЕГО ОБРАЗОВА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афедра </w:t>
      </w:r>
      <w:r>
        <w:rPr>
          <w:b/>
          <w:caps/>
          <w:sz w:val="28"/>
          <w:szCs w:val="28"/>
          <w:u w:val="single"/>
        </w:rPr>
        <w:t>юриспруденции</w:t>
      </w:r>
    </w:p>
    <w:p>
      <w:pPr>
        <w:pStyle w:val="Style15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057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>УТВЕРЖДАЮ:</w:t>
      </w:r>
    </w:p>
    <w:p>
      <w:pPr>
        <w:pStyle w:val="Normal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Первый проректор </w:t>
      </w:r>
    </w:p>
    <w:p>
      <w:pPr>
        <w:pStyle w:val="Normal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_____________     </w:t>
      </w:r>
      <w:r>
        <w:rPr>
          <w:u w:val="single"/>
        </w:rPr>
        <w:t>О.А.Удалых</w:t>
      </w:r>
    </w:p>
    <w:p>
      <w:pPr>
        <w:pStyle w:val="Normal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 </w:t>
      </w:r>
      <w:r>
        <w:rPr/>
        <w:t>«24»апреля 2023 г.</w:t>
      </w:r>
    </w:p>
    <w:p>
      <w:pPr>
        <w:pStyle w:val="Normal"/>
        <w:ind w:firstLine="2694"/>
        <w:jc w:val="center"/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по   дисциплине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ы хозяйственного права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наименование   дисциплины/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.04.01  Юриспруденция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регулирование деятельности органов государственной власти и АП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3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по   дисциплине «Проблемы хозяйственного права» является частью ОПОП ВО по направлению подготовки 40.04.01 Юриспруденция, направленность (профиль): Правовое регулирование деятельности органов государственной власти и АПК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Д. Похиль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от «30»марта  202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от «30»марта  202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АСПОРТ ОЦЕНОЧНЫХ СРЕДСТВ  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  дисциплине  «Проблемы хозяйственного прав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559"/>
        <w:gridCol w:w="1160"/>
        <w:gridCol w:w="1392"/>
      </w:tblGrid>
      <w:tr>
        <w:trPr>
          <w:trHeight w:val="80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31146318"/>
            <w:bookmarkEnd w:id="0"/>
            <w:r>
              <w:rPr/>
              <w:t>Наименование показате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форма обучени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форма обучения 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– 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- «Юриспруденция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часть, формируемая участниками образовательных отношений 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.04.01 «Юриспруденция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</w:t>
            </w:r>
            <w:r>
              <w:rPr>
                <w:color w:val="000000"/>
              </w:rPr>
              <w:t xml:space="preserve"> </w:t>
            </w:r>
            <w:r>
              <w:rPr/>
              <w:t>Правовое регулирование деятельности органов государственной власти и А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количество часов –7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профессионального образования –программа магистр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>
          <w:b/>
          <w:sz w:val="28"/>
          <w:szCs w:val="28"/>
        </w:rPr>
        <w:t xml:space="preserve">1.2. Перечень компетенций, формируемых  </w:t>
      </w:r>
      <w:r>
        <w:rPr/>
        <w:t xml:space="preserve">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хозяйственного права</w:t>
            </w:r>
          </w:p>
        </w:tc>
      </w:tr>
    </w:tbl>
    <w:p>
      <w:pPr>
        <w:pStyle w:val="15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183"/>
        <w:gridCol w:w="2323"/>
        <w:gridCol w:w="4165"/>
      </w:tblGrid>
      <w:tr>
        <w:trPr/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компетен-ци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компетенции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ые результаты обучения</w:t>
            </w:r>
          </w:p>
        </w:tc>
      </w:tr>
      <w:tr>
        <w:trPr/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катора достижения компетенци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уемые знания, умения и навык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821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-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пособен осуществля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ритический анализ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блемных ситуац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а основе системн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одхода, вырабатывать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тратегию действ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УК-1.1 Анализирует проблемную ситуацию как систему, выявляя ее составляющие и связи между ним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Зна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Умени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27"/>
              <w:spacing w:lineRule="exact" w:line="240" w:before="0" w:after="180"/>
              <w:jc w:val="left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социальных и гуманитарно-правовых яв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валифицированно проводить науч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исследования в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области пра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К-11.1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ет сбор научной̆ информации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ирует и обобщае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 научно-исследовательских работ с  использованием современ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остижений науки и техники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i/>
                <w:iCs/>
                <w:sz w:val="22"/>
                <w:szCs w:val="22"/>
              </w:rPr>
              <w:t>Зна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ни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ю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К-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пособен анализировать основ</w:t>
              <w:softHyphen/>
              <w:t>ные закономерности формиро</w:t>
              <w:softHyphen/>
              <w:t>вания, функционирования и развития пра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ОПК-1.1 Выявляет нестандартные ситуации в правоприменительной практике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i/>
                <w:iCs/>
                <w:sz w:val="22"/>
                <w:szCs w:val="22"/>
              </w:rPr>
              <w:t>Зна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сторические этапы и за</w:t>
              <w:softHyphen/>
              <w:t>кономерности формирования, функционирования и развития гос</w:t>
              <w:softHyphen/>
              <w:t>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ние: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процессы формиро</w:t>
              <w:softHyphen/>
              <w:t>вания, развития и функционирова</w:t>
              <w:softHyphen/>
              <w:t>ния отечественного права; система</w:t>
              <w:softHyphen/>
              <w:t>тизировать и обобщать, аргументи</w:t>
              <w:softHyphen/>
              <w:t>ровано излагать и обосновывать собственную точку зрения на исто</w:t>
              <w:softHyphen/>
              <w:t>рико-юридические проблемы рос</w:t>
              <w:softHyphen/>
              <w:t>сийского государства и права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вык / Опыт деятельности: </w:t>
            </w:r>
          </w:p>
          <w:p>
            <w:pPr>
              <w:pStyle w:val="27"/>
              <w:shd w:fill="auto" w:val="clear"/>
              <w:spacing w:lineRule="exact" w:line="274" w:before="0" w:after="18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рическим толкованием норм права и политико-правовых яв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-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74" w:before="0" w:after="18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ен эффективно осуществлять правовое воспита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10.1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основы методики правов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я; средства и методы правовог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я; методики преподавания юридических учебных дисциплин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i/>
                <w:iCs/>
                <w:sz w:val="22"/>
                <w:szCs w:val="22"/>
              </w:rPr>
              <w:t>Знание:</w:t>
            </w:r>
            <w:r>
              <w:rPr>
                <w:sz w:val="22"/>
                <w:szCs w:val="22"/>
              </w:rPr>
              <w:t xml:space="preserve"> систему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идеи, нормы; принципы, представляющие ценность мировой и национальной правовой культур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правового воспит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i/>
                <w:iCs/>
                <w:sz w:val="22"/>
                <w:szCs w:val="22"/>
              </w:rPr>
              <w:t xml:space="preserve">Умение: </w:t>
            </w:r>
            <w:r>
              <w:rPr>
                <w:sz w:val="22"/>
                <w:szCs w:val="22"/>
              </w:rPr>
              <w:t>применять средства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ть способность накопления и усвоения знаний о принципах и нормах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соответствующего отношение к праву и практики его реализации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ами передачи правовой информации обучающимс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sz w:val="28"/>
          <w:szCs w:val="28"/>
        </w:rPr>
        <w:t xml:space="preserve">1.3. Перечень тем  </w:t>
      </w:r>
      <w:r>
        <w:rPr/>
        <w:t xml:space="preserve"> дисциплины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57"/>
        <w:gridCol w:w="101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Проблем</w:t>
            </w:r>
            <w:r>
              <w:rPr>
                <w:bCs/>
                <w:iCs/>
              </w:rPr>
              <w:t>ы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</w:rPr>
              <w:t>осуществления хозяйственной</w:t>
            </w:r>
            <w:r>
              <w:rPr>
                <w:bCs/>
                <w:iCs/>
                <w:lang w:val="uk-UA"/>
              </w:rPr>
              <w:t xml:space="preserve"> д</w:t>
            </w:r>
            <w:r>
              <w:rPr>
                <w:bCs/>
                <w:iCs/>
              </w:rPr>
              <w:t>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Перспектив</w:t>
            </w:r>
            <w:r>
              <w:rPr>
                <w:bCs/>
                <w:iCs/>
              </w:rPr>
              <w:t>ы</w:t>
            </w:r>
            <w:r>
              <w:rPr>
                <w:bCs/>
                <w:iCs/>
                <w:lang w:val="uk-UA"/>
              </w:rPr>
              <w:t xml:space="preserve"> р</w:t>
            </w:r>
            <w:r>
              <w:rPr>
                <w:bCs/>
                <w:iCs/>
              </w:rPr>
              <w:t>а</w:t>
            </w:r>
            <w:r>
              <w:rPr>
                <w:bCs/>
                <w:iCs/>
                <w:lang w:val="uk-UA"/>
              </w:rPr>
              <w:t>звит</w:t>
            </w:r>
            <w:r>
              <w:rPr>
                <w:bCs/>
                <w:iCs/>
              </w:rPr>
              <w:t>ия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</w:rPr>
              <w:t>хозяйственного законодательств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bCs/>
                <w:iCs/>
              </w:rPr>
              <w:t>П</w:t>
            </w:r>
            <w:r>
              <w:rPr>
                <w:bCs/>
                <w:iCs/>
                <w:lang w:val="uk-UA"/>
              </w:rPr>
              <w:t>роблем</w:t>
            </w:r>
            <w:r>
              <w:rPr>
                <w:bCs/>
                <w:iCs/>
              </w:rPr>
              <w:t>ы совершенствования правового статуса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</w:rPr>
              <w:t>с</w:t>
            </w:r>
            <w:r>
              <w:rPr>
                <w:bCs/>
                <w:iCs/>
                <w:lang w:val="uk-UA"/>
              </w:rPr>
              <w:t>уб</w:t>
            </w:r>
            <w:r>
              <w:rPr>
                <w:bCs/>
                <w:iCs/>
              </w:rPr>
              <w:t>ъектов хозяйственных правоотноше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0" w:hanging="0"/>
              <w:rPr>
                <w:b/>
                <w:b/>
                <w:bCs/>
                <w:iCs/>
                <w:lang w:val="uk-UA"/>
              </w:rPr>
            </w:pPr>
            <w:r>
              <w:rPr>
                <w:bCs/>
                <w:iCs/>
              </w:rPr>
              <w:t>Г</w:t>
            </w:r>
            <w:r>
              <w:rPr>
                <w:bCs/>
                <w:iCs/>
                <w:lang w:val="uk-UA"/>
              </w:rPr>
              <w:t>осударственное регулирование предпринимательской деятельности: порядок и предел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Теоретические проблемы хозяйственного договорного прав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П</w:t>
            </w:r>
            <w:r>
              <w:rPr/>
              <w:t>роблемы правового регулирования банкротств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виды контактной рабо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0</w:t>
            </w:r>
          </w:p>
        </w:tc>
      </w:tr>
      <w:tr>
        <w:trPr/>
        <w:tc>
          <w:tcPr>
            <w:tcW w:w="9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 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1598"/>
        <w:gridCol w:w="1589"/>
        <w:gridCol w:w="1598"/>
        <w:gridCol w:w="1598"/>
        <w:gridCol w:w="1598"/>
        <w:gridCol w:w="1604"/>
      </w:tblGrid>
      <w:tr>
        <w:trPr>
          <w:trHeight w:val="510" w:hRule="atLeast"/>
        </w:trPr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ФГОС ВПО</w:t>
            </w:r>
          </w:p>
        </w:tc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510" w:hRule="atLeast"/>
        </w:trPr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.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1.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.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3</w:t>
            </w:r>
          </w:p>
        </w:tc>
      </w:tr>
      <w:tr>
        <w:trPr>
          <w:trHeight w:val="51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80"/>
        <w:gridCol w:w="1588"/>
        <w:gridCol w:w="2028"/>
        <w:gridCol w:w="1793"/>
        <w:gridCol w:w="1855"/>
        <w:gridCol w:w="1437"/>
      </w:tblGrid>
      <w:tr>
        <w:trPr>
          <w:tblHeader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0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КУЩИЙ КОНТРОЛЬ</w:t>
            </w:r>
          </w:p>
        </w:tc>
      </w:tr>
      <w:tr>
        <w:trPr>
          <w:tblHeader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опрос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матика рефератов, докладов, сообщ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065"/>
        <w:gridCol w:w="2797"/>
        <w:gridCol w:w="3213"/>
        <w:gridCol w:w="2937"/>
      </w:tblGrid>
      <w:tr>
        <w:trPr/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 зачтено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ачтено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</w:rPr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(</w:t>
            </w:r>
            <w:r>
              <w:rPr>
                <w:b/>
              </w:rPr>
              <w:t>УК-1</w:t>
            </w:r>
            <w:r>
              <w:rPr>
                <w:rFonts w:cs="Calibri"/>
                <w:b/>
                <w:lang w:eastAsia="ar-SA"/>
              </w:rPr>
              <w:t xml:space="preserve"> / УК-1.1</w:t>
            </w:r>
            <w:r>
              <w:rPr>
                <w:rFonts w:eastAsia="Arial Unicode MS"/>
                <w:b/>
                <w:bCs/>
              </w:rPr>
              <w:t>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2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Fonts w:cs="Calibri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2"/>
                <w:rFonts w:eastAsia="Arial Unicode MS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(</w:t>
            </w:r>
            <w:r>
              <w:rPr>
                <w:b/>
              </w:rPr>
              <w:t>УК-1</w:t>
            </w:r>
            <w:r>
              <w:rPr>
                <w:rFonts w:cs="Calibri"/>
                <w:b/>
                <w:lang w:eastAsia="ar-SA"/>
              </w:rPr>
              <w:t xml:space="preserve"> / УК-1.1</w:t>
            </w:r>
            <w:r>
              <w:rPr>
                <w:rFonts w:eastAsia="Arial Unicode MS"/>
                <w:b/>
                <w:bCs/>
              </w:rPr>
              <w:t>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 Unicode MS" w:cs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явление проблемных ситуаций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 Unicode MS" w:cs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явлении проблемных ситуаций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явление проблемных ситуаций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9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циальных и гуманитарно-правовых явлений</w:t>
            </w:r>
            <w:r>
              <w:rPr>
                <w:rFonts w:eastAsia="Arial Unicode MS"/>
                <w:b/>
                <w:bCs/>
              </w:rPr>
              <w:t xml:space="preserve"> (</w:t>
            </w:r>
            <w:r>
              <w:rPr>
                <w:b/>
              </w:rPr>
              <w:t>УК-1</w:t>
            </w:r>
            <w:r>
              <w:rPr>
                <w:rFonts w:cs="Calibri"/>
                <w:b/>
                <w:lang w:eastAsia="ar-SA"/>
              </w:rPr>
              <w:t xml:space="preserve"> / УК-1.1</w:t>
            </w:r>
            <w:r>
              <w:rPr>
                <w:rFonts w:eastAsia="Arial Unicode MS"/>
                <w:b/>
                <w:bCs/>
              </w:rPr>
              <w:t>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Calibri"/>
                <w:b/>
              </w:rPr>
              <w:t>применение навыков</w:t>
            </w:r>
            <w:r>
              <w:rPr>
                <w:rFonts w:eastAsia="Calibri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Calibri"/>
                <w:b/>
              </w:rPr>
              <w:t>применение навыков</w:t>
            </w:r>
            <w:r>
              <w:rPr>
                <w:rFonts w:eastAsia="Calibri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Calibri"/>
                <w:b/>
              </w:rPr>
              <w:t>применение навыков</w:t>
            </w:r>
            <w:r>
              <w:rPr>
                <w:rFonts w:eastAsia="Calibri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(ПК-11/ПК-1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  <w:r>
              <w:rPr>
                <w:rFonts w:eastAsia="Arial Unicode MS"/>
                <w:b/>
                <w:bCs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ть</w:t>
            </w:r>
          </w:p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>
                <w:trHeight w:val="320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rPr>
                      <w:rFonts w:eastAsia="SimSun;宋体"/>
                      <w:lang w:eastAsia="zh-CN"/>
                    </w:rPr>
                  </w:pPr>
                  <w:r>
                    <w:rPr>
                      <w:rFonts w:eastAsia="SimSun;宋体"/>
                      <w:sz w:val="22"/>
                      <w:szCs w:val="22"/>
                      <w:lang w:eastAsia="zh-CN"/>
                    </w:rPr>
                    <w:t>анализировать нормы действующего законодательства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jc w:val="both"/>
                    <w:rPr>
                      <w:rFonts w:eastAsia="SimSun;宋体"/>
                      <w:lang w:eastAsia="zh-CN"/>
                    </w:rPr>
                  </w:pPr>
                  <w:r>
                    <w:rPr>
                      <w:rFonts w:eastAsia="SimSun;宋体"/>
                      <w:sz w:val="22"/>
                      <w:szCs w:val="22"/>
                      <w:lang w:eastAsia="zh-CN"/>
                    </w:rPr>
                    <w:t>использовать судебную практику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(ПК-11/ПК-1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В целом успешный, но не систематический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ализ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норм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sz w:val="22"/>
                <w:szCs w:val="22"/>
                <w:lang w:eastAsia="zh-CN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 xml:space="preserve">анализе юридических норм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ализирование юридических норм;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tbl>
            <w:tblPr>
              <w:tblW w:w="2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6"/>
            </w:tblGrid>
            <w:tr>
              <w:trPr>
                <w:trHeight w:val="320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ности организовать научно-исследовательский процесс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выками эффективного управления работой соисполнителей;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выками оформления научными исследованиям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/>
                      <w:bCs/>
                    </w:rPr>
                    <w:t>(ПК-11/ПК-11.1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sz w:val="22"/>
                <w:szCs w:val="22"/>
              </w:rPr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а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Успешная и систематическа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у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идеи, нормы; принципы, представляющие ценность мировой и национальной правовой культуры; сущность правового воспитания</w:t>
            </w:r>
            <w:r>
              <w:rPr>
                <w:rFonts w:eastAsia="Arial Unicode MS"/>
                <w:b/>
                <w:bCs/>
              </w:rPr>
              <w:t xml:space="preserve"> (ПК-10/ПК-10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 xml:space="preserve">системы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идеи, норм; принципов, представляющих ценность мировой и национальной правовой куль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правового воспитания</w:t>
            </w:r>
            <w:r>
              <w:rPr>
                <w:rFonts w:eastAsia="Arial Unicode MS"/>
                <w:b/>
                <w:bCs/>
              </w:rPr>
              <w:t xml:space="preserve">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 xml:space="preserve">системы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идеи, норм; принципов, представляющих ценность мировой и национальной правовой культу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ущность правового воспитания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sz w:val="22"/>
                <w:szCs w:val="22"/>
              </w:rPr>
              <w:t xml:space="preserve">системе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идеи, норм; принципов, представляющих ценность мировой и национальной правовой культуры; сущность правового воспита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 xml:space="preserve">системы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идеи, норм; принципов, представляющих ценность мировой и национальной правовой культур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сущность правового воспитания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ть</w:t>
            </w:r>
          </w:p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>
                <w:trHeight w:val="320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нять средства правового воспитания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ить способность накопления и усвоения знаний о принципах и нормах права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(ПК-10/ПК-10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применения средств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накопления и усвоения знаний о принципах и нормах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ормирования соответствующего отношение к праву и практики его реализации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В целом успешный, но не систематически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применения средств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накопления и усвоения знаний о принципах и нормах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ормирования соответствующего отношение к праву и практики его реализации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sz w:val="22"/>
                <w:szCs w:val="22"/>
              </w:rPr>
              <w:t>применении средств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накопления и усвоения знаний о принципах и нормах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ормирования соответствующего отношение к праву и практики его реализации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применение средств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накопления и усвоения знаний о принципах и нормах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ормирования соответствующего отношение к праву и практики его реализации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tbl>
            <w:tblPr>
              <w:tblW w:w="2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6"/>
            </w:tblGrid>
            <w:tr>
              <w:trPr>
                <w:trHeight w:val="320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ности организовать научно-исследовательский процесс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выками эффективного управления работой соисполнителей;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выками оформления научными исследованиям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/>
                      <w:bCs/>
                    </w:rPr>
                    <w:t>(ПК-10/ПК-10.1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sz w:val="22"/>
                <w:szCs w:val="22"/>
              </w:rPr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а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Успешная и систематическа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сторические этапы и за</w:t>
              <w:softHyphen/>
              <w:t>кономерности формирования, функционирования и развития гос</w:t>
              <w:softHyphen/>
              <w:t>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(ОПК-1/ОПК-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основных исторических этапов и закономерностей формирования, функционирования и развития гос</w:t>
              <w:softHyphen/>
              <w:t>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основных исторических этапов и закономерностей формирования, функционирования и развития гос</w:t>
              <w:softHyphen/>
              <w:t>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sz w:val="22"/>
                <w:szCs w:val="22"/>
              </w:rPr>
              <w:t>основных исторических этапах и закономерностях формирования, функционирования и развития гос</w:t>
              <w:softHyphen/>
              <w:t>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основных исторических этапов и закономерностей формирования, функционирования и развития гос</w:t>
              <w:softHyphen/>
              <w:t>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ть</w:t>
            </w:r>
          </w:p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>
                <w:trHeight w:val="320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нализировать процессы формиро</w:t>
                    <w:softHyphen/>
                    <w:t>вания, развития и функционирова</w:t>
                    <w:softHyphen/>
                    <w:t>ния отечественного права; система</w:t>
                    <w:softHyphen/>
                    <w:t>тизировать и обобщать, аргументи</w:t>
                    <w:softHyphen/>
                    <w:t>ровано излагать и обосновывать собственную точку зрения на исто</w:t>
                    <w:softHyphen/>
                    <w:t>рико-юридические проблемы рос</w:t>
                    <w:softHyphen/>
                    <w:t>сийского государства и прав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нализировать процессы формиро</w:t>
                    <w:softHyphen/>
                    <w:t>вания, развития и функционирова</w:t>
                    <w:softHyphen/>
                    <w:t>ния отечественного права; система</w:t>
                    <w:softHyphen/>
                    <w:t>тизировать и обобщать, аргументи</w:t>
                    <w:softHyphen/>
                    <w:t>ровано излагать и обосновывать собственную точку зрения на исто</w:t>
                    <w:softHyphen/>
                    <w:t>рико-юридические проблемы рос</w:t>
                    <w:softHyphen/>
                    <w:t>сийского государства и пра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(ОПК 1-/ОПК-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анализа процессов формиро</w:t>
              <w:softHyphen/>
              <w:t>вания, развития и функционирова</w:t>
              <w:softHyphen/>
              <w:t>ния отечественного права; система</w:t>
              <w:softHyphen/>
              <w:t>тизировать и обобщать, аргументи</w:t>
              <w:softHyphen/>
              <w:t>ровано излагать и обосновывать собственную точку зрения на исто</w:t>
              <w:softHyphen/>
              <w:t>рико-юридические проблемы рос</w:t>
              <w:softHyphen/>
              <w:t>сийского государства и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</w:rPr>
              <w:t>В целом успешный, но не систематический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анализ процессов формиро</w:t>
              <w:softHyphen/>
              <w:t>вания, развития и функционирова</w:t>
              <w:softHyphen/>
              <w:t>ния отечественного права; система</w:t>
              <w:softHyphen/>
              <w:t>тизировать и обобщать, аргументи</w:t>
              <w:softHyphen/>
              <w:t>ровано излагать и обосновывать собственную точку зрения на исто</w:t>
              <w:softHyphen/>
              <w:t>рико-юридические проблемы рос</w:t>
              <w:softHyphen/>
              <w:t>сийского государства и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sz w:val="22"/>
                <w:szCs w:val="22"/>
              </w:rPr>
              <w:t>анализировании процессов формиро</w:t>
              <w:softHyphen/>
              <w:t>вания, развития и функционирова</w:t>
              <w:softHyphen/>
              <w:t>ния отечественного права; система</w:t>
              <w:softHyphen/>
              <w:t>тизации и обобщении, аргументи</w:t>
              <w:softHyphen/>
              <w:t>ровано излагать и обосновывать собственную точку зрения на исто</w:t>
              <w:softHyphen/>
              <w:t>рико-юридические проблемы рос</w:t>
              <w:softHyphen/>
              <w:t>сийского государства и пра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i/>
                <w:iCs/>
                <w:sz w:val="22"/>
                <w:szCs w:val="22"/>
                <w:lang w:eastAsia="zh-CN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</w:rPr>
              <w:t>Успешный и систематический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анализ процессов формирования, развития и функционирова</w:t>
              <w:softHyphen/>
              <w:t>ния отечественного права; систематизация и обобщение, аргументи</w:t>
              <w:softHyphen/>
              <w:t>рованное изложение и обоснование собственной точки зрения на исто</w:t>
              <w:softHyphen/>
              <w:t>рико-юридические проблемы рос</w:t>
              <w:softHyphen/>
              <w:t>сийского государства и права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tbl>
            <w:tblPr>
              <w:tblW w:w="2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6"/>
            </w:tblGrid>
            <w:tr>
              <w:trPr>
                <w:trHeight w:val="320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27"/>
                    <w:shd w:fill="auto" w:val="clear"/>
                    <w:spacing w:lineRule="exact" w:line="274" w:before="0" w:after="180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исторического толкования норм права и политико-правовых явлений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/>
                      <w:bCs/>
                    </w:rPr>
                    <w:t>(ОПК-1/ОПК-1.1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27"/>
              <w:shd w:fill="auto" w:val="clear"/>
              <w:spacing w:lineRule="exact" w:line="274" w:before="0" w:after="18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сторического толкования норм права и политик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74" w:before="0" w:after="180"/>
              <w:jc w:val="both"/>
              <w:rPr/>
            </w:pPr>
            <w:r>
              <w:rPr>
                <w:bCs w:val="false"/>
                <w:sz w:val="24"/>
                <w:szCs w:val="24"/>
              </w:rPr>
              <w:t>В целом успешное, но не систематическое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</w:rPr>
              <w:t>историческое толкование норм права и политик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сторическое толкование норм права и политико-правовых явлений</w:t>
            </w:r>
            <w:r>
              <w:rPr>
                <w:rFonts w:eastAsia="Arial Unicode MS"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историческое толкование норм права и политико-правовых явлений</w:t>
            </w:r>
            <w:r>
              <w:rPr>
                <w:rFonts w:eastAsia="Arial Unicode MS"/>
              </w:rPr>
              <w:t xml:space="preserve"> </w:t>
            </w:r>
          </w:p>
        </w:tc>
      </w:tr>
    </w:tbl>
    <w:p>
      <w:pPr>
        <w:pStyle w:val="28"/>
        <w:keepNext w:val="true"/>
        <w:keepLines/>
        <w:shd w:fill="auto" w:val="clear"/>
        <w:tabs>
          <w:tab w:val="clear" w:pos="708"/>
          <w:tab w:val="left" w:pos="2698" w:leader="none"/>
        </w:tabs>
        <w:spacing w:lineRule="auto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361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1" w:name="_Hlk130148055"/>
      <w:bookmarkEnd w:id="1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2" w:name="_Hlk130148055"/>
      <w:bookmarkStart w:id="3" w:name="_Hlk130148055"/>
      <w:bookmarkEnd w:id="3"/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1.1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1. Термин «хозяйственное право» рассматривается в юридической литературе в различных аспектах, один из которых 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хозяйственное право как подотрасль права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хозяйственное право как отрасль законодательства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хозяйственное право как комплекс права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2. Согласно концепции Ю. К. Толстого и С.С. Алексеева считается, что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хозяйственное право состоит из «трудового хозяйственного права» и «гражданского хозяйственного права»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хозяйственное право состоит из «хозяйственного уголовного права» и «гражданского хозяйственного права»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хозяйственное право состоит из «административного хозяйственного права» и «гражданского хозяйственного права»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3. Предметом регулирования хозяйственного права является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отношения по организации и осуществлению хозяйственной деятельности между субъектами хозяйствования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отношения по организации и осуществлению хозяйственной деятельности только между юридическими лицами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результат деятельности субъектов хозяйствования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4. Непосредственным предметом регулирования хозяйственного права является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совокупность норм хозяйственного законодательства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деятельности субъектов хозяйствования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хозяйственная деятельность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5. Виды хозяйственных отношений (укажите неправильный ответ)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хозяйственно-производственные отношения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внутрихозяйственные отношения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административно-хозяйственные отношения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6. Виды хозяйственной деятельности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предпринимательская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производственная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стимулирующая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7. Правовое регулирование - это целенаправленное воздействие на поведение людей и общественных отношений с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помощью правовых (юридических) средств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посредством санкций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норм морали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8. Методы правового регулирования являются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способом влияния на результат деятельности субъектов хозяйствования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составной частью механизма правового регулирования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одной из функций хозяйственного права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9.Два основных метода правового регулирования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авторитарный и автономный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негативный и позитивный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предупредительный и контролирующий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10. Метод автономных решений содержит в себе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метод запрета и приказа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метод указа и согласования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метод согласования и разрешения.</w:t>
      </w:r>
    </w:p>
    <w:p>
      <w:pPr>
        <w:pStyle w:val="TextBodyIndent"/>
        <w:spacing w:before="0" w:after="0"/>
        <w:ind w:left="0" w:hanging="0"/>
        <w:rPr>
          <w:b/>
          <w:b/>
          <w:sz w:val="24"/>
          <w:lang w:val="uk-UA"/>
        </w:rPr>
      </w:pPr>
      <w:r>
        <w:rPr/>
        <w:br/>
      </w:r>
      <w:r>
        <w:rPr>
          <w:sz w:val="24"/>
        </w:rPr>
        <w:t xml:space="preserve"> </w:t>
      </w:r>
      <w:r>
        <w:rPr>
          <w:b/>
          <w:sz w:val="24"/>
          <w:lang w:val="uk-UA"/>
        </w:rPr>
        <w:t>ТЕМА 1.</w:t>
      </w:r>
      <w:r>
        <w:rPr>
          <w:b/>
          <w:sz w:val="24"/>
        </w:rPr>
        <w:t>2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1. Ключевой метод хозяйственного права, способный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контролировать все методы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благоустраивать методы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интегрировать все другие методы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2. Ключевой метод хозяйственного права заключается в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равном подчинении всех субъектов хозяйствования нормативно-правовым актам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равном подчинении всех субъектов хозяйствования общественному хозяйственному порядку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свободном функционировании всех субъектов хозяйствования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3. Кому принадлежат слова : «Цель права - порядок»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Лаптеву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Иерингу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Александрову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4. Цель хозяйственного права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многогранная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разграничена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бинарная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5. В хозяйственном праве выделяются 2 главные целевые функции, укажите одну неверную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обеспечение заинтересованности хозяйствующих субъектов, стимулирование хозяйственной инициативы, предприимчивости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влияние координации и стимулировании отношений хозяйствующих субъектов, производительности и результативности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согласование действий хозяйствующих субъектов, координация и стабилизация отношений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6. Общественный хозяйственный порядок - это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господствующий в обществе уклад материального производства, основанный на положениях Конституции, нормах права, моральных принципах, деловых правилах и обычаях, одобренных высшей законодательной властью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существующий в обществе уклад материального производства, основанный на положениях Кодекса, нормах права, моральных принципах, деловых правилах и обычаях, одобренных высшей исполнительной властью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господствующий в обществе материальный порядок, основанный на положениях Конституции, нормах права, моральных принципах, деловых правилах и обычаях, одобренных высшей законодательной властью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7. Правовой и экономический смысл единого хозяйственно-правового метода заключается прежде всего в том, чтобы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отрегулировать материальные положения и рост субъектов хозяйствования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создать равные стартовые возможности для субъектов хозяйствования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влиять на результативность деятельности субъектов хозяйствования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8. В горизонтальных хозяйственных отношениях создается другая равенство, в сравнении с ______________ отношениями, она призвана не разделять, а сочетать интересы субъектов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вертикальными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административными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гражданскими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9. «Принципами» обозначают руководящие идеи, основы правового регулирования тех или иных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правоотношений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взаимосвязей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отношений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10. Правовые принципы делятся на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общеправовые и отраслевые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общеправовые и межотраслевые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общеправовые, отраслевые и межотраслевые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</w:rPr>
        <w:t>Тема 1.3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</w:rPr>
        <w:br/>
      </w:r>
      <w:r>
        <w:rPr>
          <w:sz w:val="24"/>
          <w:lang w:val="uk-UA"/>
        </w:rPr>
        <w:t>1. Практическая значимость принципов в том, что (укажите неправильный ответ)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они применяются при наличии пробелов в законодательстве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они отражают сущность отношений субъектов хозяйствования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они применяются при невозможности применения аналогии закона и по аналогии права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2. Различие принципов в том, что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они, выражаясь минимумом текста, содержат очень большой объем информации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они существуют в большом количестве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они затрагивают все направления права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3. В ст. 6 Хозяйственного кодекса содержатся следующие принципы хозяйствования, один из которых неверный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обеспечение экономического разнообразия и равную защиту государством всех субъектов хозяйствования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свобода предпринимательской деятельности в пределах, определенных законом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особо контролируемый движение капиталов, товаров и услуг на территории ДНР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4. Загальноправовий принцип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гуманности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законности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нравственности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5. Система является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совокупность методов и способов воздействия на субъектов хозяйствования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целым, составленным из взаимосвязанных в определенном порядке частей, которые именуются компонентами, или элементами, данной системы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разграничением в определенном порядке частей, которые именуются компонентами, или элементами, данной системы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6. Как составные части системы отрасли права выделяют следующие компоненты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норма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институт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норма, институт и подотрасль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7. Норма права - это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общеобязательное, формально неопределенное правило поведения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первичный компонент всей системы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один из трех равноправных компонентов всей системы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8. Институты подразделяются на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отраслевые и межотраслевые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первичные и вторичные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внутренние и внешние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9. Систему хозяйственного права составляет: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а) логически последовательное и внутренне согласованное расположение хозяйственно-правовых норм и институтов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б) логически последовательное и внутренне согласованное расположение хозяйственно-правовых отраслей и подотраслей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в) расположение хозяйственно-правовых норм.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10. Система хозяйственного права как науки включает некоторые дополнительные вопросы: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а) принципы и функции хозяйственного права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б) предмет, метод и система хозяйственного права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в) предмет, метод и функции хозяйственного права.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Тема 2.1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1. Фальсификаторский критерий предлагает: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а) заменить «верификацию», нацеленную на установление истинности утверждений путем их разграничения с фактами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б) утвердить «верификацию», нацеленную на установление истинности утверждений путем их непосредственного сопоставления с фактами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в) заменить «верификацию», нацеленную на установление истинности утверждений путем их непосредственного сопоставления с фактами.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2. Специальная дисциплина - науковедение изучает: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а) закономерности функционирования и развития науки, структуры и динамики научного знания и научной деятельности, взаимодействие науки с другими социальными институтами и сферами материальной и духовной жизни общества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б) закономерности функционирования и развития системы, структуры и динамики научного знания и научной деятельности, взаимодействие системы с другими социальными институтами и сферами материальной и духовной жизни общества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в) закономерности деятельности хозяйственного права, структуры и динамики научного знания и научной деятельности, взаимодействие права с другими социальными институтами и сферами материальной и духовной жизни общества.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3. Науку, как и другие общественные явления - политику, право, мораль, искусство, религию, - можно рассматривать с трех основных сторон, одна из которых указана неверно: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а) с теоретической, как систему знаний, как форму общественного сознания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б) как неопределенный вид общественного соединение труда, как научная деятельность, связанная с целой системой отношений между учеными и научными учреждениями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в) со стороны практического применения выводов науки со стороны ее общественной роли.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4. Виды методологий (укажите неверный вариант):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а) фундаментальная и общенаучная, конкретно-научная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б) философская и общенаучная, конкретно-научная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в) фундаментальная и общеправовая.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5. Наука хозяйственного права - это: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а) совокупность принципов и методов в хозяйственном праве, представления ученых о данной отрасли, ее предмете и методе, источниках, месте в системе отраслей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б) система знаний о хозяйственном праве, представления ученых о данной отрасли, ее предмете и методе, источниках, месте в системе отраслей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в) система знаний о праве, представления ученых о данной отрасли, ее предмете и методе, источниках, месте в системе отраслей.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6. Существует 3 этапа развития науки хозяйственного права: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а) секторная теория хозяйственного права, школа единого хозяйственного права, современная школа хозяйственного права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б) частичная теория хозяйственного права, школа первичного хозяйственного права, современная школа хозяйственного права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в) советская теория хозяйственного права, школа первичного хозяйственного права, современная школа хозяйственного права.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7. Кому принадлежат слова: «Законы, противоречащие естественным чувствам человека, подобные плотин, воздвигнутым прямо против течения реки: они или сразу разрушаются и уносятся водой, или же водоворот, образовавшийся благодаря им, незаметно подтачивает их»: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а) Лучано Чабаро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б) Марису Берадорфу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в) Чезаре Беккариа.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8. Хозяйственное законодательство включает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а) законы, постановления и другие нормативные акты, являющиеся источниками хозяйственного права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б) законы, постановления и другие нормативные акты, что является основанием хозяйственного права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в) указы, постановления и другие акты, являющиеся источниками хозяйственного права.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9. Хозяйственное законодательство является внешней формой хозяйственного права и характеризуется следующими признаками (укажите неверный вариант):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а) единство регулирования хозяйственных приемов и методов по горизонтали и вертикали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б) использование единого метода правового регулирования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в) реализация в нормативных актах принципов хозяйственного права.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10. Структура Свода законов предусматривает необоснованность и понимания хозяйственного законодательства как: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а) комплексной отрасли законодательства, включающей нормы трудового и административного права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б) простой, несложной отрасли законодательства, включает нормы гражданского и административного права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в) комплексной отрасли законодательства, включает нормы гражданского и административного права.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Тема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1. Целью кодификации хозяйственного законодательства являются: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а) разграничение различных институтов, обеспечения их дальнейшего действия (как между собой, так и с институтами других отраслей законодательства) и тем самым усиление взаимосвязь различных институтов, обеспечения их дальнейшего взаимодействия и тем самым усиление порядка в экономике ДНР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в) систематизация, компактизация, взаимосвязь различных отраслей, обеспечения их дальнейшего взаимодействия и тем самым усиление порядка в экономике ДНР.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2. Виды систематизации хозяйственного права: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а) кодификация, инкорпорация, консолидация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б) кодификация, инкорпорация и классификация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в) инкорпорация и консолидация.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3. На основании особенности хозяйственного законодательства - комплексный характер нормативных актов - происходит деление законодательства на: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а) отраслевые и межотраслевые нормативные акты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б) отраслевые и нормативные правовые акты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в) кодифицированные и автономные нормативные акты.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4. Вид нормативно-правового акта (НПА) (укажите неверный ответ):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а) НПА областных, Киевской и Севастопольской городских администраций, их управлений, отделов, других подразделений, а также местных органов хозяйственного управления и контроля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б) НПА министерств и республиканских президиумов АРК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в) НПА министерств, других центральных органов исполнительной власти, органов хозяйственного управления и контроля. 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5. Действие НПА не прекращается в следующем порядке: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а) юридическое отмены (в новом акте, посвященном тем же вопросам или в специальном акте - перечне актов, отменяющих,)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б) фактическая отмена (содержание нового акта по смыслу означают отмену предыдущие)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в) приостановление сроков, обстоятельств и проч., в связи с которыми был принят акт.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6. Норма хозяйственного права - это: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а) вид системы отрасли хозяйственного права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б) элемент системы отрасли хозяйственного права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в) элемент системы института хозяйственного права.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7. Существуют два основных признака нормативного акта хозяйственного законодательства (укажите неверный вариант):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а) характеризует содержание нормативного акта, в соответствии с его нормативный акт является официальным источником правовой информации о действующих нормах права в сфере хозяйственной деятельности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б) данный признак касается формы нормативного акта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в) характеризует формы нормативного акта, в соответствии с его нормативный акт является официальным источником правовой информации о действующих нормах права в сфере хозяйственной деятельности.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8. Нормативный акт - это: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а) юридически-техническая форма установления, опубликования и применения норм хозяйственного права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>б) хозяйственная форма установления, опубликования и применения норм права;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в) юридико-техническая форма установления, опубликования и применения норм гражданского права. </w:t>
      </w:r>
    </w:p>
    <w:p>
      <w:pPr>
        <w:pStyle w:val="TextBodyIndent"/>
        <w:spacing w:before="0" w:after="0"/>
        <w:ind w:left="0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9. Нормы хозяйственного права являются разновидностью общих правовых норм и характеризуются следующими признаками (укажите неверный вариант)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системность. Нормы существуют и действуют в основном не в одиночку, а в комплексах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устанавливаются государством и обеспечиваются государственным принуждением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должны быть закреплены нормами права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lang w:val="uk-UA"/>
        </w:rPr>
        <w:t>10. Реализация правовых норм возможна путем них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соблюдение, исполнение, использование и применение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реорганизации, исполнения и применения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соблюдение, прекращения, рекомендации и применения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Тема 2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1. Выполнение правовых норм предполагает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осуществление обязанностей, предусмотренных нормами гражданского права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осуществление обязанностей, предусмотренных нормами хозяйственного права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осуществления прав, предусмотренных нормами хозяйственного права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2. Выделяются (по Лаптеву) (укажите неверный вариант)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плановые нормы,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технико-экономические нормы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нормы компенсации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3. Регулятивные нормы делятся на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управомачивающие, запрещающие и обязывающие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запрещающие и обязывающие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запретительные, контролирующие и обязывающие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4. Структура хозяйственно-правовой нормы - это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внешняя ее строение, обусловленное фактическими общественными отношениями, характерное наличием взаимосвязанных и взаимодействующих элементов, реально выраженное в нормативно-правовых актах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логически согласованное ее внутреннее строение, обусловленное фактическими общественными правоотношениями, характерное наличием  независимых элементов, реально выраженное в нормативно-правовых актах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логически согласованное ее внутреннее строение, обусловленное фактическими общественными отношениями, характерное наличием взаимосвязанных и взаимодействующих элементов, реально выраженное в нормативно-правовых актах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5. Система хозяйственного законодательства - это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расположение законов с учетом их связей и свойств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расположение хозяйственно-правовых актов с учетом их связей и свойств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совокупность хозяйственно-правовых актов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6. Систематизация хозяйственного законодательства можно осуществлять по разным критериям (укажите неверный вариант)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по юридической силе актов, в которых фиксируются хозяйственно-правовые нормы (вертикальная систематизация)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б) по предмету правового регулирования: по видам и характеру хозяйственной деятельности, областям и сферам народного хозяйства (экономики)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по логически согласованном ее внутреннем строении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7. По юридической силе нормативных актов система хозяйственно-правовых актов состоит из (укажите неверный вариант)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законов ДНР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норм морали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локальных, нормативных актов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8. Согласно систематизации нормативных актов по предметному критерию различают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компетенционные нормативные акты, договорное право как институт хозяйственного законодательства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локальные нормативные акты, договорное право как институт хозяйственного законодательства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компетенционные нормы, договорное право как институт хозяйственного законодательства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9. Договорное право как институт хозяйственного законодательства, регулирующего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обязательственное отношения в сфере производства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правовой отношения в сфере хозяйствования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обязательственное отношения в сфере хозяйствования.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lang w:val="uk-UA"/>
        </w:rPr>
        <w:t>10. К отдельных институтов хозяйственного законодательства относятся нормативные акты, которые: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а) регулирующие рынок капиталов, страхование, инвестиционную деятельность, внешнеэкономическую деятельность, порядок рассмотрения хозяйственных споров и т.п.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б) регулирующие рынок ценных бумаг, страховую деятельность, внешнеэкономическую деятельность, порядок рассмотрения хозяйственных споров и т.п.;</w:t>
      </w:r>
    </w:p>
    <w:p>
      <w:pPr>
        <w:pStyle w:val="TextBodyIndent"/>
        <w:spacing w:before="0" w:after="0"/>
        <w:ind w:left="0" w:hanging="0"/>
        <w:rPr>
          <w:sz w:val="24"/>
          <w:lang w:val="uk-UA"/>
        </w:rPr>
      </w:pPr>
      <w:r>
        <w:rPr>
          <w:sz w:val="24"/>
          <w:lang w:val="uk-UA"/>
        </w:rPr>
        <w:t>в) управляют рынком капиталов, страхованием, инвестиционной деятельностью, внешнеэкономической деятельностью, порядку рассмотрения хозяйственных споров и т.п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ind w:hanging="142"/>
        <w:jc w:val="center"/>
        <w:rPr/>
      </w:pPr>
      <w:bookmarkStart w:id="4" w:name="_Hlk130113409"/>
      <w:bookmarkEnd w:id="4"/>
      <w:r>
        <w:rPr/>
        <w:t>Критерии и шкалы оценивания тес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.</w:t>
      </w:r>
    </w:p>
    <w:p>
      <w:pPr>
        <w:pStyle w:val="Normal"/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  <w:t xml:space="preserve">1. Хозяйственные правоотношения: понятие, признаки и виды. </w:t>
      </w:r>
    </w:p>
    <w:p>
      <w:pPr>
        <w:pStyle w:val="Normal"/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  <w:t>2. Организационно-хозяйственные правоотношения :проблемы правового регулирования.</w:t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</w:rPr>
        <w:t xml:space="preserve">3. Сущность государственного регулирования предпринимательской деятельности в РФ. </w:t>
      </w:r>
    </w:p>
    <w:p>
      <w:pPr>
        <w:pStyle w:val="Normal"/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  <w:t xml:space="preserve">4. Основные направления экономической политики государства. </w:t>
      </w:r>
    </w:p>
    <w:p>
      <w:pPr>
        <w:pStyle w:val="Normal"/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  <w:t xml:space="preserve">5. Средства государственного регулирования хозяйственной деятельности (государственный заказ; лицензирование, патентование и квотирование; сертификация и стандартизация; применение нормативов и лимитов; регулирование цен и тарифов; предоставление инвестиционных, налоговых и других льгот; предоставление дотаций, компенсаций, целевых инноваций и субсидий). </w:t>
      </w:r>
    </w:p>
    <w:p>
      <w:pPr>
        <w:pStyle w:val="Normal"/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  <w:t>6. Основные принципы государственного надзора (контроля) в сфере хозяйственной деятельности.</w:t>
      </w:r>
    </w:p>
    <w:p>
      <w:pPr>
        <w:pStyle w:val="Normal"/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  <w:t>7. Права и обязанности субъекта хозяйствования во время осуществления государственного надзора (контроля).</w:t>
      </w:r>
    </w:p>
    <w:p>
      <w:pPr>
        <w:pStyle w:val="Normal"/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  <w:t xml:space="preserve">8. Особенности порядка проведения плановых и внеплановых проверок органами государственной налоговой службы. </w:t>
      </w:r>
    </w:p>
    <w:p>
      <w:pPr>
        <w:pStyle w:val="Normal"/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  <w:t xml:space="preserve">9. Правовое регулирование порядка проведения проверок другими контролирующими органами. </w:t>
      </w:r>
    </w:p>
    <w:p>
      <w:pPr>
        <w:pStyle w:val="Normal"/>
        <w:shd w:fill="FFFFFF" w:val="clear"/>
        <w:jc w:val="both"/>
        <w:rPr>
          <w:bCs/>
          <w:spacing w:val="-1"/>
        </w:rPr>
      </w:pPr>
      <w:r>
        <w:rPr>
          <w:bCs/>
          <w:spacing w:val="-1"/>
        </w:rPr>
        <w:t>10. Пути совершенствования осуществления регистрационных и разрешительных процедур в сфере предпринимательства</w:t>
      </w:r>
    </w:p>
    <w:p>
      <w:pPr>
        <w:pStyle w:val="Normal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.2</w:t>
      </w:r>
    </w:p>
    <w:p>
      <w:pPr>
        <w:pStyle w:val="Normal"/>
        <w:jc w:val="both"/>
        <w:rPr/>
      </w:pPr>
      <w:r>
        <w:rPr/>
        <w:t xml:space="preserve">1. Система современного хозяйственного законодательства. </w:t>
      </w:r>
    </w:p>
    <w:p>
      <w:pPr>
        <w:pStyle w:val="Normal"/>
        <w:jc w:val="both"/>
        <w:rPr/>
      </w:pPr>
      <w:r>
        <w:rPr/>
        <w:t>2. Хозяйственно-правовые нормы и их классификация.</w:t>
      </w:r>
    </w:p>
    <w:p>
      <w:pPr>
        <w:pStyle w:val="Normal"/>
        <w:jc w:val="both"/>
        <w:rPr/>
      </w:pPr>
      <w:r>
        <w:rPr/>
        <w:t xml:space="preserve">3. ГК РФ и его значение для развития хозяйственного законодательства ДНР. </w:t>
      </w:r>
    </w:p>
    <w:p>
      <w:pPr>
        <w:pStyle w:val="Normal"/>
        <w:jc w:val="both"/>
        <w:rPr/>
      </w:pPr>
      <w:r>
        <w:rPr/>
        <w:t xml:space="preserve">4. Существующие взгляды относительно целесообразности существования в ДНР единого кодифицированного акта, регулирующего порядок осуществления хозяйственной деятельности в стране. </w:t>
      </w:r>
    </w:p>
    <w:p>
      <w:pPr>
        <w:pStyle w:val="Normal"/>
        <w:jc w:val="both"/>
        <w:rPr/>
      </w:pPr>
      <w:r>
        <w:rPr/>
        <w:t xml:space="preserve">5. Проблема соотношения норм ГК РФ при регулировании предпринимательских правоотношений. </w:t>
      </w:r>
    </w:p>
    <w:p>
      <w:pPr>
        <w:pStyle w:val="Normal"/>
        <w:jc w:val="both"/>
        <w:rPr/>
      </w:pPr>
      <w:r>
        <w:rPr/>
        <w:t xml:space="preserve">6. Судебная практика как источник предпринимательского права ДН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.3</w:t>
      </w:r>
    </w:p>
    <w:p>
      <w:pPr>
        <w:pStyle w:val="Normal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 xml:space="preserve">1. Понятие и виды субъектов хозяйственного права. </w:t>
      </w:r>
    </w:p>
    <w:p>
      <w:pPr>
        <w:pStyle w:val="Normal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 xml:space="preserve">2. Правовой статус органов государственной власти и органов местного самоуправления как участников хозяйственных отношений. </w:t>
      </w:r>
    </w:p>
    <w:p>
      <w:pPr>
        <w:pStyle w:val="Normal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>3. Правовой статус унитарных предприятий, хозяйственных обществ и кооперативов и проблемы его совершенствования.</w:t>
      </w:r>
    </w:p>
    <w:p>
      <w:pPr>
        <w:pStyle w:val="Normal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>4. Правовой статус хозяйственных объединений и проблемы его совершенствования.</w:t>
      </w:r>
    </w:p>
    <w:p>
      <w:pPr>
        <w:pStyle w:val="Normal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>5. Проблемы образования субъектов хозяйственного права.</w:t>
      </w:r>
    </w:p>
    <w:p>
      <w:pPr>
        <w:pStyle w:val="Normal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>6. Проблемы прекращение субъектов хозяйственного права.</w:t>
      </w:r>
    </w:p>
    <w:p>
      <w:pPr>
        <w:pStyle w:val="Normal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jc w:val="both"/>
        <w:rPr/>
      </w:pPr>
      <w:r>
        <w:rPr/>
        <w:t xml:space="preserve">1. История развития государственного регулирования предпринимательской деятельности. </w:t>
      </w:r>
    </w:p>
    <w:p>
      <w:pPr>
        <w:pStyle w:val="Normal"/>
        <w:jc w:val="both"/>
        <w:rPr/>
      </w:pPr>
      <w:r>
        <w:rPr/>
        <w:t xml:space="preserve">2. Сущность государственного регулирования предпринимательской деятельности в РФ. </w:t>
      </w:r>
    </w:p>
    <w:p>
      <w:pPr>
        <w:pStyle w:val="Normal"/>
        <w:jc w:val="both"/>
        <w:rPr/>
      </w:pPr>
      <w:r>
        <w:rPr/>
        <w:t xml:space="preserve">3. Основные направления экономической политики государства. </w:t>
      </w:r>
    </w:p>
    <w:p>
      <w:pPr>
        <w:pStyle w:val="Normal"/>
        <w:jc w:val="both"/>
        <w:rPr/>
      </w:pPr>
      <w:r>
        <w:rPr/>
        <w:t>4. Основные принципы государственного надзора (контроля) в сфере хозяйственной деятельности.</w:t>
      </w:r>
    </w:p>
    <w:p>
      <w:pPr>
        <w:pStyle w:val="Normal"/>
        <w:jc w:val="both"/>
        <w:rPr/>
      </w:pPr>
      <w:r>
        <w:rPr/>
        <w:t xml:space="preserve">5. Права и обязанности субъекта хозяйствования во время осуществления государственного надзора (контроля). </w:t>
      </w:r>
    </w:p>
    <w:p>
      <w:pPr>
        <w:pStyle w:val="Normal"/>
        <w:jc w:val="both"/>
        <w:rPr/>
      </w:pPr>
      <w:r>
        <w:rPr/>
        <w:t>6. Правовое регулирование порядка проведения проверок другими контролирующими органами.</w:t>
      </w:r>
    </w:p>
    <w:p>
      <w:pPr>
        <w:pStyle w:val="Normal"/>
        <w:jc w:val="both"/>
        <w:rPr/>
      </w:pPr>
      <w:r>
        <w:rPr/>
        <w:t xml:space="preserve">7. Правовое положение субъектов организационно-хозяйственных правоотношений, осуществляющих регулирование предпринимательской деятельности в ДНР. </w:t>
      </w:r>
    </w:p>
    <w:p>
      <w:pPr>
        <w:pStyle w:val="Normal"/>
        <w:jc w:val="both"/>
        <w:rPr/>
      </w:pPr>
      <w:r>
        <w:rPr/>
        <w:t xml:space="preserve">8. Пути совершенствования осуществления регистрационных и разрешительных процедур в сфере предприниматель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Хозяйственное договорное право как правовой институт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Вопросы структуры хозяйственного договорного права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Правовое обеспечение стабильности хозяйственных договорных отношений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Недействительность хозяйственных договор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Понятие хозяйственного договора обязательства и его разновидностей. Правовые особенности договоров, которые опосредствуют предпринимательский оборот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Условия, составляющие содержание хозяйственных договоров. Использование защитных оговорок при заключении предпринимательских договор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Общий порядок заключения хозяйственных договоров. Особенности заключения отдельных видов хозяйственных договоров: договоров по государственному заказу, биржевых сделок и тому подобное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. Понятие и соотношение категорий “неплатежеспособности” и “банкротства”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. Нормативно-правовая характеристика банкротств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3. Участники дела о банкротстве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4. Рассмотрение дел о банкротстве в хозяйственном суде: общая характеристика; порядок инициирования дел о банкротстве; распоряжение имуществом должника; санация; ликвидация; мировое соглашение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5. Место права банкротства (несостоятельности) в системе национального прав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6. Процессуальные и процедурные особенности банкротства (несостоятельности).</w:t>
      </w:r>
    </w:p>
    <w:p>
      <w:pPr>
        <w:pStyle w:val="Normal"/>
        <w:spacing w:before="0" w:after="1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_Hlk131148540"/>
      <w:bookmarkStart w:id="6" w:name="_Hlk131148540"/>
      <w:bookmarkEnd w:id="6"/>
    </w:p>
    <w:p>
      <w:pPr>
        <w:pStyle w:val="Normal"/>
        <w:shd w:fill="FFFFFF" w:val="clear"/>
        <w:jc w:val="center"/>
        <w:rPr/>
      </w:pPr>
      <w:bookmarkStart w:id="7" w:name="_Hlk130113432"/>
      <w:bookmarkEnd w:id="7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_Hlk131148540"/>
      <w:bookmarkStart w:id="9" w:name="_Hlk131148540"/>
      <w:bookmarkEnd w:id="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0" w:name="_Hlk131148562"/>
      <w:bookmarkEnd w:id="10"/>
      <w:r>
        <w:rPr>
          <w:b/>
          <w:sz w:val="28"/>
          <w:szCs w:val="28"/>
        </w:rPr>
        <w:t>Блок Б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bookmarkStart w:id="11" w:name="_Hlk131148562"/>
      <w:bookmarkEnd w:id="11"/>
      <w:r>
        <w:rPr>
          <w:b/>
          <w:sz w:val="28"/>
          <w:szCs w:val="28"/>
        </w:rPr>
        <w:t>Тема 1.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i/>
        </w:rPr>
        <w:t>Задача 1.1</w:t>
      </w:r>
      <w:r>
        <w:rPr>
          <w:lang w:val="uk-UA"/>
        </w:rPr>
        <w:t xml:space="preserve">. Гражданин Петров закончил малярный техникум, получил диплом каменщика, и в течение одного года дважды нанимался делать ремонт в частных квартирах и однажды в офисе предприятия. За выполнение каждой работы Петров получал от заказчиков плату в размере 1 000 рублей. Обязан ли Петров платить налог и покупать патент?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i/>
        </w:rPr>
        <w:t>Задача 1.2</w:t>
      </w:r>
      <w:r>
        <w:rPr>
          <w:lang w:val="uk-UA"/>
        </w:rPr>
        <w:t>. Гражданин Ивашура течение одного года создал четыре частных предприятия и продал их (корпоративные права в отношении этих предприятий) другим физическим лицам. Являются ли действия Івашури предпринимательской деятельностью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i/>
        </w:rPr>
        <w:t>Задача 1.3</w:t>
      </w:r>
      <w:r>
        <w:rPr>
          <w:lang w:val="uk-UA"/>
        </w:rPr>
        <w:t>. Гражданин Кумко имеет собственный грузовой автомобиль, и дважды в год: осенью и весной ездит на нем на рынок, где продает выращенные на собственном огороде овощи. Кроме того, он 1 раз в месяц отвозит на рынок кума Панько, который везет продавать собственных гусей, за что берет с него плату в размере 100 рублей. Какие из указанных действий господ Кумка и Панько является предпринимательской деятельностью, а какие промыслом?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>
          <w:rFonts w:eastAsia="NewtonC;Arial Unicode MS"/>
          <w:lang w:val="uk-UA"/>
        </w:rPr>
      </w:pPr>
      <w:r>
        <w:rPr>
          <w:rFonts w:eastAsia="NewtonC;Arial Unicode MS"/>
          <w:lang w:val="uk-UA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3.1 </w:t>
      </w:r>
      <w:r>
        <w:rPr>
          <w:lang w:val="uk-UA"/>
        </w:rPr>
        <w:t xml:space="preserve">Используя официально обнародованную информацию в сети Интернет на официальном сайте органов местного самоуправления города Макеевки, сложите в виде наглядной таблицы систему государственных разрешительных органов города, отметив виды разрешительных документов, которые ими выдаются СПД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3.2 </w:t>
      </w:r>
      <w:r>
        <w:rPr>
          <w:lang w:val="uk-UA"/>
        </w:rPr>
        <w:t xml:space="preserve">Предоставьте письменную консультацию частному предпринимателю (СПД Колисниченко) , который намерен разместить в принадлежащем ему на праве собственности нежилом помещении кафе, по следующим вопросам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 Каким образом оформить трудовые отношения с работниками?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 Может ли он использовать упрощенную систему налогообложения, если у него наемных работников до 10 человек, а прибыль не будет превышать 15000 грн. на месяц?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 Какие разрешительные документы он должен получить и каким образом ему это сделать?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Сделайте сравнительно-правовой анализ таких организационно-правовых форм предпринимательской деятельности как «частное предприятие» и «общество с ограниченной ответственностью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 По материалам судебной практики подберите не менее 3-х примеров отмены государственной регистрации в судебном порядке. Проанализируйте с учетом следующих критериев: истцы, ответчики, правовые основания, результат судебного разбирательств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ча 1.1 </w:t>
      </w:r>
      <w:r>
        <w:rPr/>
        <w:t>В юридическую фирму обратился гражданин с просьбой порекомендовать организационно-правовую форму предпринимательской деятельности, которая бы отвечала следующим требованиям: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а) исключительная ответственность организации по своим обязательствам только имуществом, принадлежащим ему на праве собственности;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б) отсутствие у участников такой организации дополнительной ответственности по обязательствам организации, если они полностью уплатили свои доли/паи; в) ограниченное движение участников такой организации (ограничение возможности уступки доли/пая третьему лицу);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г) необязательность трудового участия в такой организации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Какую бы организационно-правовую форму хозяйственной организации Вы порекомендовали бы и почему?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/>
        </w:rPr>
        <w:t xml:space="preserve">Задача 2.2 </w:t>
      </w:r>
      <w:r>
        <w:rPr>
          <w:lang w:val="uk-UA"/>
        </w:rPr>
        <w:t>Уставом фондовой биржи „Будущее 2004" было предусмотрено, что последняя занимается организацией заключения сделок купли-продажи ценных бумаг и их производных от собственного имени и по поручению клиентов, выполняет функции депозитария, занимается рекламной деятельностью, эмиссией ценных бумаг с целью получения прибыли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Дайте правовой анализ устава фондовой биржи „будущее 2004". Обоснуйте свой ответ, ссылаясь на соответствующие положения действующего законодательства ДНР.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/>
        </w:rPr>
        <w:t xml:space="preserve">Задача 2.3 </w:t>
      </w:r>
      <w:r>
        <w:rPr>
          <w:lang w:val="uk-UA"/>
        </w:rPr>
        <w:t>Промышленные предприятия (добывающие, обрабатывающие, по производству комплектующих и станкостроительное), которые обеспечивали все стадии производства сложного оборудования, страховая компания И акционерный банк выступили инициаторами создания промышленно-финансовой группы, заключив между собой Генеральное соглашение по производству конечной продукции. За этим соглашением обязанности головного предприятия, имеющего действовать от имени ПФГ, полагались на акционерный банк. Инициаторы создания ПФГ обратились в Министерство экономики с соответствующим обоснованием создания ПФГ и ожидали решения.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Достаточно ли названных действий инициаторов создания ПФГ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Каким условиям должен соответствовать ПФГ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В каком порядке она создается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Участник ПФГ и в каком порядке может быть признан ее головным предприятием?</w:t>
      </w:r>
    </w:p>
    <w:p>
      <w:pPr>
        <w:pStyle w:val="Normal"/>
        <w:tabs>
          <w:tab w:val="clear" w:pos="708"/>
          <w:tab w:val="left" w:pos="-284" w:leader="none"/>
          <w:tab w:val="left" w:pos="-180" w:leader="none"/>
          <w:tab w:val="left" w:pos="709" w:leader="none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Какие основные отличия ПФГ от хозяйственных объединений?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shd w:fill="FFFFFF" w:val="clear"/>
        <w:jc w:val="center"/>
        <w:rPr/>
      </w:pPr>
      <w:bookmarkStart w:id="12" w:name="_Hlk130113459"/>
      <w:bookmarkEnd w:id="12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для контрольной работы </w:t>
      </w:r>
      <w:bookmarkStart w:id="13" w:name="_Hlk131148628"/>
      <w:r>
        <w:rPr>
          <w:b/>
          <w:sz w:val="28"/>
          <w:szCs w:val="28"/>
        </w:rPr>
        <w:t>(заочная форма обучения)</w:t>
      </w:r>
      <w:bookmarkEnd w:id="13"/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 xml:space="preserve">1. Историко-правовой и сравнительный аспект формирования хозяйственного законодательства и его значение правовой системы. 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>2. Общие и отличительные черты управления хозяйственной деятельностью на уровне страны и регионов (относительно субъектов хозяйствования всех форм собственности)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>3. Общие и отличительные черты управления хозяйственной деятельностью субъектов права государственной и коммунальной собственности.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>4. Пути совершенствования осуществления регистрационных и разрешительных процедур в сфере предпринимательства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>5. Особенности порядка проведения плановых и внеплановых проверок органами государственной налоговой службы.</w:t>
      </w:r>
    </w:p>
    <w:p>
      <w:pPr>
        <w:pStyle w:val="Normal"/>
        <w:widowControl w:val="false"/>
        <w:autoSpaceDE w:val="false"/>
        <w:ind w:firstLine="618"/>
        <w:jc w:val="both"/>
        <w:rPr/>
      </w:pPr>
      <w:r>
        <w:rPr>
          <w:lang w:val="uk-UA"/>
        </w:rPr>
        <w:t>6. Проблема соотношения норм ГК РФ при регулировании предпринимательских правоотношений.</w:t>
      </w:r>
    </w:p>
    <w:p>
      <w:pPr>
        <w:pStyle w:val="Normal"/>
        <w:widowControl w:val="false"/>
        <w:autoSpaceDE w:val="false"/>
        <w:ind w:firstLine="618"/>
        <w:jc w:val="both"/>
        <w:rPr/>
      </w:pPr>
      <w:r>
        <w:rPr>
          <w:lang w:val="uk-UA"/>
        </w:rPr>
        <w:t xml:space="preserve">7. Особенности правового положения предприятия ГК РФ. 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 xml:space="preserve">8. Проблемные вопросы содействие состязательности в сфере хозяйствования и ограничения монополизма. 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>9. Актуальные вопросы правового регулирования внешнеэкономической деятельности: характеристика отдельных ее видов, лицензирование и квотирование внешнеэкономических операций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>10. Соотношение корпоративных норм с нормами централизованными и договорными.</w:t>
      </w:r>
    </w:p>
    <w:p>
      <w:pPr>
        <w:pStyle w:val="Normal"/>
        <w:widowControl w:val="false"/>
        <w:autoSpaceDE w:val="false"/>
        <w:ind w:firstLine="618"/>
        <w:jc w:val="both"/>
        <w:rPr/>
      </w:pPr>
      <w:r>
        <w:rPr>
          <w:lang w:val="uk-UA"/>
        </w:rPr>
        <w:t xml:space="preserve">11. Положительные и отрицательные аспекты существования социально-коммунальных и публичных обязательств субъектов хозяйствования в законодательстве РФ. 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 xml:space="preserve">12. Крюинговые компании как субъекты предпринимательской деятельности. Коммерческая тайна в деятельности крюинговых компаний. </w:t>
      </w:r>
    </w:p>
    <w:p>
      <w:pPr>
        <w:pStyle w:val="Normal"/>
        <w:widowControl w:val="false"/>
        <w:autoSpaceDE w:val="false"/>
        <w:ind w:firstLine="618"/>
        <w:jc w:val="both"/>
        <w:rPr/>
      </w:pPr>
      <w:r>
        <w:rPr>
          <w:lang w:val="uk-UA"/>
        </w:rPr>
        <w:t>13. Правовое регулирование ответственности за нарушения в сфере хозяйствования: соотношение норм Хозяйственного и Гражданского кодексов РФ.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 xml:space="preserve">14. Особенности принудительного взыскания средств с участников хозяйственных отношений государственной и коммунальной формы собственности. 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 xml:space="preserve">15. Административно-хозяйственные санкции имущественного и организационно-правового характера: проблемы применения. 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>16. Признание судом или хозяйственным судом выданного государственным или другим органом незаконного акта недействительным (полностью или в части).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>17. Обращение в вышестоящий орган с жалобой на неправомерные действия, обращения к органам, избранным самими сторонами в качестве арбитров (третейских судах, международный коммерческий арбитраж, специализированные учреждения).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 xml:space="preserve">18. Проблемы пересмотра судебных решений в апелляционном порядке 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 xml:space="preserve">19. Актуальные проблемы досудебного порядка урегулирования хозяйственных споров. Претензионная работа. 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>20. Зарубежный опыт формирования хозяйственного законодательства и его значение для РФ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 xml:space="preserve">21. Тенденции развития национального антимонопольно-конкурентного законодательства. 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 xml:space="preserve">22. Актуальные вопросы правового регулирования внешнеэкономической деятельности: характеристика отдельных ее видов, лицензирования и квотирования внешнеэкономических операций. 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 xml:space="preserve">23. Особенности имущественно-хозяйственных и организационно-хозяйственных обязательств, как основных видов хозяйственных обязательств. </w:t>
      </w:r>
    </w:p>
    <w:p>
      <w:pPr>
        <w:pStyle w:val="Normal"/>
        <w:widowControl w:val="false"/>
        <w:autoSpaceDE w:val="false"/>
        <w:ind w:firstLine="618"/>
        <w:jc w:val="both"/>
        <w:rPr/>
      </w:pPr>
      <w:r>
        <w:rPr>
          <w:lang w:val="uk-UA"/>
        </w:rPr>
        <w:t xml:space="preserve">24. Положительные и отрицательные аспекты существования социально-коммунальных и публичных обязательств субъектов хозяйствования в законодательстве РФ. </w:t>
      </w:r>
    </w:p>
    <w:p>
      <w:pPr>
        <w:pStyle w:val="Normal"/>
        <w:widowControl w:val="false"/>
        <w:autoSpaceDE w:val="false"/>
        <w:ind w:firstLine="618"/>
        <w:jc w:val="both"/>
        <w:rPr/>
      </w:pPr>
      <w:r>
        <w:rPr>
          <w:lang w:val="uk-UA"/>
        </w:rPr>
        <w:t>25. Проблемы развития права промышленной собственности и его защиты в РФ в современных условиях</w:t>
      </w:r>
    </w:p>
    <w:p>
      <w:pPr>
        <w:pStyle w:val="Normal"/>
        <w:widowControl w:val="false"/>
        <w:autoSpaceDE w:val="false"/>
        <w:ind w:firstLine="618"/>
        <w:jc w:val="both"/>
        <w:rPr/>
      </w:pPr>
      <w:r>
        <w:rPr>
          <w:lang w:val="uk-UA"/>
        </w:rPr>
        <w:t xml:space="preserve">26. Проблемы систематизации законодательства </w:t>
      </w:r>
      <w:r>
        <w:rPr/>
        <w:t>ДНР</w:t>
      </w:r>
      <w:r>
        <w:rPr>
          <w:lang w:val="uk-UA"/>
        </w:rPr>
        <w:t xml:space="preserve"> в сфере хозяйственной деятельности. .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 xml:space="preserve">27. Сложности и тенденции нормотворческой деятельности государства в сфере хозяйственного права. 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 xml:space="preserve">28. Пути совершенствования судебной защиты прав субъектов хозяйственной деятельности. </w:t>
      </w:r>
    </w:p>
    <w:p>
      <w:pPr>
        <w:pStyle w:val="Normal"/>
        <w:widowControl w:val="false"/>
        <w:autoSpaceDE w:val="false"/>
        <w:ind w:firstLine="618"/>
        <w:jc w:val="both"/>
        <w:rPr/>
      </w:pPr>
      <w:r>
        <w:rPr>
          <w:lang w:val="uk-UA"/>
        </w:rPr>
        <w:t xml:space="preserve">29. Актуальность решения теоретико-правовых проблем определения хозяйственного и гражданского права для разрешения противоречий между ГК и </w:t>
      </w:r>
      <w:r>
        <w:rPr/>
        <w:t>Х</w:t>
      </w:r>
      <w:r>
        <w:rPr>
          <w:lang w:val="uk-UA"/>
        </w:rPr>
        <w:t xml:space="preserve">К и дальнейшего хозяйственного законодательства. </w:t>
      </w:r>
    </w:p>
    <w:p>
      <w:pPr>
        <w:pStyle w:val="Normal"/>
        <w:widowControl w:val="false"/>
        <w:autoSpaceDE w:val="false"/>
        <w:ind w:firstLine="618"/>
        <w:jc w:val="both"/>
        <w:rPr/>
      </w:pPr>
      <w:r>
        <w:rPr>
          <w:lang w:val="uk-UA"/>
        </w:rPr>
        <w:t>30. Состояние и перспективы правового обеспечения развития предпри</w:t>
      </w:r>
      <w:r>
        <w:rPr/>
        <w:t>-</w:t>
      </w:r>
      <w:r>
        <w:rPr>
          <w:lang w:val="uk-UA"/>
        </w:rPr>
        <w:t xml:space="preserve">нимательства в </w:t>
      </w:r>
      <w:r>
        <w:rPr/>
        <w:t>ДНР</w:t>
      </w:r>
      <w:r>
        <w:rPr>
          <w:lang w:val="uk-UA"/>
        </w:rPr>
        <w:t xml:space="preserve">. Влияние Налогового Кодекса на развитие предпринимательства. 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>31. Проблемы государственного заказа как особой формы государственного регулирования.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 xml:space="preserve">32. Органы, которые осуществляют контроль за финансово-хозяйственной деятельностью субъектов хозяйствования: виды и пределы компетенции. Проблемные вопросы распределения обязанностей. 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>33. Проблемы правоприменительной деятельности в сфере фиктивного и скрытого банкротства.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>34. Особенности отдельных видов реорганизационных и ликвидационных процедур..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>35. Трансграничные банкротства: проблемы и пути решения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 xml:space="preserve">36. Особенности правового регулирования хозяйственно-торговой деятельности в сфере поставки, аренды, лизинга. 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 xml:space="preserve">37. Особенности применения норм международного права, законодательства и обычаев делового оборота в практике внешнеэкономической деятельности. </w:t>
      </w:r>
    </w:p>
    <w:p>
      <w:pPr>
        <w:pStyle w:val="Normal"/>
        <w:widowControl w:val="false"/>
        <w:autoSpaceDE w:val="false"/>
        <w:ind w:firstLine="618"/>
        <w:jc w:val="both"/>
        <w:rPr/>
      </w:pPr>
      <w:r>
        <w:rPr>
          <w:lang w:val="uk-UA"/>
        </w:rPr>
        <w:t xml:space="preserve">38. Проблемные вопросы обеспечения выполнения хозяйственных обязательств и пути совершенствования норм хозяйственного законодательства РФ. </w:t>
      </w:r>
    </w:p>
    <w:p>
      <w:pPr>
        <w:pStyle w:val="Normal"/>
        <w:widowControl w:val="false"/>
        <w:autoSpaceDE w:val="false"/>
        <w:ind w:firstLine="618"/>
        <w:jc w:val="both"/>
        <w:rPr>
          <w:lang w:val="uk-UA"/>
        </w:rPr>
      </w:pPr>
      <w:r>
        <w:rPr>
          <w:lang w:val="uk-UA"/>
        </w:rPr>
        <w:t xml:space="preserve">39. Особенности привлечения к административной и уголовной ответственности субъектов хозяйствовани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0. Актуальные вопросы ограничения в отношении субъектов и объектов предпринимательской деятельност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bookmarkStart w:id="14" w:name="_Hlk131148723"/>
      <w:bookmarkEnd w:id="14"/>
      <w:r>
        <w:rPr>
          <w:i/>
          <w:iCs/>
        </w:rPr>
        <w:t>Образец варианта контрольной работы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Вариант 1</w:t>
      </w:r>
    </w:p>
    <w:p>
      <w:pPr>
        <w:pStyle w:val="Style16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108"/>
          <w:sz w:val="24"/>
          <w:szCs w:val="24"/>
        </w:rPr>
        <w:t>1.История и проблемы развития хозяйственного права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/>
      </w:r>
    </w:p>
    <w:p>
      <w:pPr>
        <w:pStyle w:val="Normal"/>
        <w:shd w:fill="FFFFFF" w:val="clear"/>
        <w:jc w:val="center"/>
        <w:rPr/>
      </w:pPr>
      <w:bookmarkStart w:id="15" w:name="_Hlk130113496"/>
      <w:bookmarkEnd w:id="15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bookmarkStart w:id="16" w:name="_Hlk131148723"/>
      <w:bookmarkStart w:id="17" w:name="_Hlk131148739"/>
      <w:bookmarkEnd w:id="16"/>
      <w:bookmarkEnd w:id="17"/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18" w:name="_Hlk131148739"/>
      <w:bookmarkEnd w:id="18"/>
      <w:r>
        <w:rPr>
          <w:b/>
          <w:sz w:val="28"/>
          <w:szCs w:val="28"/>
        </w:rPr>
        <w:t>Тема 1.1</w:t>
      </w:r>
    </w:p>
    <w:p>
      <w:pPr>
        <w:pStyle w:val="Normal"/>
        <w:jc w:val="both"/>
        <w:rPr/>
      </w:pPr>
      <w:r>
        <w:rPr/>
        <w:t>1. Научные дискуссии о соотношении правоотношения и фактического общественного отношения, являющиеся предметом правового регулирования.</w:t>
      </w:r>
    </w:p>
    <w:p>
      <w:pPr>
        <w:pStyle w:val="Normal"/>
        <w:jc w:val="both"/>
        <w:rPr/>
      </w:pPr>
      <w:r>
        <w:rPr/>
        <w:t>2. Отличительные признаки организационно-хозяйственных правоотношений от других видов хозяйственных правоотношений.</w:t>
      </w:r>
    </w:p>
    <w:p>
      <w:pPr>
        <w:pStyle w:val="Normal"/>
        <w:jc w:val="both"/>
        <w:rPr/>
      </w:pPr>
      <w:r>
        <w:rPr/>
        <w:t>3. Формы сотрудничества государства /территориальной громады с частным бизнес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.2</w:t>
      </w:r>
    </w:p>
    <w:p>
      <w:pPr>
        <w:pStyle w:val="Normal"/>
        <w:jc w:val="both"/>
        <w:rPr/>
      </w:pPr>
      <w:r>
        <w:rPr/>
        <w:t xml:space="preserve">1. Историко-правовой и сравнительный аспект формирования хозяйственного законодательства и его значение для РФ. </w:t>
      </w:r>
    </w:p>
    <w:p>
      <w:pPr>
        <w:pStyle w:val="Normal"/>
        <w:jc w:val="both"/>
        <w:rPr/>
      </w:pPr>
      <w:r>
        <w:rPr/>
        <w:t xml:space="preserve">2. Недостатки ГК РФ и направления совершенствования законодательства в сфере хозяйствования. </w:t>
      </w:r>
    </w:p>
    <w:p>
      <w:pPr>
        <w:pStyle w:val="Normal"/>
        <w:jc w:val="both"/>
        <w:rPr/>
      </w:pPr>
      <w:r>
        <w:rPr/>
        <w:t>3. Зарубежный опыт формирования хозяйственного законодательства и его значение для Р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.3</w:t>
      </w:r>
    </w:p>
    <w:p>
      <w:pPr>
        <w:pStyle w:val="Normal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 xml:space="preserve">1.Особенности создания и правового статуса субъектов хозяйственных правоотношений. </w:t>
      </w:r>
    </w:p>
    <w:p>
      <w:pPr>
        <w:pStyle w:val="Normal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 xml:space="preserve">2. Актуальные вопросы ограничения в отношении субъектов и объектов предпринимательской деятельности. </w:t>
      </w:r>
    </w:p>
    <w:p>
      <w:pPr>
        <w:pStyle w:val="Normal"/>
        <w:jc w:val="both"/>
        <w:rPr/>
      </w:pPr>
      <w:r>
        <w:rPr>
          <w:rFonts w:eastAsia="Calibri" w:cs="Times New Roman CYR" w:ascii="Times New Roman CYR" w:hAnsi="Times New Roman CYR"/>
          <w:lang w:eastAsia="en-US"/>
        </w:rPr>
        <w:t>3. Особенности правового положения предприятия по ГК РФ.</w:t>
      </w:r>
    </w:p>
    <w:p>
      <w:pPr>
        <w:pStyle w:val="Normal"/>
        <w:jc w:val="both"/>
        <w:rPr/>
      </w:pPr>
      <w:r>
        <w:rPr>
          <w:rFonts w:eastAsia="Calibri" w:cs="Times New Roman CYR" w:ascii="Times New Roman CYR" w:hAnsi="Times New Roman CYR"/>
          <w:lang w:eastAsia="en-US"/>
        </w:rPr>
        <w:t>4. Субъекты хозяйствования государственного сектора экономики в аспекте гармонизации законодательства РФ и стран Европейского Союза.</w:t>
      </w:r>
    </w:p>
    <w:p>
      <w:pPr>
        <w:pStyle w:val="Normal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>5. Сравнительная характеристика гражданско-правовой и хозяйственно-правовой концепции относительно понятий «юридическое лицо» и «субъект хозяйствования».</w:t>
      </w:r>
    </w:p>
    <w:p>
      <w:pPr>
        <w:pStyle w:val="Normal"/>
        <w:jc w:val="both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jc w:val="both"/>
        <w:rPr/>
      </w:pPr>
      <w:r>
        <w:rPr/>
        <w:t xml:space="preserve">1.Объективная необходимость государственного регулирования предпринимательства: основные направления, методы и правовое обеспечение. </w:t>
      </w:r>
    </w:p>
    <w:p>
      <w:pPr>
        <w:pStyle w:val="Normal"/>
        <w:jc w:val="both"/>
        <w:rPr/>
      </w:pPr>
      <w:r>
        <w:rPr/>
        <w:t>2. Особенности порядка проведения плановых и внеплановых проверок органами государственной налоговой службы.</w:t>
      </w:r>
    </w:p>
    <w:p>
      <w:pPr>
        <w:pStyle w:val="Normal"/>
        <w:jc w:val="both"/>
        <w:rPr/>
      </w:pPr>
      <w:r>
        <w:rPr/>
        <w:t xml:space="preserve">3. Средства государственного регулирования хозяйственной деятельности: </w:t>
      </w:r>
    </w:p>
    <w:p>
      <w:pPr>
        <w:pStyle w:val="Normal"/>
        <w:jc w:val="both"/>
        <w:rPr/>
      </w:pPr>
      <w:r>
        <w:rPr/>
        <w:t xml:space="preserve">3.1.государственный заказ; </w:t>
      </w:r>
    </w:p>
    <w:p>
      <w:pPr>
        <w:pStyle w:val="Normal"/>
        <w:jc w:val="both"/>
        <w:rPr/>
      </w:pPr>
      <w:r>
        <w:rPr/>
        <w:t>3.2. лицензирование, патентование и квотирование;</w:t>
      </w:r>
    </w:p>
    <w:p>
      <w:pPr>
        <w:pStyle w:val="Normal"/>
        <w:jc w:val="both"/>
        <w:rPr/>
      </w:pPr>
      <w:r>
        <w:rPr/>
        <w:t>3.3. сертификация и стандартизация;</w:t>
      </w:r>
    </w:p>
    <w:p>
      <w:pPr>
        <w:pStyle w:val="Normal"/>
        <w:jc w:val="both"/>
        <w:rPr/>
      </w:pPr>
      <w:r>
        <w:rPr/>
        <w:t>3.4. применение нормативов и лимитов;</w:t>
      </w:r>
    </w:p>
    <w:p>
      <w:pPr>
        <w:pStyle w:val="Normal"/>
        <w:jc w:val="both"/>
        <w:rPr/>
      </w:pPr>
      <w:r>
        <w:rPr/>
        <w:t xml:space="preserve">3.5. регулирования цен и тарифов; </w:t>
      </w:r>
    </w:p>
    <w:p>
      <w:pPr>
        <w:pStyle w:val="Normal"/>
        <w:jc w:val="both"/>
        <w:rPr/>
      </w:pPr>
      <w:r>
        <w:rPr/>
        <w:t>3.6. предоставление инвестиционных, налоговых и других льгот;</w:t>
      </w:r>
    </w:p>
    <w:p>
      <w:pPr>
        <w:pStyle w:val="Normal"/>
        <w:jc w:val="both"/>
        <w:rPr/>
      </w:pPr>
      <w:r>
        <w:rPr/>
        <w:t>3.7. предоставление дотаций, компенсаций, целевых инноваций и субсид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 Современное состояние и характеристика законодательства РФ в сфере хозяйственных обязательств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Особенности имущественно-хозяйственных и организационно-хозяйственных обязательств, как основных видов хозяйственных обязательств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3. Положительные и отрицательные аспекты существования социально-коммунальных и публичных обязательств субъектов хозяйствования в законодательстве РФ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 Проблемные вопросы обеспечения выполнения хозяйственных обязательств и пути совершенствования норм хозяйственного законодательства РФ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Новация обязательств (новация долга): практика применения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. Правовое регулирование несостоятельности (банкротства) в зарубежных странах (Германия, США, Россия, Франция)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. Актуальные вопросы ограничения в отношении субъектов и объектов предпринимательской деятельност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3. Особенности государственной политики в сфере банкротства.</w:t>
      </w:r>
    </w:p>
    <w:p>
      <w:pPr>
        <w:pStyle w:val="Normal"/>
        <w:spacing w:before="0" w:after="1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5"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19" w:name="_Hlk131148833"/>
      <w:bookmarkStart w:id="20" w:name="_Hlk130113529"/>
      <w:bookmarkStart w:id="21" w:name="_Hlk131148833"/>
      <w:bookmarkStart w:id="22" w:name="_Hlk130113529"/>
      <w:bookmarkEnd w:id="21"/>
      <w:bookmarkEnd w:id="22"/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jc w:val="center"/>
        <w:rPr/>
      </w:pPr>
      <w:bookmarkStart w:id="23" w:name="_Hlk130113542"/>
      <w:bookmarkEnd w:id="23"/>
      <w:r>
        <w:rPr/>
        <w:t>Критерии и шкалы оценивания презентации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984"/>
        <w:gridCol w:w="1985"/>
        <w:gridCol w:w="2182"/>
        <w:gridCol w:w="2076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jc w:val="both"/>
        <w:rPr/>
      </w:pPr>
      <w:bookmarkStart w:id="24" w:name="_Hlk131148833"/>
      <w:bookmarkEnd w:id="24"/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упповое творческо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lang w:val="uk-UA"/>
        </w:rPr>
      </w:pPr>
      <w:r>
        <w:rPr>
          <w:rStyle w:val="0pt12"/>
          <w:b/>
          <w:sz w:val="24"/>
          <w:szCs w:val="24"/>
        </w:rPr>
        <w:t>Задание 1. Деловая игра «Регистрация юридического и физического лица-предпринимателя»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09"/>
        <w:jc w:val="both"/>
        <w:rPr>
          <w:spacing w:val="-2"/>
        </w:rPr>
      </w:pPr>
      <w:r>
        <w:rPr>
          <w:spacing w:val="-2"/>
        </w:rPr>
        <w:t xml:space="preserve">Деловая игра как форма организации познавательной деятельности применяется в учебном процессе для имитационного моделирования реальных механизмов и процессов. Цель игры – ознакомить участников с процессом регистрации  юридического и физического лица-предпринимателя. 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09"/>
        <w:jc w:val="both"/>
        <w:rPr>
          <w:spacing w:val="-2"/>
        </w:rPr>
      </w:pPr>
      <w:r>
        <w:rPr>
          <w:spacing w:val="-2"/>
        </w:rPr>
        <w:t>Перед началом проведения игры группа студентов разбивается на несколько команд, в составе которых и будут работать на протяжении всего учебного года. По результатам разработки и защиты своего проекта каждая команда (каждый игрок этой команды) получает определенное количество баллов.</w:t>
      </w:r>
    </w:p>
    <w:p>
      <w:pPr>
        <w:pStyle w:val="Normal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09"/>
        <w:jc w:val="both"/>
        <w:rPr/>
      </w:pPr>
      <w:r>
        <w:rPr>
          <w:rStyle w:val="0pt12"/>
          <w:b/>
          <w:sz w:val="24"/>
          <w:szCs w:val="24"/>
        </w:rPr>
        <w:t xml:space="preserve">Задание </w:t>
      </w:r>
      <w:r>
        <w:rPr>
          <w:b/>
          <w:spacing w:val="-2"/>
        </w:rPr>
        <w:t>2.</w:t>
      </w:r>
    </w:p>
    <w:p>
      <w:pPr>
        <w:pStyle w:val="Normal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В этой игре моделируется процесс регистрации юридического и физического лица-предпринимателя на основании заполнения регистрационных карточек для проведения государственной регистрации, заявлений и дорегистрационного пакета документа для юридического лица (устав, Протокол №1, договор аренды, карточка подписей), составления договора о признании электронных документов, </w:t>
      </w:r>
      <w:r>
        <w:rPr>
          <w:color w:val="000000"/>
        </w:rPr>
        <w:t>заявления</w:t>
      </w:r>
      <w:r>
        <w:rPr>
          <w:b/>
          <w:color w:val="000000"/>
        </w:rPr>
        <w:t xml:space="preserve"> </w:t>
      </w:r>
      <w:r>
        <w:rPr>
          <w:color w:val="000000"/>
        </w:rPr>
        <w:t>на предоставление доступа в электронный сервис «Личный кабинет плательщика,</w:t>
      </w:r>
      <w:r>
        <w:rPr>
          <w:spacing w:val="-2"/>
        </w:rPr>
        <w:t xml:space="preserve"> заключение трудовых договоров и ведения делопроизводства на предприятии (составление штатного расписания, оформления приказов, составления графика отпусков и графика дежурств, коллективного соглашения и дополнительных соглашений), составление заявления о выдаче лицензии, оформление отчетов (о принятых работниках, об уволенных работника, налоговой и таможенной отчетности), ведение внешнеэкономической деятельности и составление Учетной карточки </w:t>
      </w:r>
      <w:r>
        <w:rPr/>
        <w:t>субъекта внешнеэкономической деятельности, взятого на учет в грузовом ( - или пассажирском)  отделе  таможенного поста «Донецк»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/>
      </w:pPr>
      <w:r>
        <w:rPr>
          <w:rStyle w:val="0pt12"/>
          <w:b/>
          <w:sz w:val="24"/>
          <w:szCs w:val="24"/>
        </w:rPr>
        <w:t xml:space="preserve">Задание </w:t>
      </w:r>
      <w:r>
        <w:rPr>
          <w:b/>
          <w:spacing w:val="-2"/>
        </w:rPr>
        <w:t xml:space="preserve">3. </w:t>
      </w:r>
    </w:p>
    <w:p>
      <w:pPr>
        <w:pStyle w:val="Just"/>
        <w:tabs>
          <w:tab w:val="clear" w:pos="708"/>
          <w:tab w:val="left" w:pos="2520" w:leader="none"/>
        </w:tabs>
        <w:spacing w:before="0" w:after="0"/>
        <w:ind w:firstLine="709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Just"/>
        <w:tabs>
          <w:tab w:val="clear" w:pos="708"/>
          <w:tab w:val="left" w:pos="2520" w:leader="none"/>
        </w:tabs>
        <w:spacing w:before="0" w:after="0"/>
        <w:ind w:firstLine="709"/>
        <w:rPr/>
      </w:pPr>
      <w:r>
        <w:rPr>
          <w:spacing w:val="-2"/>
          <w:szCs w:val="24"/>
        </w:rPr>
        <w:t xml:space="preserve">В этой игре выстраиваются ситуации, где определенная команда должна научиться составлять  следующие договоры (договор купли-продажи, договор контрактации сельскохозяйственной продукции, договор лизинга, договор факторинга). Вначале составляется протокол о намерениях одной командой, передается другой, которая составляет протокол разногласий и передает его назад первой команде. </w:t>
      </w:r>
      <w:r>
        <w:rPr>
          <w:szCs w:val="24"/>
          <w:lang w:val="en-US" w:eastAsia="en-US"/>
        </w:rPr>
        <w:t>В случае достижения сторонами согласия относительно всех или отдельных условий, указанных в протоколе разногласий, такое согласие подтверждается в письменной форме (протоколом согласования разногласий, письмами, телеграммами, телетайпограммами).</w:t>
      </w:r>
    </w:p>
    <w:p>
      <w:pPr>
        <w:pStyle w:val="Normal"/>
        <w:ind w:firstLine="709"/>
        <w:jc w:val="both"/>
        <w:rPr>
          <w:b/>
          <w:b/>
          <w:spacing w:val="-2"/>
          <w:szCs w:val="24"/>
          <w:lang w:val="en-US" w:eastAsia="en-US"/>
        </w:rPr>
      </w:pPr>
      <w:r>
        <w:rPr>
          <w:b/>
          <w:spacing w:val="-2"/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Style w:val="0pt12"/>
          <w:b/>
          <w:sz w:val="24"/>
          <w:szCs w:val="24"/>
        </w:rPr>
        <w:t xml:space="preserve">Задание </w:t>
      </w:r>
      <w:r>
        <w:rPr>
          <w:b/>
          <w:spacing w:val="-2"/>
        </w:rPr>
        <w:t xml:space="preserve">4. </w:t>
      </w:r>
    </w:p>
    <w:p>
      <w:pPr>
        <w:pStyle w:val="Normal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В этой игре инсценируется процедура возбуждения дела о банкротстве. В результате одна команда должна составить </w:t>
      </w:r>
      <w:r>
        <w:rPr/>
        <w:t>заявление  о возбуждении  дела о банкротстве, вторая рассмотреть его и вынести постановление  о  возбуждении  дела  о банкротств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pacing w:val="-2"/>
        </w:rPr>
      </w:pPr>
      <w:r>
        <w:rPr>
          <w:rStyle w:val="0pt12"/>
          <w:b/>
          <w:sz w:val="24"/>
          <w:szCs w:val="24"/>
        </w:rPr>
        <w:t xml:space="preserve">Задание </w:t>
      </w:r>
      <w:r>
        <w:rPr>
          <w:b/>
        </w:rPr>
        <w:t xml:space="preserve">5. </w:t>
      </w:r>
    </w:p>
    <w:p>
      <w:pPr>
        <w:pStyle w:val="Normal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В этой игре составляется договор поставки и находится участниками выход из ситуации при </w:t>
      </w:r>
      <w:r>
        <w:rPr/>
        <w:t>нарушении усло</w:t>
        <w:softHyphen/>
        <w:t>вия договора купли-продажи по количеству товара, недопоставке товара отдельных видов, входящих в ассорти</w:t>
        <w:softHyphen/>
        <w:t>мент; поставке товаров более низкого сорта, поставке товаров ненадлежащего качества и поставке некомплектных изделий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09"/>
        <w:jc w:val="both"/>
        <w:rPr>
          <w:spacing w:val="-2"/>
        </w:rPr>
      </w:pPr>
      <w:r>
        <w:rPr>
          <w:spacing w:val="-2"/>
        </w:rPr>
        <w:t>Игра способствует формированию у студентов предпринимательского мышления и умения руководить развитием предприятия от регистрации до ликвидации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center"/>
        <w:rPr/>
      </w:pPr>
      <w:bookmarkStart w:id="25" w:name="_Hlk130113573"/>
      <w:bookmarkEnd w:id="25"/>
      <w:r>
        <w:rPr/>
        <w:t>Критерии и шкалы оценивания индивидуального за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1"/>
        <w:gridCol w:w="2669"/>
      </w:tblGrid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23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26" w:name="_Hlk130114686"/>
      <w:bookmarkEnd w:id="26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bookmarkStart w:id="27" w:name="_Hlk130114686"/>
      <w:bookmarkEnd w:id="27"/>
      <w:r>
        <w:rPr>
          <w:b/>
          <w:bCs/>
          <w:spacing w:val="-3"/>
          <w:sz w:val="28"/>
          <w:szCs w:val="28"/>
        </w:rPr>
        <w:t>Перечень вопросов к зачет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Проблема определения хозяйственного права как самостоятельной отрасли права, его отграничение от других отраслей прав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Необходимость дополнительных критериев определения отрасли пр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Предмет и метод правового регулирования при определении самостоятельной отрасли пр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 Понятие и особенности хозяйственных правоотношен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 Характерные черты (признаки) хозяйственных правоотношен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Соотношение понятий “хозяйственные отношения” и “хозяйственные правоотношения”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Неоднородность предмета и метода хозяйственно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Хозяйственно-правовая тео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9. Принципы хозяйственного прав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0. Способы, типы и методы хозяйственно-правового регулир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Общественный хозяйственный порядок как интегрирующий метод хозяйственного пр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2. Хозяйственное законодательство. РФ. Коллизия нор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3. Проблемы разграничения использования норм ГК и Х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4. Значение Хозяйственного кодекса. Модернизация хозяйственного законодательств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5.Основные цели и концепции модернизации хозяйственного законодательств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.Инновационная составляющая модернизации хозяйственного законодательства. \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7. Понятие «экономическое законодательство», его соотношение с хозяйственным законодательств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8. Методы согласование хозяйственного законодательств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. Роль судебной практики в совершенствовании хозяйственного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. Актуальность решения теоретико-правовых проблем определения хозяйственного и гражданского права для разрешения противоречий между ГК и ГК и дальнейшего хозяйственного законодательства. Зарубежный опы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1. Понятие и характерные черты (признаки) хозяйственной деятельн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2. Критерии доступа к занятию предпринимательской деятель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3. Отрасли и виды хозяйственной деятельн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4. Способы осуществления хозяйственной деятельности: хозяйственная коммерческая деятельность (предпринимательство); некоммерческая хозяйственная деятельность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5. Предпринимательство как способ осуществления хозяйственной деятельн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6. Проблемные вопросы осуществления предпринимательской деятельн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7. Понятие и характерные признаки предпринимательской деятельности, ее организационные фор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8. Соотношение понятий “предпринимательская” и “хозяйственная” деятель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9. Некоммерческое хозяйствования как способ осуществления хозяйствен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0. Понятие и характерные признаки некоммерческого хозяйствования. Его организационные фор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1. Инновационная деятельность и обеспечение государством инновационного развития экономических отно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2. Хозяйственное обеспечение деятельности нехозяйствующих субъ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3.Страхование хозяйственных рисков как разновидность хозяйствен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4.Состояние и перспективы правового обеспечения развития предпринимательства в РФ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5.Влияние Налогового Кодекса на развитие предпринимательств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6.Понятие и объективная обусловленность государственного регулирования хозяйствен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7. Основные направления и функции государственного регулирования хозяйственной деятельн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8. Конституционно-правовые основы государственного регулирования хозяйствен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9. Неэффективность государственного надзора на современном этапе: методы преодо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0. Формы государственного регулирования: управление, контроль, планирование, нормативное регулировани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1. Методы государственного регулирования: административные, экономически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2. Контроль со стороны государственных органов за текущей деятельностью предпринимательских структу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3. Формы государственного контро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4. Правовые формы и основания осуществления текущего контроля. Дальнейший контроль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5. Плановые и внеплановые выездные провер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6.Проблемы государственного заказа как особой формы государственного регулир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7. Понятие и содержание государственного контрак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8. Заказчики и исполнители государственного контрак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9. Ответственность за уклонение от заключения и невыполнения государственных контр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0. Органы, которые осуществляют контроль за финансово-хозяйственной деятельностью субъектов хозяйствования: виды и пределы компетенции. Проблемные вопросы распределения обязанност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1. Понятие и классификация видов субъектов хозяйственного прав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2. Развитие понятия юридического лиц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3. Юридическое лицо в римском праве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/>
        <w:t>54. Соотошение понятия «государственное регулирование» и «правовое регулировани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5. Признаки субъектов хозяйственного права: организационное единство; имущественная самостоятельность; хозяйственная правосубъектность. Их права и обяза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6. Ограничители в деятельности субъектов хозяйств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7. Коллизии норм ГК и ХК в отношении юридических ли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8. Соотношение понятий “организации” и “хозяйственные организации”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9. Проблемные вопросы их правосубъектности и ответственн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0. Актуальные проблемы правовой защиты субъектов хозяйствова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1.Хозяйственные организации как субъекты хозяйственного пр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2. Особенности правосубъектности структурных подразделений хозяйственных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3.Нехозяйственные организации как участники хозяйственных правоотно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4. Понятие несостоятельности и банкротства субъектов хозяйствова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5. Признаки, задачи и принципы института банкрот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6. Нормативно-правовая характеристика банкрот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7. Проблемы правоприменительной деятельности в сфере фиктивного и скрытого банкрот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8. Материально-правовые и процессуально-правовые условия возбуждения производства по делам о банкротст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9. Порядок и последствия возбуждения производства. Участники в деле о банкротст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0. Проблемы, возникающие в связи с ведением реестра кредиторов как основного документа в деле о банкротст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71. Правовые институты, обслуживающие банкротств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72. Досудебная санац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3. Судебные процедуры: распоряжение имуществом; санация; ликвидация; мировое соглаш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4. Правовая природа мирового соглашения в делах о банкротст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5. Последствия признания должника банкро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6. Ликвидационный процес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7. Значение очередности удовлетворения претензий кредито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78. Прекращение дела о банкротств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9. Особенности банкротства отдельных категорий субъектов предпринимательск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0. Соотношение понятий «государственное регулирование» и «государственное управлени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1. Содержание научной дискуссии о соотношении правоотношения и фактического общественного отношения, являющиеся предметом правового регул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2. Признаки ,характерный господаррським правоотно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3. Объект гсподарських правоотно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4. Критерии классифицирования гсподарських правоотно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5. Признаки организационно-гсподарських правоотношений. Их отличие от других видов хозяйственных правоотно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6. Классификация организационно-гсподарських правоотно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7. Приоритетные направления совершенствования государственного регулирования хозяйственной деятель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28" w:name="_Hlk130113629"/>
      <w:bookmarkStart w:id="29" w:name="_Hlk130113629"/>
      <w:bookmarkEnd w:id="29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8"/>
        <w:gridCol w:w="7222"/>
      </w:tblGrid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роблемы хозяйственного права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риспруденции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роблемы хозяйственного права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риспруденции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851" w:gutter="0" w:header="709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ET Cyr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бычный (веб)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szCs w:val="24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szCs w:val="24"/>
      <w:lang w:val="ru-RU" w:bidi="ar-SA"/>
    </w:rPr>
  </w:style>
  <w:style w:type="character" w:styleId="13">
    <w:name w:val="Загл1 Знак"/>
    <w:qFormat/>
    <w:rPr>
      <w:sz w:val="28"/>
      <w:szCs w:val="24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62">
    <w:name w:val="Заголовок №6 (2)_"/>
    <w:qFormat/>
    <w:rPr>
      <w:rFonts w:ascii="Microsoft Sans Serif" w:hAnsi="Microsoft Sans Serif" w:eastAsia="Microsoft Sans Serif" w:cs="Microsoft Sans Serif"/>
      <w:sz w:val="24"/>
      <w:szCs w:val="24"/>
      <w:shd w:fill="FFFFFF" w:val="clear"/>
      <w:lang w:val="en-US" w:bidi="ar-SA"/>
    </w:rPr>
  </w:style>
  <w:style w:type="character" w:styleId="Style12">
    <w:name w:val="Основной текст_"/>
    <w:qFormat/>
    <w:rPr>
      <w:rFonts w:ascii="Century Schoolbook" w:hAnsi="Century Schoolbook" w:eastAsia="Century Schoolbook" w:cs="Century Schoolbook"/>
      <w:sz w:val="22"/>
      <w:szCs w:val="22"/>
      <w:shd w:fill="FFFFFF" w:val="clear"/>
      <w:lang w:val="en-US" w:bidi="ar-SA"/>
    </w:rPr>
  </w:style>
  <w:style w:type="character" w:styleId="Link1">
    <w:name w:val="link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3">
    <w:name w:val="Текст концевой сноски Знак"/>
    <w:qFormat/>
    <w:rPr>
      <w:lang w:val="uk-UA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Gtcctc">
    <w:name w:val="gt-cc-tc"/>
    <w:basedOn w:val="Style9"/>
    <w:qFormat/>
    <w:rPr/>
  </w:style>
  <w:style w:type="character" w:styleId="Gtcttext1">
    <w:name w:val="gt-ct-text1"/>
    <w:qFormat/>
    <w:rPr>
      <w:color w:val="222222"/>
      <w:sz w:val="24"/>
      <w:szCs w:val="24"/>
    </w:rPr>
  </w:style>
  <w:style w:type="character" w:styleId="Gtcttranslit1">
    <w:name w:val="gt-ct-translit1"/>
    <w:basedOn w:val="Style9"/>
    <w:qFormat/>
    <w:rPr/>
  </w:style>
  <w:style w:type="character" w:styleId="Gtcardttltxt1">
    <w:name w:val="gt-card-ttl-txt1"/>
    <w:qFormat/>
    <w:rPr>
      <w:color w:val="222222"/>
    </w:rPr>
  </w:style>
  <w:style w:type="character" w:styleId="Gtfttext1">
    <w:name w:val="gt-ft-text1"/>
    <w:basedOn w:val="Style9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Itakdmenuiteminputtoolname1">
    <w:name w:val="ita-kd-menuitem-inputtool-name1"/>
    <w:basedOn w:val="Style9"/>
    <w:qFormat/>
    <w:rPr/>
  </w:style>
  <w:style w:type="character" w:styleId="Itakdmenuitemsetting1">
    <w:name w:val="ita-kd-menuitem-setting1"/>
    <w:basedOn w:val="Style9"/>
    <w:qFormat/>
    <w:rPr/>
  </w:style>
  <w:style w:type="character" w:styleId="Altedited1">
    <w:name w:val="alt-edited1"/>
    <w:qFormat/>
    <w:rPr>
      <w:color w:val="4D90F0"/>
    </w:rPr>
  </w:style>
  <w:style w:type="character" w:styleId="Butback">
    <w:name w:val="butback"/>
    <w:basedOn w:val="Style9"/>
    <w:qFormat/>
    <w:rPr/>
  </w:style>
  <w:style w:type="character" w:styleId="Submenutable">
    <w:name w:val="submenu-table"/>
    <w:basedOn w:val="Style9"/>
    <w:qFormat/>
    <w:rPr/>
  </w:style>
  <w:style w:type="character" w:styleId="S3">
    <w:name w:val="s3"/>
    <w:basedOn w:val="Style9"/>
    <w:qFormat/>
    <w:rPr/>
  </w:style>
  <w:style w:type="character" w:styleId="S2">
    <w:name w:val="s2"/>
    <w:basedOn w:val="Style9"/>
    <w:qFormat/>
    <w:rPr/>
  </w:style>
  <w:style w:type="character" w:styleId="131">
    <w:name w:val=" Знак Знак13"/>
    <w:qFormat/>
    <w:rPr>
      <w:b/>
      <w:bCs/>
      <w:iCs/>
      <w:sz w:val="32"/>
      <w:szCs w:val="24"/>
      <w:lang w:val="ru-RU" w:bidi="ar-SA"/>
    </w:rPr>
  </w:style>
  <w:style w:type="character" w:styleId="23">
    <w:name w:val="Заголовок №2_"/>
    <w:qFormat/>
    <w:rPr>
      <w:sz w:val="22"/>
      <w:szCs w:val="22"/>
      <w:shd w:fill="FFFFFF" w:val="clear"/>
    </w:rPr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7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</w:rPr>
  </w:style>
  <w:style w:type="paragraph" w:styleId="18">
    <w:name w:val="Загл1"/>
    <w:basedOn w:val="Normal"/>
    <w:qFormat/>
    <w:pPr>
      <w:overflowPunct w:val="false"/>
      <w:autoSpaceDE w:val="false"/>
      <w:jc w:val="center"/>
    </w:pPr>
    <w:rPr>
      <w:sz w:val="28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621">
    <w:name w:val="Заголовок №6 (2)"/>
    <w:basedOn w:val="Normal"/>
    <w:qFormat/>
    <w:pPr>
      <w:shd w:fill="FFFFFF" w:val="clear"/>
      <w:spacing w:lineRule="atLeast" w:line="0" w:before="0" w:after="180"/>
      <w:outlineLvl w:val="5"/>
    </w:pPr>
    <w:rPr>
      <w:rFonts w:ascii="Microsoft Sans Serif" w:hAnsi="Microsoft Sans Serif" w:eastAsia="Microsoft Sans Serif" w:cs="Microsoft Sans Serif"/>
      <w:shd w:fill="FFFFFF" w:val="clear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rFonts w:ascii="Century Schoolbook" w:hAnsi="Century Schoolbook" w:eastAsia="Century Schoolbook" w:cs="Century Schoolbook"/>
      <w:sz w:val="22"/>
      <w:szCs w:val="22"/>
      <w:shd w:fill="FFFFFF" w:val="clear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259" w:before="1620" w:after="0"/>
      <w:jc w:val="center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4:03:00Z</dcterms:created>
  <dc:creator>User</dc:creator>
  <dc:description/>
  <cp:keywords/>
  <dc:language>en-US</dc:language>
  <cp:lastModifiedBy>Admin</cp:lastModifiedBy>
  <cp:lastPrinted>2023-04-07T12:58:00Z</cp:lastPrinted>
  <dcterms:modified xsi:type="dcterms:W3CDTF">2023-04-26T09:07:00Z</dcterms:modified>
  <cp:revision>5</cp:revision>
  <dc:subject/>
  <dc:title>Министерство образования и науки Донецкой Народной Республики</dc:title>
</cp:coreProperties>
</file>