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426" w:leader="none"/>
          <w:tab w:val="left" w:pos="709" w:leader="none"/>
        </w:tabs>
        <w:spacing w:before="0" w:after="0"/>
        <w:jc w:val="center"/>
        <w:rPr/>
      </w:pPr>
      <w:r>
        <w:rPr>
          <w:b/>
          <w:bCs/>
          <w:lang w:val="uk-UA"/>
        </w:rPr>
        <w:t>ТЕМА  1.1. Проблемы осуществления хозяйственной деятельности</w:t>
      </w:r>
    </w:p>
    <w:p>
      <w:pPr>
        <w:pStyle w:val="Style17"/>
        <w:tabs>
          <w:tab w:val="clear" w:pos="708"/>
          <w:tab w:val="left" w:pos="426" w:leader="none"/>
          <w:tab w:val="left" w:pos="709" w:leader="none"/>
        </w:tabs>
        <w:spacing w:before="0" w:after="0"/>
        <w:jc w:val="center"/>
        <w:rPr>
          <w:b/>
          <w:b/>
          <w:bCs/>
          <w:lang w:val="uk-UA"/>
        </w:rPr>
      </w:pPr>
      <w:r>
        <w:rPr>
          <w:b/>
          <w:bCs/>
          <w:lang w:val="uk-UA"/>
        </w:rPr>
      </w:r>
    </w:p>
    <w:p>
      <w:pPr>
        <w:pStyle w:val="Style17"/>
        <w:tabs>
          <w:tab w:val="clear" w:pos="708"/>
          <w:tab w:val="left" w:pos="426" w:leader="none"/>
          <w:tab w:val="left" w:pos="709" w:leader="none"/>
        </w:tabs>
        <w:spacing w:before="0" w:after="0"/>
        <w:jc w:val="center"/>
        <w:rPr>
          <w:b/>
          <w:b/>
          <w:bCs/>
          <w:lang w:val="uk-UA"/>
        </w:rPr>
      </w:pPr>
      <w:r>
        <w:rPr>
          <w:b/>
          <w:bCs/>
          <w:lang w:val="uk-UA"/>
        </w:rPr>
        <w:t>План</w:t>
      </w:r>
    </w:p>
    <w:p>
      <w:pPr>
        <w:pStyle w:val="Style17"/>
        <w:tabs>
          <w:tab w:val="clear" w:pos="708"/>
          <w:tab w:val="left" w:pos="426" w:leader="none"/>
          <w:tab w:val="left" w:pos="709" w:leader="none"/>
        </w:tabs>
        <w:spacing w:before="0" w:after="0"/>
        <w:jc w:val="both"/>
        <w:rPr/>
      </w:pPr>
      <w:r>
        <w:rPr>
          <w:b/>
          <w:bCs/>
          <w:lang w:val="uk-UA"/>
        </w:rPr>
        <w:t xml:space="preserve">1. Хозяйственные правоотношения: понятие, признаки и виды. </w:t>
      </w:r>
    </w:p>
    <w:p>
      <w:pPr>
        <w:pStyle w:val="Style17"/>
        <w:tabs>
          <w:tab w:val="clear" w:pos="708"/>
          <w:tab w:val="left" w:pos="426" w:leader="none"/>
          <w:tab w:val="left" w:pos="709" w:leader="none"/>
        </w:tabs>
        <w:spacing w:before="0" w:after="0"/>
        <w:jc w:val="both"/>
        <w:rPr>
          <w:b/>
          <w:b/>
          <w:bCs/>
          <w:lang w:val="uk-UA"/>
        </w:rPr>
      </w:pPr>
      <w:r>
        <w:rPr>
          <w:b/>
          <w:bCs/>
          <w:lang w:val="uk-UA"/>
        </w:rPr>
        <w:t>2. Организационно-хозяйственные правоотношения: проблемы правового регулирования.</w:t>
      </w:r>
    </w:p>
    <w:p>
      <w:pPr>
        <w:pStyle w:val="Style17"/>
        <w:tabs>
          <w:tab w:val="clear" w:pos="708"/>
          <w:tab w:val="left" w:pos="426" w:leader="none"/>
          <w:tab w:val="left" w:pos="709" w:leader="none"/>
        </w:tabs>
        <w:spacing w:before="0" w:after="0"/>
        <w:jc w:val="both"/>
        <w:rPr/>
      </w:pPr>
      <w:r>
        <w:rPr>
          <w:b/>
          <w:bCs/>
          <w:lang w:val="uk-UA"/>
        </w:rPr>
        <w:t xml:space="preserve">3. Правовые проблемы совершенствования государственного регулирования хозяйственной деятельности. </w:t>
      </w:r>
    </w:p>
    <w:p>
      <w:pPr>
        <w:pStyle w:val="Style17"/>
        <w:tabs>
          <w:tab w:val="clear" w:pos="708"/>
          <w:tab w:val="left" w:pos="426" w:leader="none"/>
          <w:tab w:val="left" w:pos="709" w:leader="none"/>
        </w:tabs>
        <w:spacing w:before="0" w:after="0"/>
        <w:jc w:val="both"/>
        <w:rPr>
          <w:b/>
          <w:b/>
          <w:bCs/>
          <w:lang w:val="uk-UA"/>
        </w:rPr>
      </w:pPr>
      <w:r>
        <w:rPr>
          <w:b/>
          <w:bCs/>
          <w:lang w:val="uk-UA"/>
        </w:rPr>
        <w:t>4. Правовые проблемы совершенствования государственного надзора (контроля) в сфере хозяйствования.</w:t>
      </w:r>
    </w:p>
    <w:p>
      <w:pPr>
        <w:pStyle w:val="Style17"/>
        <w:tabs>
          <w:tab w:val="clear" w:pos="708"/>
          <w:tab w:val="left" w:pos="426" w:leader="none"/>
          <w:tab w:val="left" w:pos="709" w:leader="none"/>
        </w:tabs>
        <w:spacing w:before="0" w:after="0"/>
        <w:jc w:val="both"/>
        <w:rPr>
          <w:b/>
          <w:b/>
          <w:bCs/>
          <w:lang w:val="uk-UA"/>
        </w:rPr>
      </w:pPr>
      <w:r>
        <w:rPr>
          <w:b/>
          <w:bCs/>
          <w:lang w:val="uk-UA"/>
        </w:rPr>
      </w:r>
    </w:p>
    <w:p>
      <w:pPr>
        <w:pStyle w:val="Style17"/>
        <w:tabs>
          <w:tab w:val="clear" w:pos="708"/>
          <w:tab w:val="left" w:pos="426" w:leader="none"/>
          <w:tab w:val="left" w:pos="709" w:leader="none"/>
        </w:tabs>
        <w:spacing w:before="0" w:after="0"/>
        <w:jc w:val="both"/>
        <w:rPr/>
      </w:pPr>
      <w:r>
        <w:rPr>
          <w:b/>
          <w:bCs/>
          <w:lang w:val="uk-UA"/>
        </w:rPr>
        <w:t xml:space="preserve">      </w:t>
      </w:r>
      <w:r>
        <w:rPr>
          <w:b/>
          <w:bCs/>
          <w:lang w:val="uk-UA"/>
        </w:rPr>
        <w:t xml:space="preserve">1. Хозяйственные правоотношения: понятие, признаки и виды </w:t>
      </w:r>
    </w:p>
    <w:p>
      <w:pPr>
        <w:pStyle w:val="Style17"/>
        <w:tabs>
          <w:tab w:val="clear" w:pos="708"/>
          <w:tab w:val="left" w:pos="426" w:leader="none"/>
          <w:tab w:val="left" w:pos="709" w:leader="none"/>
        </w:tabs>
        <w:spacing w:before="0" w:after="0"/>
        <w:jc w:val="both"/>
        <w:rPr/>
      </w:pPr>
      <w:r>
        <w:rPr>
          <w:lang w:val="uk-UA"/>
        </w:rPr>
        <w:t xml:space="preserve">     </w:t>
      </w:r>
      <w:r>
        <w:rPr>
          <w:lang w:val="uk-UA"/>
        </w:rPr>
        <w:t>Одним из основных, фундаментальных понятий правовой науки является правоотношение. Это та форма, в которой абстрактная норма права приобретает реальное бытие, воплощаясь в реальном, конкретном общественном отношении. Правоотношение выражает, таким образом, особый вид связи права с общественными отношениями, что им регулируются, в котором диалектически сочетается абстрактность нормы с конкретностью данного жизненного отношения.</w:t>
      </w:r>
    </w:p>
    <w:p>
      <w:pPr>
        <w:pStyle w:val="Style17"/>
        <w:spacing w:before="0" w:after="0"/>
        <w:jc w:val="both"/>
        <w:rPr/>
      </w:pPr>
      <w:r>
        <w:rPr>
          <w:lang w:val="uk-UA"/>
        </w:rPr>
        <w:t xml:space="preserve">     </w:t>
      </w:r>
      <w:r>
        <w:rPr>
          <w:lang w:val="uk-UA"/>
        </w:rPr>
        <w:t>Несмотря на значительное внимание исследователей, категория правоотношения (правоотношений) остается одной из наиболее дискуссионных в юридической науке. Основными спорными вопросами теории правоотношения являются: соотношение правоотношения с фактическим общественным отношением, которое является предметом правового регулирования; структура (элементы) правоотношения; содержание понятия «объект правоотношения».</w:t>
      </w:r>
    </w:p>
    <w:p>
      <w:pPr>
        <w:pStyle w:val="Style17"/>
        <w:spacing w:before="0" w:after="0"/>
        <w:ind w:firstLine="709"/>
        <w:jc w:val="both"/>
        <w:rPr/>
      </w:pPr>
      <w:r>
        <w:rPr>
          <w:lang w:val="uk-UA"/>
        </w:rPr>
        <w:t>Суть проблемы соотношения правоотношений с фактическими общественными отношениями метко выразил В. С. Иоффе: «…до недавнего времени ни у кого не вызывало сомнений определения правоотношения как общественного отношения, урегульованого нормами права. Из этого неизбежно следует вывод, что всякое общественное отношение, в том числе и отношения общественного производства, будучи подвергнутым правовому регулированию, вступает вида правового отношения. Но правовое отношение является отношением идеологическим, тогда как общественно-производственные отношения являются экономическими, материальными отношениями. Поэтому возникает вопрос, можно ли утверждать, что материальные (экономические) отношения в результате их юридического урегулирования становятся идеологическими отношениями (правовыми)?».</w:t>
      </w:r>
    </w:p>
    <w:p>
      <w:pPr>
        <w:pStyle w:val="Style17"/>
        <w:spacing w:before="0" w:after="0"/>
        <w:ind w:firstLine="709"/>
        <w:jc w:val="both"/>
        <w:rPr/>
      </w:pPr>
      <w:r>
        <w:rPr>
          <w:lang w:val="uk-UA"/>
        </w:rPr>
        <w:t>Сформировались два основных мнения относительно соотношения правоотно-шения и фактического общественного (в том числе экономического) отношения, являющиеся предметом правового регулирования.</w:t>
      </w:r>
    </w:p>
    <w:p>
      <w:pPr>
        <w:pStyle w:val="Style17"/>
        <w:spacing w:before="0" w:after="0"/>
        <w:ind w:firstLine="709"/>
        <w:jc w:val="both"/>
        <w:rPr/>
      </w:pPr>
      <w:r>
        <w:rPr>
          <w:lang w:val="uk-UA"/>
        </w:rPr>
        <w:t>1. Общественное отношение, урегулированное нормой права, представляет собой правоотношение. Правоотношение рассматривается как та форма, которую приобретают фактические отношения, будучи урегулированными нормами права, то есть оно является единством экономического содержания и юридической формы. Классическое определение правоотношения в рамках этого подхода принадлежит Г. А. Халфиний: правоотношение — это конкретное, реальное общественное отношение, которое вступило в правовую форму и являющееся результатом реализации нормы права.</w:t>
      </w:r>
    </w:p>
    <w:p>
      <w:pPr>
        <w:pStyle w:val="Style17"/>
        <w:spacing w:before="0" w:after="0"/>
        <w:ind w:firstLine="709"/>
        <w:jc w:val="both"/>
        <w:rPr>
          <w:lang w:val="uk-UA"/>
        </w:rPr>
      </w:pPr>
      <w:r>
        <w:rPr>
          <w:lang w:val="uk-UA"/>
        </w:rPr>
        <w:t xml:space="preserve">2. Правоотношение является самостоятельным относительно фактического общественного отношения феноменом. В результате правового регулирования происходит не превращение одних отношений в другие, а возникновение новых, ранее не существовавших идеологических отношений — правовых, которые не поглощают собой экономические отношения, а только их закрепляют, направляя в нужном направлении. </w:t>
      </w:r>
    </w:p>
    <w:p>
      <w:pPr>
        <w:pStyle w:val="Style17"/>
        <w:spacing w:before="0" w:after="0"/>
        <w:ind w:firstLine="709"/>
        <w:jc w:val="both"/>
        <w:rPr>
          <w:lang w:val="uk-UA"/>
        </w:rPr>
      </w:pPr>
      <w:r>
        <w:rPr>
          <w:lang w:val="uk-UA"/>
        </w:rPr>
        <w:t xml:space="preserve">В рамках второго подхода Ю. К. Толстой указывает, что традиционный для юридической науки определение правоотношения как урегульованого правом общественного отношения, участники которого выступают как носители прав и обязанностей, имеет по крайней мере два существенных недостатка. Оно, во-первых, не позволяет разграничить правоотношение и то общественное отношение, которое лежит в его основе, и, во-вторых, не отвечает на вопрос, для чего вообще возникает правоотношение, какую служебную роль в процессе воздействия норм права на поведение людей оно играет. Правильнее, по мнению Ю. К. Толстого, определить правоотношения как особые идеологические отношения, возникающие в результате наступления предусмотренных правовой нормой юридических фактов, за которые норма права регулирует фактические общественные отношения. </w:t>
      </w:r>
    </w:p>
    <w:p>
      <w:pPr>
        <w:pStyle w:val="Style17"/>
        <w:spacing w:before="0" w:after="0"/>
        <w:ind w:firstLine="709"/>
        <w:jc w:val="both"/>
        <w:rPr>
          <w:lang w:val="uk-UA"/>
        </w:rPr>
      </w:pPr>
      <w:r>
        <w:rPr>
          <w:lang w:val="uk-UA"/>
        </w:rPr>
        <w:t>Хозяйственные правоотношения как отраслевой вид правоотношений характеризуются преимущественно в учебной литературе по хозяйственному праву. Как отмечает А. П. Вихров, авторы большинства учебных изданий акцентируют внимание на хозяйственных отношениях, фактически обходя молчанием категорию хозяйственных правоотношений или только касаясь ее. Такая позиция обусловлена, с одной стороны, имеющимся в науке различным видением хозяйственного права как правовой отрасли и ее предмета — хозяйственных отношений, а с другой — многоаспектностью категории правоотношений, неоднозначным пониманием и в теории права и отраслевых юридических науках. По этой причине вопрос о сущность и природу хозяйственных правоотношений может быть признано одним из наиболее сложных и недостаточно разработанных в хозяйственно-правовой теории.</w:t>
      </w:r>
    </w:p>
    <w:p>
      <w:pPr>
        <w:pStyle w:val="Style17"/>
        <w:spacing w:before="0" w:after="0"/>
        <w:ind w:firstLine="709"/>
        <w:jc w:val="both"/>
        <w:rPr>
          <w:lang w:val="uk-UA"/>
        </w:rPr>
      </w:pPr>
      <w:r>
        <w:rPr>
          <w:lang w:val="uk-UA"/>
        </w:rPr>
        <w:t>В хозяйственно-правовой литературе нашли отражение оба описанные выше взгляды на категорию правоотношения. Так, на позициях определение хозяйственных правоотношений как урегулированных нормами права общественных отношений, возникающих в сфере хозяйствования по организации и непосредственного осуществления хозяйственной деятельности. По определению А. М. Винник (что является наиболее детальным), хозяйственные правоотношения — это урегулированные нормами права общественные отношения, возникающие в сфере хозяйствования по организации и непосредственного осуществления хозяйственной деятельности, характеризуются особым субъектным составом, сочетанием организационных и имущественных элементов, значительной степенью регулирования со стороны как государства, так и субъектов этих отношений.</w:t>
      </w:r>
    </w:p>
    <w:p>
      <w:pPr>
        <w:pStyle w:val="Style17"/>
        <w:spacing w:before="0" w:after="0"/>
        <w:ind w:firstLine="709"/>
        <w:jc w:val="both"/>
        <w:rPr>
          <w:lang w:val="uk-UA"/>
        </w:rPr>
      </w:pPr>
      <w:r>
        <w:rPr>
          <w:lang w:val="uk-UA"/>
        </w:rPr>
        <w:t>Зато Г. Л. Знаменский отстаивает понимание правоотношений как особого вида общественных отношений, возникающих в результате воздействия нормы права на фактические, реальные отношения в обществе и составляют промежуточное звено между нормой права и фактическими общественными отношениями. «Традиционное» определение правоотношения как «конкретного, реального общественного отношения, вступившее в правовую форму и являющееся результатом реализации нормы права» приводит к смешению правового фактора и объекта его воздействия вместо четкого их различения. За Г. Л. Знаменським, стадии хозяйственно-правового регулирования можно представить в такой последовательности: хозяйственно-правовые нормы — хозяйственные правоотношения — хозяйственная деятельность (хозяйственные отношения). Основное назначение хозяйственных правоотношений в механизме хозяйственно-правового регулирования заключается в индивидуализации требований правовых норм в части взаиморасположение субъектов, наделения их правами и обязанностями. Реализуются ее права и обязанности в конкретной хозяйственной деятельности, в фактических хозяйственных отношениях.</w:t>
      </w:r>
    </w:p>
    <w:p>
      <w:pPr>
        <w:pStyle w:val="Style17"/>
        <w:spacing w:before="0" w:after="0"/>
        <w:ind w:firstLine="709"/>
        <w:jc w:val="both"/>
        <w:rPr/>
      </w:pPr>
      <w:r>
        <w:rPr>
          <w:lang w:val="uk-UA"/>
        </w:rPr>
        <w:t xml:space="preserve">В хозяйственно-правовых нормах, как и в соответствующих правоотношениях, отражаются не только экономические интересы отдельных участников хозяйственной деятельности, но и общий экономический интерес общества. При этом в правовых нормах требует закрепления приоритет общего интереса. В основе хозяйственного отношения как фактического экономического отношения в основном лежит частный интерес субъекта хозяйствования относительно получения желаемого эффекта (чаще всего прибыли) от хозяйственной деятельности. Круг же публичных интересов, которые подлежат учету в хозяйственно-правовых нормах, а следовательно — и в хозяйственных правоотношениях, чрезвычайно широк и зависит от вида хозяйственной деятельности и отрасли/сферы ее осуществления (это, в частности, интересы относительно: обеспечения расширенного воспроизводства в материальном производстве; предотвращению непродуктивному оттоку капиталов за границу; реализации инвестиционных и инновационных проектов с целью обеспечения развития высокотехнологичного производства; недопущение монополизации экономики; защиты прав потребителей; защиты национального товаропроизводителя; соблюдение лучших принципов корпоративного управления и тому подобное). Будет ли при этом теоретически достаточным утверждение, что «в результате юридического урегулирования материальные (экономические) отношения полностью сохраняются, но приобретают ново формы — формы идеологического (правового) отношения, если идеологическое «наполнение» хозяйственного правоотношения может быть совершенно другим, чем у соответствующего ему фактического хозяйственного отношения? </w:t>
      </w:r>
    </w:p>
    <w:p>
      <w:pPr>
        <w:pStyle w:val="Style17"/>
        <w:spacing w:before="0" w:after="0"/>
        <w:ind w:firstLine="709"/>
        <w:jc w:val="both"/>
        <w:rPr>
          <w:lang w:val="uk-UA"/>
        </w:rPr>
      </w:pPr>
      <w:r>
        <w:rPr>
          <w:lang w:val="uk-UA"/>
        </w:rPr>
        <w:t xml:space="preserve">Еще один аргумент против понимания правоотношения как урегульованого правом общественного отношения: правоотношения являются отношениями правомерными, отвечающими установленным правовым требованиям. Вряд ли обоснованно называть правовыми реальные конкретные отношения, которые регулируются нормами права, в которых поведение субъектов включает в себя как правомерные, так и неправомерные пути реализации интересов этих субъектов. Зато, правоотношение представляет собой модель поведения субъектов, которая раскрывает индивидуальную возможность поведения (субъективное право) или индивидуальную необходимость поведения. </w:t>
      </w:r>
    </w:p>
    <w:p>
      <w:pPr>
        <w:pStyle w:val="Style17"/>
        <w:spacing w:before="0" w:after="0"/>
        <w:ind w:firstLine="709"/>
        <w:jc w:val="both"/>
        <w:rPr>
          <w:lang w:val="uk-UA"/>
        </w:rPr>
      </w:pPr>
      <w:r>
        <w:rPr>
          <w:lang w:val="uk-UA"/>
        </w:rPr>
        <w:t xml:space="preserve">Возможность отклонения реального поведения субъекта или результата от заложенной в правоотношении абстрактной модели с очевидностью является уязвимым местом взгляда на правоотношения как фактическое общественное отношение, урегулированное правом. Пытаясь решить эту проблему, можно указать: если представлять правоотношение только как логически абстрагированную форму реального отношения, то не возникает проблемы соотношения реального поведения с требованиями нормы, однако такое исследование не выявляет всей глубины и сложности реального соотношения реальной формы и содержания. Это побудило включить в структуры правоотношения наряду с правами и обязанностями субъектов, еще и их реальное поведение в соотношении с правами и обязанностями как самостоятельный элемент этой структуры. </w:t>
      </w:r>
    </w:p>
    <w:p>
      <w:pPr>
        <w:pStyle w:val="Style17"/>
        <w:spacing w:before="0" w:after="0"/>
        <w:ind w:firstLine="709"/>
        <w:jc w:val="both"/>
        <w:rPr>
          <w:lang w:val="uk-UA"/>
        </w:rPr>
      </w:pPr>
      <w:r>
        <w:rPr>
          <w:lang w:val="uk-UA"/>
        </w:rPr>
        <w:t>Включение к такой структуре реального поведения субъектов еще больше усложняет разграничение правоотношения и фактического общественного отношения и определение места правоотношения в механизме правового регулирования. Последнему аспекту следует уделить особое внимание, несмотря на то, что современная юридическая наука в значительной степени продолжает эксплуатировать советские наработки теории правоотношения. Тем временем, в зарубежной юридической литературе понятие правоотношение или не рассматривается, или толкуется ограниченно, занимая второстепенное место в системе понятий. Пояснюєтьс это заинтересованностью господствующего класса в том, чтобы нормы права не соотносились с их реализацией, а именно такое соотношение происходит в процессе анализа правоотношение. Очевидна неприемлемость такого объяснения в современных условиях заставляет искать новое обоснование научной ценности понятие правоотношений.</w:t>
      </w:r>
    </w:p>
    <w:p>
      <w:pPr>
        <w:pStyle w:val="Style17"/>
        <w:spacing w:before="0" w:after="0"/>
        <w:ind w:firstLine="709"/>
        <w:jc w:val="both"/>
        <w:rPr>
          <w:lang w:val="uk-UA"/>
        </w:rPr>
      </w:pPr>
      <w:r>
        <w:rPr>
          <w:lang w:val="uk-UA"/>
        </w:rPr>
        <w:t xml:space="preserve">На наш взгляд, методологическая недостаточность имеющихся исследований правоотношений заключается в использовании исследователями теоретической базы исключительно самой юридической науки. Тем временем, решение вопроса о форме экономического/хозяйственного отношение предполагает учет результатов экономической науки. Особый интерес при этом представляют экономические учения, которые уделяют внимание влияния социальных регуляторов на экономические процессы, как институционализм и неоинституционализм и интегративная дисциплина — экономика права. При этом правовые нормы, наряду с другими социальными регуляторами, охватываются понятием институтов. </w:t>
      </w:r>
    </w:p>
    <w:p>
      <w:pPr>
        <w:pStyle w:val="Style17"/>
        <w:spacing w:before="0" w:after="0"/>
        <w:ind w:firstLine="709"/>
        <w:jc w:val="both"/>
        <w:rPr>
          <w:lang w:val="uk-UA"/>
        </w:rPr>
      </w:pPr>
      <w:r>
        <w:rPr>
          <w:lang w:val="uk-UA"/>
        </w:rPr>
        <w:t>Согласно классическому определению одного из основателей нео-институционализма Д. Норта институты включают в себя все формы ограничений, созданных людьми для того, чтобы придать определенную структуру человеческим отношениям. К институтам относятся формальные ограничения (законы, конституции), неформальные ограничения (общепринятые условности, кодексы поведения) и факторы их принудительного внедрения. Все вместе они образуют побудительную структуру обществ и экономик. Институциональная среда в пределах конкретной страны может характеризоваться доминированием формальных или неформальных институтов, что имеет различные последствия в плоскости реализации и защиты прав и интересов субъектов правоотношений.</w:t>
      </w:r>
    </w:p>
    <w:p>
      <w:pPr>
        <w:pStyle w:val="Style17"/>
        <w:spacing w:before="0" w:after="0"/>
        <w:ind w:firstLine="709"/>
        <w:jc w:val="both"/>
        <w:rPr/>
      </w:pPr>
      <w:r>
        <w:rPr>
          <w:lang w:val="uk-UA"/>
        </w:rPr>
        <w:t xml:space="preserve">Институты влияют на экономический процесс тем, что оказывают воздействие на издержки обмена и производства. Наряду с применяемой технологией они определяют трансакционные и трансформационные (производственные) издержки, которые вместе образуют общие издержки производства. Заслугой неоинституционалиста Г. Коуза является установление принципиального связи между институтами, трансакционными издержками и неоклассической экономической теорией. Так называемая теорема Коуза, что относится к ключевым теоретнчних положений нео-институционализма и экономики права, устанавливает: если права собственности четко определены, и правомочиями, что из них вытекают, можно свободно обмениваться, а также если трансакционные издержки (включающие издержки сбора информации, издержки ведения переговоров и издержки реализации прав) равны нулю, то размещение ресурсов будет эффективным и неизменным, каким бы ни было первоначальное распределение прав собственности. Таким образом, при нулевых трансакционных издержек экономические агенты принимают решения, которые максимизируют совокупное богатство, независимо от институциональных договоренностей. Только за положительных трансакционных издержек (что, впрочем, всегда имеет место в реальнвх условиях) институты имеют значение для достижения эффективного размещения ресурсов. Эти положения опровергают тезис, согласно которому «реальное общественное отношение, если этот вид отношений урегулирован правом, может выступать только как правоотношения», указывают на то, что фактическое экономическое отношение по определенным, хоть и теоретически сконструированных, условий может просто не нуждаться правового регулирования. Динамика экономического отношения в таком случае будет обеспечиваться исключительно рациональным выбором индивидов в целях максимизации богатства, описанным неоклассической экономической теорией. Таким образом, если характеризовать правоотношения как форма экономического отношения, то лишь как возможную его форму. </w:t>
      </w:r>
    </w:p>
    <w:p>
      <w:pPr>
        <w:pStyle w:val="Style17"/>
        <w:spacing w:before="0" w:after="0"/>
        <w:ind w:firstLine="709"/>
        <w:jc w:val="both"/>
        <w:rPr/>
      </w:pPr>
      <w:r>
        <w:rPr>
          <w:lang w:val="uk-UA"/>
        </w:rPr>
        <w:t>То обстоятельство, что право является лишь одним из социальных регуляторов (институтов), которые впливаютъ на фактическое экономическое отношение, является еще одной проблемой теории правоотношения как «единства экономического содержания и юридической формы». В жизни общества действуют различные совокупности системы норм: нормы морали, технические нормы и др. Однако в теории и практике не сложилось обобщенного понятия, что соответствует отношениям, урегулированным данной системой норм, как спепифической формы реализации нормы. Такое понятие возникает лишь шодо права как совокупности норм. Почему же именно здесь возникает и развивается такое понятие, что представляет собой одно из фундаментальных понятий науки и практики? Это обусловлено местом права в жизни общества и особенностями правовой нормы, выполнение которого обеспечивается возможностью применения государственного принуждения.</w:t>
      </w:r>
    </w:p>
    <w:p>
      <w:pPr>
        <w:pStyle w:val="Style17"/>
        <w:spacing w:before="0" w:after="0"/>
        <w:ind w:firstLine="709"/>
        <w:jc w:val="both"/>
        <w:rPr>
          <w:lang w:val="uk-UA"/>
        </w:rPr>
      </w:pPr>
      <w:r>
        <w:rPr>
          <w:lang w:val="uk-UA"/>
        </w:rPr>
        <w:t xml:space="preserve">Утверждение, известное в настоящее время как теорема Коуза, в действительности представляет собой </w:t>
      </w:r>
    </w:p>
    <w:p>
      <w:pPr>
        <w:pStyle w:val="Style17"/>
        <w:spacing w:before="0" w:after="0"/>
        <w:ind w:firstLine="709"/>
        <w:jc w:val="both"/>
        <w:rPr/>
      </w:pPr>
      <w:r>
        <w:rPr>
          <w:lang w:val="uk-UA"/>
        </w:rPr>
        <w:t>промежуточные рассуждения в работе «Проблема социальных издержек» (1960). При нулевых трансакционных издержек распределение юридических прав (например, право загрязнять окружающую среду или права не допустить загрязнение) не влияет на эффективность размещения ресурсов и структуру производства, потому что сторона, которая ценит право выше, всегда может купить это право у стороны, которое ценит его ниже, если первоначально это право ей не принадлежало. Однако в реальном мире с ненулевыми трансакционными издержками первоначальное распределение прав имеет значения, поскольку высокие трансакционные затраты могут помешать стороне, которая ценит право выше, выкупить его у той стороны, которая ценит право ниже.</w:t>
      </w:r>
    </w:p>
    <w:p>
      <w:pPr>
        <w:pStyle w:val="Style17"/>
        <w:spacing w:before="0" w:after="0"/>
        <w:ind w:firstLine="709"/>
        <w:jc w:val="both"/>
        <w:rPr>
          <w:lang w:val="uk-UA"/>
        </w:rPr>
      </w:pPr>
      <w:r>
        <w:rPr>
          <w:lang w:val="uk-UA"/>
        </w:rPr>
        <w:t xml:space="preserve">Антитезой этому служат рассуждения о том, что проще описать формальные правила, создаваемые обществом, и следовать им, чем описать неформальные правила, которыми люди структурируют свои взаимоотношения, и следовать этим правилам. </w:t>
      </w:r>
    </w:p>
    <w:p>
      <w:pPr>
        <w:pStyle w:val="Style17"/>
        <w:spacing w:before="0" w:after="0"/>
        <w:ind w:firstLine="709"/>
        <w:jc w:val="both"/>
        <w:rPr/>
      </w:pPr>
      <w:r>
        <w:rPr>
          <w:lang w:val="uk-UA"/>
        </w:rPr>
        <w:t>Неформальные ограничения, возникающие в процессе обмена, придают этому процессу жизнеспособность благодаря снижению издержек оценки и обеспечению соблюдения условий обмена. Если бы не было ограничений, то асиметрнчность информации и, соответственно, распределения выгоды требовала бы значительных дополнительных ресурсов для оценки и даже препятствовала бы осуществлению обмена вообще, поскольку соблюдение его условий было бы невозможно проконтролировать. Неформальные ограничения могут принимать форму взаимных договоренностей о способах снижения издержек оценки (например, путем стандартизации методов взвешивания и измерения) и повышать эффективность контроля за исполнением договоров со стороны третьих лиц за счет применения последними определенных механизмов принуждения и наказания или использования информационных сетей, позволяющих третьим лицам хорошо разбираться в экономической обстановке (кредитные рейтинги, хорошо оснащенные коммерческие бюро и др.). Те организации и инструменты, которые делают эффективными нормы поведения коммерческой (то есть неформальные ограничения), является очень важной частью процесса развития сложных форм обмена в течение всей истории.</w:t>
      </w:r>
    </w:p>
    <w:p>
      <w:pPr>
        <w:pStyle w:val="Style17"/>
        <w:spacing w:before="0" w:after="0"/>
        <w:ind w:firstLine="709"/>
        <w:jc w:val="both"/>
        <w:rPr>
          <w:lang w:val="uk-UA"/>
        </w:rPr>
      </w:pPr>
      <w:r>
        <w:rPr>
          <w:lang w:val="uk-UA"/>
        </w:rPr>
        <w:t>Всецело поддерживая признание особой роли права в системе социальных регуляторов, считаем, что множественность последних позволяет говорить о правоотношение как форму экономического отношения лишь с определенной долей условности, поскольку такая «форма» охватывает лишь отдельный аспект содержания экономического отношения. По нашему мнению, терминологически правильнее говорить о правоотношение как способ проявления экономического отношения именно в правовой плоскости или об опосредовании правоотношением экономического отношения.</w:t>
      </w:r>
    </w:p>
    <w:p>
      <w:pPr>
        <w:pStyle w:val="Style17"/>
        <w:spacing w:before="0" w:after="0"/>
        <w:ind w:firstLine="709"/>
        <w:jc w:val="both"/>
        <w:rPr>
          <w:lang w:val="uk-UA"/>
        </w:rPr>
      </w:pPr>
      <w:r>
        <w:rPr>
          <w:lang w:val="uk-UA"/>
        </w:rPr>
        <w:t xml:space="preserve">Изложенное позволяет сделать следующие выводы относительно соотношения хозяйственного правоотношения и хозяйственного отношения: </w:t>
      </w:r>
    </w:p>
    <w:p>
      <w:pPr>
        <w:pStyle w:val="Style17"/>
        <w:spacing w:before="0" w:after="0"/>
        <w:ind w:firstLine="709"/>
        <w:jc w:val="both"/>
        <w:rPr>
          <w:lang w:val="uk-UA"/>
        </w:rPr>
      </w:pPr>
      <w:r>
        <w:rPr>
          <w:lang w:val="uk-UA"/>
        </w:rPr>
        <w:t xml:space="preserve">1) хозяйственное отношение является экономическим отношением, возникающим в результате принятия его субъектами экономически значимых решений, как правило, в их частных интересах, а хозяйственное правоотношение — идеологическим отношением, что возникает в результате наступления предусмотренных правовой нормой юридических фактов и воплощает публичный интерес; </w:t>
      </w:r>
    </w:p>
    <w:p>
      <w:pPr>
        <w:pStyle w:val="Style17"/>
        <w:spacing w:before="0" w:after="0"/>
        <w:ind w:firstLine="709"/>
        <w:jc w:val="both"/>
        <w:rPr>
          <w:lang w:val="uk-UA"/>
        </w:rPr>
      </w:pPr>
      <w:r>
        <w:rPr>
          <w:lang w:val="uk-UA"/>
        </w:rPr>
        <w:t xml:space="preserve">2) хозяйственное правоотношение является проявлением хозяйственного отношения в правовой плоскости и представляет собой индивидуальную модель поведения субъектов хозяйственного отношения; </w:t>
      </w:r>
    </w:p>
    <w:p>
      <w:pPr>
        <w:pStyle w:val="Style17"/>
        <w:spacing w:before="0" w:after="0"/>
        <w:ind w:firstLine="709"/>
        <w:jc w:val="both"/>
        <w:rPr/>
      </w:pPr>
      <w:r>
        <w:rPr>
          <w:lang w:val="uk-UA"/>
        </w:rPr>
        <w:t>3) хозяйственное правоотношение занимает собственное место в системе социальных регуляторов хозяйственных отношений наряду с нормами права, от которых отличается именно своим индивидуальным характером.</w:t>
      </w:r>
    </w:p>
    <w:p>
      <w:pPr>
        <w:pStyle w:val="Style17"/>
        <w:spacing w:before="0" w:after="0"/>
        <w:ind w:firstLine="709"/>
        <w:jc w:val="both"/>
        <w:rPr>
          <w:lang w:val="uk-UA"/>
        </w:rPr>
      </w:pPr>
      <w:r>
        <w:rPr>
          <w:lang w:val="uk-UA"/>
        </w:rPr>
        <w:t>Общим для представителей хозяйственно-правой науки является признание хозяйственных правоотношений такими, которые характеризуются рядом специфических признаков (в контексте отдельных признаков рассмотрим еще некоторые проблемы учения о правоотношения):</w:t>
      </w:r>
    </w:p>
    <w:p>
      <w:pPr>
        <w:pStyle w:val="Style17"/>
        <w:spacing w:before="0" w:after="0"/>
        <w:ind w:firstLine="709"/>
        <w:jc w:val="both"/>
        <w:rPr/>
      </w:pPr>
      <w:r>
        <w:rPr>
          <w:lang w:val="uk-UA"/>
        </w:rPr>
        <w:t xml:space="preserve">— </w:t>
      </w:r>
      <w:r>
        <w:rPr>
          <w:lang w:val="uk-UA"/>
        </w:rPr>
        <w:t xml:space="preserve">сфера возникновения — хозяйственные системы любого уровня (государственного, территориального, локального); </w:t>
      </w:r>
    </w:p>
    <w:p>
      <w:pPr>
        <w:pStyle w:val="Style17"/>
        <w:spacing w:before="0" w:after="0"/>
        <w:ind w:firstLine="709"/>
        <w:jc w:val="both"/>
        <w:rPr>
          <w:lang w:val="uk-UA"/>
        </w:rPr>
      </w:pPr>
      <w:r>
        <w:rPr>
          <w:lang w:val="uk-UA"/>
        </w:rPr>
        <w:t xml:space="preserve">— </w:t>
      </w:r>
      <w:r>
        <w:rPr>
          <w:lang w:val="uk-UA"/>
        </w:rPr>
        <w:t>урегулированность за помощью хозяйственн-правовых норм. Вопрос о том, регулируют ли нормы права правоотношения, принадлежит к дискуссионным. Регулирования правоотношения нормами права, установленными или санкционированными государством, принадлежит к числу обязательных признаков правоотношения. Правоотношение как единство формы и содержания не может буги предметом правового регулирования, оно результат правового регулирования. Кое-кто разделяет тезис о регулировании нормами права лишь фактических общественных отношений, однако подчеркивает специфической роли правоотношений в таком регулировании — они выступают промежуточным звеном между нормой права и теми общественными отношениями, на которые норма права воздействует как на свой объект.</w:t>
      </w:r>
    </w:p>
    <w:p>
      <w:pPr>
        <w:pStyle w:val="Style17"/>
        <w:spacing w:before="0" w:after="0"/>
        <w:ind w:firstLine="709"/>
        <w:jc w:val="both"/>
        <w:rPr/>
      </w:pPr>
      <w:r>
        <w:rPr>
          <w:lang w:val="uk-UA"/>
        </w:rPr>
        <w:t>Касательным к указанному выше вопрос о регулировании нормами права самих общественных (в том числе экономических) отношений. По нашему мнению, право способно регулировать поведение людей, их деятельность, но не общественные отношения, поскольку последние выражают не процесс деятельности людей, а лишь его форму и результат. При этом определяющую роль в системе общественных отношений играют производственные отношения, которые не зависят от воли и сознания людей и потому не могут выступать непосредственным предметом правового регулирования. У других авторов тезис о регулировании правом общественных отношений не вызывает возражений, поскольку эти отношения складываются из действий людей, регулируя поведение последних как участников общественных отношений, право регулирует и эти отношения.</w:t>
      </w:r>
    </w:p>
    <w:p>
      <w:pPr>
        <w:pStyle w:val="Style17"/>
        <w:spacing w:before="0" w:after="0"/>
        <w:ind w:firstLine="709"/>
        <w:jc w:val="both"/>
        <w:rPr/>
      </w:pPr>
      <w:r>
        <w:rPr>
          <w:lang w:val="uk-UA"/>
        </w:rPr>
        <w:t xml:space="preserve">— </w:t>
      </w:r>
      <w:r>
        <w:rPr>
          <w:lang w:val="uk-UA"/>
        </w:rPr>
        <w:t>особый субъектный состав (обязательным участником для отношений является субъект хозяйствования, в определенных случаях их участниками являются также субъекты организационно-хозяйственных полномочий, потребители, граждане, общественные и другие организации, которые виступаютъ учредителями субъектов хозяйствования или осуществляют относительно них организационно-хозяйственные полномочия на основе отношений собственности.</w:t>
      </w:r>
    </w:p>
    <w:p>
      <w:pPr>
        <w:pStyle w:val="Style17"/>
        <w:spacing w:before="0" w:after="0"/>
        <w:ind w:firstLine="709"/>
        <w:jc w:val="both"/>
        <w:rPr>
          <w:lang w:val="uk-UA"/>
        </w:rPr>
      </w:pPr>
      <w:r>
        <w:rPr>
          <w:lang w:val="uk-UA"/>
        </w:rPr>
        <w:t>Следует отметить, что субъекты правоотношения признаются одним из элементов правоотношения практически всеми исследователями этой категории;</w:t>
      </w:r>
    </w:p>
    <w:p>
      <w:pPr>
        <w:pStyle w:val="Style17"/>
        <w:spacing w:before="0" w:after="0"/>
        <w:ind w:firstLine="709"/>
        <w:jc w:val="both"/>
        <w:rPr>
          <w:lang w:val="uk-UA"/>
        </w:rPr>
      </w:pPr>
      <w:r>
        <w:rPr>
          <w:lang w:val="uk-UA"/>
        </w:rPr>
        <w:t xml:space="preserve">— </w:t>
      </w:r>
      <w:r>
        <w:rPr>
          <w:lang w:val="uk-UA"/>
        </w:rPr>
        <w:t>объект — имущество в форме вещей и бестелесного имущества/нематериальных активов, необходимое для организации и непосредственного осуществления хозяйственной деятельности.</w:t>
      </w:r>
    </w:p>
    <w:p>
      <w:pPr>
        <w:pStyle w:val="Style17"/>
        <w:spacing w:before="0" w:after="0"/>
        <w:ind w:firstLine="709"/>
        <w:jc w:val="both"/>
        <w:rPr/>
      </w:pPr>
      <w:r>
        <w:rPr>
          <w:lang w:val="uk-UA"/>
        </w:rPr>
        <w:t>Проблема объекта хозяйственных правоотношений до сих пор не получила достаточно подробной разработки. Представители хозяйственно-правовой науки в основном лишь констатирует принадлежность к таким объектам тех или иных явлений объективной реальности. Объекты хозяйственных правоотношения обычно характеризуются в соответствии с плюралистического подхода:</w:t>
      </w:r>
    </w:p>
    <w:p>
      <w:pPr>
        <w:pStyle w:val="Style17"/>
        <w:spacing w:before="0" w:after="0"/>
        <w:ind w:firstLine="709"/>
        <w:jc w:val="both"/>
        <w:rPr>
          <w:lang w:val="uk-UA"/>
        </w:rPr>
      </w:pPr>
      <w:r>
        <w:rPr>
          <w:lang w:val="uk-UA"/>
        </w:rPr>
        <w:t>а) как вещи и нематериальные блага, используемые при ведении хозяйственной деятельности, или</w:t>
      </w:r>
    </w:p>
    <w:p>
      <w:pPr>
        <w:pStyle w:val="Style17"/>
        <w:spacing w:before="0" w:after="0"/>
        <w:ind w:firstLine="709"/>
        <w:jc w:val="both"/>
        <w:rPr/>
      </w:pPr>
      <w:r>
        <w:rPr>
          <w:lang w:val="uk-UA"/>
        </w:rPr>
        <w:t>б) как вещи, нематериальные блага, действия обязанных субъектов и собственно деятельность субъекта права. Более обоснована монистическая точка зрения, согласно которой объектом правоотношения может быть только то, что способно реагировать на соответствующее правовое воздействие, т. е. фактическое поведение субъектов. Это соответствует пониманию правоотношения как средства правового воздействия на фактические общественные отношения, как предлагаемой государством модели правового поведения субъекта.</w:t>
      </w:r>
    </w:p>
    <w:p>
      <w:pPr>
        <w:pStyle w:val="Style17"/>
        <w:spacing w:before="0" w:after="0"/>
        <w:ind w:firstLine="709"/>
        <w:jc w:val="both"/>
        <w:rPr>
          <w:lang w:val="uk-UA"/>
        </w:rPr>
      </w:pPr>
      <w:r>
        <w:rPr>
          <w:lang w:val="uk-UA"/>
        </w:rPr>
        <w:t>Представляется теоретически оправданным конструировать объект хозяйственных правоотношений согласно монистического подхода, выделяя при этом:</w:t>
      </w:r>
    </w:p>
    <w:p>
      <w:pPr>
        <w:pStyle w:val="Style17"/>
        <w:spacing w:before="0" w:after="0"/>
        <w:ind w:firstLine="709"/>
        <w:jc w:val="both"/>
        <w:rPr>
          <w:lang w:val="uk-UA"/>
        </w:rPr>
      </w:pPr>
      <w:r>
        <w:rPr>
          <w:lang w:val="uk-UA"/>
        </w:rPr>
        <w:t xml:space="preserve"> </w:t>
      </w:r>
      <w:r>
        <w:rPr>
          <w:lang w:val="uk-UA"/>
        </w:rPr>
        <w:t>общий объект — фактическое хозяйственное отношение и</w:t>
      </w:r>
    </w:p>
    <w:p>
      <w:pPr>
        <w:pStyle w:val="Style17"/>
        <w:spacing w:before="0" w:after="0"/>
        <w:ind w:firstLine="709"/>
        <w:jc w:val="both"/>
        <w:rPr>
          <w:lang w:val="uk-UA"/>
        </w:rPr>
      </w:pPr>
      <w:r>
        <w:rPr>
          <w:lang w:val="uk-UA"/>
        </w:rPr>
        <w:t>специальный объект — объект хозяйственной деятельности, по поводу которого устанавливается правоотношение (вещи и другие ценности, в том числе нематериальные активы). Это позволяет одновременно решить две задачи: подтвердить место хозяйственного правоотношения в механизме правового регулирования (индивидуализация требований правовых норм в части взаиморасположение субъектов, наделения их правами и обязанностями) и уделить достаточное внимание непосредственным объектам хозяйственной деятельности, с которыми связаны права и обязанности субъектов хозяйственных правоотношений.</w:t>
      </w:r>
    </w:p>
    <w:p>
      <w:pPr>
        <w:pStyle w:val="Style17"/>
        <w:spacing w:before="0" w:after="0"/>
        <w:ind w:firstLine="709"/>
        <w:jc w:val="both"/>
        <w:rPr>
          <w:lang w:val="uk-UA"/>
        </w:rPr>
      </w:pPr>
      <w:r>
        <w:rPr>
          <w:lang w:val="uk-UA"/>
        </w:rPr>
        <w:t>Относительно принадлежности объекта правоотношения до его элементов, то это вопрос положительно решается большинством ученых, хотя высказываются и отдельные возражения. Так, Ю. К. Толстой отмечает: если определять объект правоотношения как то, на что направлено правоотношение и что способно реагировать на воздействие последнего, то нельзя рассматривать объект как элемент, то есть составную часть самого правоотношения, поскольку правоотношение не может быть направлено само на себя. Эта аргументация является неубедительной: так же можно сказать, что субъекты не могут считаться элементом, то есть составной правоотношение, потому что правоотношения как раз и возникает между ними. Следовательно мы не видим существенных теоретических препятствий в отнесении об'єкга к элементам правоотношения;</w:t>
      </w:r>
    </w:p>
    <w:p>
      <w:pPr>
        <w:pStyle w:val="Style17"/>
        <w:spacing w:before="0" w:after="0"/>
        <w:ind w:firstLine="709"/>
        <w:jc w:val="both"/>
        <w:rPr>
          <w:lang w:val="uk-UA"/>
        </w:rPr>
      </w:pPr>
      <w:r>
        <w:rPr>
          <w:lang w:val="uk-UA"/>
        </w:rPr>
        <w:t xml:space="preserve">— </w:t>
      </w:r>
      <w:r>
        <w:rPr>
          <w:lang w:val="uk-UA"/>
        </w:rPr>
        <w:t xml:space="preserve">содержание — субъективные права и обязанности участников хозяйственных отношений, а также реальные действия указанных лиц по реализации этих прав и обязанностей. </w:t>
      </w:r>
    </w:p>
    <w:p>
      <w:pPr>
        <w:pStyle w:val="Style17"/>
        <w:spacing w:before="0" w:after="0"/>
        <w:ind w:firstLine="709"/>
        <w:jc w:val="both"/>
        <w:rPr>
          <w:lang w:val="uk-UA"/>
        </w:rPr>
      </w:pPr>
      <w:r>
        <w:rPr>
          <w:lang w:val="uk-UA"/>
        </w:rPr>
        <w:t xml:space="preserve">Как уже отмечалось, включают в структуры правоотношения наряду с правами и обязанностями субъектов, еще и их реальное поведение в соотношении с правами и обязанностями как самостоятельный едемент этой структуры. Против включения в содержание правоотношения реального поведения субъектов резко выступал В. С. Иоффе, указывая, что содержание правоотношения уже потому нельзя сводить к действиям обязанного лица, что моменты реального совершения этих действий и возникновения самого правоотношения не совпадают во времени. Более того, в тот самый момент, когда обязанное лицо совершит предписанное их действие прекратится существование самого правоотношения. Поэтому, если бы поведение обязанного лица составляла содержание правоотношения, то следовало бы признать, что правоотношение существует лишь постольку, поскольку оно не приобретает реального содержания. В новейшей цивилистической литературе так же указывают, что правоотношения или норма права не содержат в себе, в своей структуре реального поведения, они лишь обеспечивают выполнение соответствующих действий. А обеспечение как раз и достигается тем, что существует абстрактная модель, потенциальные действия, которые можно сопоставить с реальным поведением субъекта в данном конкретном правоотношении и при их расхождении предоставить пострадавшему от таких действий соответствующие средства защиты. </w:t>
      </w:r>
    </w:p>
    <w:p>
      <w:pPr>
        <w:pStyle w:val="Style17"/>
        <w:spacing w:before="0" w:after="0"/>
        <w:ind w:firstLine="709"/>
        <w:jc w:val="both"/>
        <w:rPr/>
      </w:pPr>
      <w:r>
        <w:rPr>
          <w:lang w:val="uk-UA"/>
        </w:rPr>
        <w:t>Ю. К. Толстой, считая необходимым включать поведение субъектов в содержание правоотношения (в противовес А. С. Иоффе), указывает, что речь идет именно о разрешенном и предписанную субъектам правоотношения, но еще не осуществленную ими поведение. Было бы неверно считать, что поведение суб'єктв приобретает реального содержания лишь в момент осуществления ими суб'єкгивних прав и обязанностей. Взаимодействие социальной воли, воплощенной в закон, с индивидуальной волей участников правоотношений, как правило, имеет место до возникновения правоотношения и в любом случае предшествует его осуществлению. Нельзя поэтому согласиться с тем, что, включая возможное и должное поведение субъектов в содержание правоотношения, мы лишаем последнее реального содержания. Фактическое же поведение субъектов (фактическое общественное отношение) является объектом правоотношения.</w:t>
      </w:r>
    </w:p>
    <w:p>
      <w:pPr>
        <w:pStyle w:val="Style17"/>
        <w:spacing w:before="0" w:after="0"/>
        <w:ind w:firstLine="709"/>
        <w:jc w:val="both"/>
        <w:rPr/>
      </w:pPr>
      <w:r>
        <w:rPr>
          <w:lang w:val="uk-UA"/>
        </w:rPr>
        <w:t>В хозяйственно-правовой литературе вопрос о допустимости включения в состав хозяйственного правоотношения фактического поведения в сфере хозяйствования до сих пор детально не рассматривался. По нашему мнению, этот вопрос должен быть решен отрицательно (фактическая поведение не должно включаться в состав правоотношения), иначе еще более усложнится разграничения правоотношения и фактического общественного отношения и определение места правоотношения в механизме правового регулирования;</w:t>
      </w:r>
    </w:p>
    <w:p>
      <w:pPr>
        <w:pStyle w:val="Style17"/>
        <w:spacing w:before="0" w:after="0"/>
        <w:ind w:firstLine="709"/>
        <w:jc w:val="both"/>
        <w:rPr>
          <w:lang w:val="uk-UA"/>
        </w:rPr>
      </w:pPr>
      <w:r>
        <w:rPr>
          <w:lang w:val="uk-UA"/>
        </w:rPr>
        <w:t>—</w:t>
      </w:r>
      <w:r>
        <w:rPr>
          <w:lang w:val="uk-UA"/>
        </w:rPr>
        <w:t>покладнання имущественных и организационных элементов. Например, создание хозяйственной организации требует: 1) совокупности организационных действий учредителей по заключению учредительного договора, созыва и проведения учредительного собрания, проведения государственной регистрации вновь создаваемой организации, получение необходимых лицензий и других разрешений; 2) наделение вновь создаваемой организации необходимой для осуществления ею хозяйственной деятельности имущественной базой с визначеннм правового титула имущества;</w:t>
      </w:r>
    </w:p>
    <w:p>
      <w:pPr>
        <w:pStyle w:val="Style17"/>
        <w:spacing w:before="0" w:after="0"/>
        <w:ind w:firstLine="709"/>
        <w:jc w:val="both"/>
        <w:rPr/>
      </w:pPr>
      <w:r>
        <w:rPr>
          <w:lang w:val="uk-UA"/>
        </w:rPr>
        <w:t xml:space="preserve">— </w:t>
      </w:r>
      <w:r>
        <w:rPr>
          <w:lang w:val="uk-UA"/>
        </w:rPr>
        <w:t>отражение в хозяйственных правоотношениях публичных интересов и частных интересов. Этот признак (как и предыдущая) является специфической именно для хозяйственных правоотношений, в которых отражаются не только экономические интересы отдельных участников хозяйственной деятельности, но и общий экономический интерес общества. Хозяйственное правоотношение призвано быть таким средством регламентации поведения участников хозяйственной деятельности, которое подчиняет их взаимные волевые отношения воли всего общества (государства), чем обеспечивается единство хозяйственных отношений. Такого единства невозможно достичь в рамках разнородных правоотношений — гражданских и административных;</w:t>
      </w:r>
    </w:p>
    <w:p>
      <w:pPr>
        <w:pStyle w:val="Style17"/>
        <w:spacing w:before="0" w:after="0"/>
        <w:ind w:firstLine="709"/>
        <w:jc w:val="both"/>
        <w:rPr>
          <w:lang w:val="uk-UA"/>
        </w:rPr>
      </w:pPr>
      <w:r>
        <w:rPr>
          <w:lang w:val="uk-UA"/>
        </w:rPr>
        <w:t xml:space="preserve">— </w:t>
      </w:r>
      <w:r>
        <w:rPr>
          <w:lang w:val="uk-UA"/>
        </w:rPr>
        <w:t>основание возникновения, изменения и прекращения — юридические факты, которыми могут быть: 1) действия или бездействие (правомерные или неправомерные) или 2) события. Во многих случаях для возникновения правоотношения, в том числе хозяйственного, недостаточно наступления единичного юридического факта; необходимо, чтобы наступила совокупность юридических фактов, которая получила название юридического состава. Например, основанием возникновения хозяйственного обязательства из договора, который заключен на бирже, аукционе, конкурсе, является сложный юридический состав, включающий в себя предварительный договор и основной договор, содержание которого определен условиями предварительного договора;</w:t>
      </w:r>
    </w:p>
    <w:p>
      <w:pPr>
        <w:pStyle w:val="Style17"/>
        <w:spacing w:before="0" w:after="0"/>
        <w:ind w:firstLine="709"/>
        <w:jc w:val="both"/>
        <w:rPr>
          <w:lang w:val="uk-UA"/>
        </w:rPr>
      </w:pPr>
      <w:r>
        <w:rPr>
          <w:lang w:val="uk-UA"/>
        </w:rPr>
        <w:t xml:space="preserve">— </w:t>
      </w:r>
      <w:r>
        <w:rPr>
          <w:lang w:val="uk-UA"/>
        </w:rPr>
        <w:t xml:space="preserve">значительная степень государственного регулирования в сочетании с локальным регулированием (по нашему мнению, этот признак касается исключительного фактических хозяйственных отношений, но не правоотношений). </w:t>
      </w:r>
    </w:p>
    <w:p>
      <w:pPr>
        <w:pStyle w:val="Style17"/>
        <w:spacing w:before="0" w:after="0"/>
        <w:ind w:firstLine="709"/>
        <w:jc w:val="both"/>
        <w:rPr>
          <w:lang w:val="uk-UA"/>
        </w:rPr>
      </w:pPr>
      <w:r>
        <w:rPr>
          <w:lang w:val="uk-UA"/>
        </w:rPr>
        <w:t xml:space="preserve">Такие признаки не всегда укладываются в рамки обычных представлений о правоотношении: </w:t>
      </w:r>
    </w:p>
    <w:p>
      <w:pPr>
        <w:pStyle w:val="Style17"/>
        <w:spacing w:before="0" w:after="0"/>
        <w:ind w:firstLine="709"/>
        <w:jc w:val="both"/>
        <w:rPr/>
      </w:pPr>
      <w:r>
        <w:rPr>
          <w:lang w:val="uk-UA"/>
        </w:rPr>
        <w:t>а) противопоставление прав и обязанностей в хозяйственном правоотношении в значительной степени смягчается. В советском контексте это связывалось с тем, что права участников правоотношений выражают и закрепляют их интересы, а интересы социалистических хозяйственных органов едины в главном. В современных условиях этот признак хозяйственных правоотношений сохраняет определенную актуальность в свете требования подчинения всех участников отношений в сфере хозяйствования правовом хозяйственном порядке, закрепленной в ГК;</w:t>
      </w:r>
    </w:p>
    <w:p>
      <w:pPr>
        <w:pStyle w:val="Style17"/>
        <w:spacing w:before="0" w:after="0"/>
        <w:ind w:firstLine="709"/>
        <w:jc w:val="both"/>
        <w:rPr>
          <w:lang w:val="uk-UA"/>
        </w:rPr>
      </w:pPr>
      <w:r>
        <w:rPr>
          <w:lang w:val="uk-UA"/>
        </w:rPr>
        <w:t>б) важной чертой хозяйственных правоотношений является тесная связь между ними, их неразрывное переплетение. Это определяется сложностью отношений в сфере хозяйствования, все большим расширением хозяйственных связей в процессе специализации и концентрации производства, сочетания хозяйственной самостоятельности субъектов хозяйствования и государственного регулирования и управления хозяйственной деятельностью. В частности имеет место неразрывная связь хозяйственных правоотношений по горизонтали и по вертикали;</w:t>
      </w:r>
    </w:p>
    <w:p>
      <w:pPr>
        <w:pStyle w:val="Style17"/>
        <w:spacing w:before="0" w:after="0"/>
        <w:ind w:firstLine="709"/>
        <w:jc w:val="both"/>
        <w:rPr/>
      </w:pPr>
      <w:r>
        <w:rPr>
          <w:lang w:val="uk-UA"/>
        </w:rPr>
        <w:t>в) тесное взаимодействие правоотношений в сфере хозяйствования приводит к возникновению цепочек хозяйственных правоотношений. Связь между правоотношениями, которые входят в цепочки, столь тесный и органичный, что есть основания рассматривать такую цепочку как сложное многостороннее правоотношение. Конечно, в этом сложном правоотношении не растворяются отдельные двусторонние правоотношения, которые его составляют. Эти правоотношения определяют права и обязанности субъектов хозяйственного права, которые являются их участниками. Но они могут быть правильно поняты и реализованы только в тесной связи с другими двусторонними правоотношениями, что есть вместе сложным многосторонним правоотношением;</w:t>
      </w:r>
    </w:p>
    <w:p>
      <w:pPr>
        <w:pStyle w:val="Style17"/>
        <w:spacing w:before="0" w:after="0"/>
        <w:ind w:firstLine="709"/>
        <w:jc w:val="both"/>
        <w:rPr/>
      </w:pPr>
      <w:r>
        <w:rPr>
          <w:lang w:val="uk-UA"/>
        </w:rPr>
        <w:t>г) хозяйственные правоотношения обычно отличаются продолжительностью. Длительные правоотношения встречаются и в других отраслях права, но для хозяйственного права они особенно характерны. Это определяется систематическим характером хозяйственной деятельности, что требует планирования как обязательного элемента организации такой деятельности, развитием процессов специализации концентрации производства, распространением отношений зависимости между юридически самостоятельными субъектами хозяйствования, что способствует установлению устойчивых хозяйственных связей.</w:t>
      </w:r>
    </w:p>
    <w:p>
      <w:pPr>
        <w:pStyle w:val="Style17"/>
        <w:spacing w:before="0" w:after="0"/>
        <w:ind w:firstLine="709"/>
        <w:jc w:val="both"/>
        <w:rPr>
          <w:lang w:val="uk-UA"/>
        </w:rPr>
      </w:pPr>
      <w:r>
        <w:rPr>
          <w:lang w:val="uk-UA"/>
        </w:rPr>
        <w:t>Классификация хозяйственных правоотношений. Хозяйственные правоотношения едины по своей юридической и экономической природе. Однако в рамках этого единства оказываются их видовые различия, обусловленные разнообразием связей участников отношений в сфере хозяйствования.</w:t>
      </w:r>
    </w:p>
    <w:p>
      <w:pPr>
        <w:pStyle w:val="Style17"/>
        <w:spacing w:before="0" w:after="0"/>
        <w:ind w:firstLine="709"/>
        <w:jc w:val="both"/>
        <w:rPr/>
      </w:pPr>
      <w:r>
        <w:rPr>
          <w:lang w:val="uk-UA"/>
        </w:rPr>
        <w:t>В науке хозяйственного права используются различные критерии классификации хозяйственных правоотношений. При этом имеет место как адаптация к хозяйственно-правовой материи отдельных критериев классификации правоотношений, разработанных общей теорией права, так и внедренные вот оригинальных, специфических критериев.</w:t>
      </w:r>
    </w:p>
    <w:p>
      <w:pPr>
        <w:pStyle w:val="Style17"/>
        <w:spacing w:before="0" w:after="0"/>
        <w:ind w:firstLine="709"/>
        <w:jc w:val="both"/>
        <w:rPr>
          <w:lang w:val="uk-UA"/>
        </w:rPr>
      </w:pPr>
      <w:r>
        <w:rPr>
          <w:lang w:val="uk-UA"/>
        </w:rPr>
        <w:t>Разглядим классификацию хозяйственных правоотношений на основе общетеоретических критериев. В рамках такой классификации выделено:</w:t>
      </w:r>
    </w:p>
    <w:p>
      <w:pPr>
        <w:pStyle w:val="Style17"/>
        <w:spacing w:before="0" w:after="0"/>
        <w:ind w:firstLine="709"/>
        <w:jc w:val="both"/>
        <w:rPr/>
      </w:pPr>
      <w:r>
        <w:rPr>
          <w:lang w:val="uk-UA"/>
        </w:rPr>
        <w:t>по характеру воздействия на поведение субъектов — регулятивные и охранительные хозяйственные правоотношения. Регулятивные хозяйственные правоотношения реализуют в сфере хозяйствования регулятивные функции права — статическую и динамическую, и возникают на основе правомерного поведения участников хозяйственных отношений. Охранные хозяйственные правоотношения реализуют охранительную функцию права, возникают на основе противоправных действий и опосредующих применение мер хозяйственно-правовой ответственности и защиты субъективных прав и законных интересов участников хозяйственной жизни;</w:t>
      </w:r>
    </w:p>
    <w:p>
      <w:pPr>
        <w:pStyle w:val="Style17"/>
        <w:spacing w:before="0" w:after="0"/>
        <w:ind w:firstLine="709"/>
        <w:jc w:val="both"/>
        <w:rPr>
          <w:lang w:val="uk-UA"/>
        </w:rPr>
      </w:pPr>
      <w:r>
        <w:rPr>
          <w:lang w:val="uk-UA"/>
        </w:rPr>
        <w:t>по характеру (содержанию) юридической обязанности субъектов — активные и пассивные хозяйственные правоотношения (этот раздел касается только регулятивных правоотношений). Правоотношения активного типа выражают динамическую функцию права и характеризуются тем, что активный центр правоотношения находится в юридической обязанности. Активные хозяйственные правоотношения возлагают на субъекта обязанность положительного содержания (то есть совершить определенные действия хозяйственного или управленческо-хозяйственного характера). Интересы управомоченной стороны задовольвяються только в результате осуществления указанных положительных действий обязанной стороной.</w:t>
      </w:r>
    </w:p>
    <w:p>
      <w:pPr>
        <w:pStyle w:val="Style17"/>
        <w:spacing w:before="0" w:after="0"/>
        <w:ind w:firstLine="709"/>
        <w:jc w:val="both"/>
        <w:rPr>
          <w:lang w:val="uk-UA"/>
        </w:rPr>
      </w:pPr>
      <w:r>
        <w:rPr>
          <w:lang w:val="uk-UA"/>
        </w:rPr>
        <w:t>Правоотношения пассивного типа выражают статическую функцию права и характеризуются тем, что активный центр правоотношения находится в субъективном праве. Позитивные действия осуществляются управомоченной стороной, а на обязанную сторону возлагается обязанность пассивного содержания (то есть воздерживаться от действий, которые являются неправомерными или нарушающими интересы управомоченной стороны).</w:t>
      </w:r>
    </w:p>
    <w:p>
      <w:pPr>
        <w:pStyle w:val="Style17"/>
        <w:spacing w:before="0" w:after="0"/>
        <w:ind w:firstLine="709"/>
        <w:jc w:val="both"/>
        <w:rPr>
          <w:lang w:val="uk-UA"/>
        </w:rPr>
      </w:pPr>
      <w:r>
        <w:rPr>
          <w:lang w:val="uk-UA"/>
        </w:rPr>
        <w:t>Значительное количество сложных хозяйственных правоотношений включает как активные (осуществление действий), так и пассивные (воздержание от действий) обязанности сторон, то есть является, по сути, активно-пассивными;</w:t>
      </w:r>
    </w:p>
    <w:p>
      <w:pPr>
        <w:pStyle w:val="Style17"/>
        <w:spacing w:before="0" w:after="0"/>
        <w:ind w:firstLine="709"/>
        <w:jc w:val="both"/>
        <w:rPr>
          <w:lang w:val="uk-UA"/>
        </w:rPr>
      </w:pPr>
      <w:r>
        <w:rPr>
          <w:lang w:val="uk-UA"/>
        </w:rPr>
        <w:t>по структуре юридического содержания — на простые и сложные хозяйственные правоотношения. Простые хозяйственные правоотношения характеризуются наличием в структуре их содержания одного права и одной обязанности; такие элементарные правовые связи встречаются крайне редко. Сложные хозяйственные правоотношения вмещают несколько взаимосвязанных субъективных прав и обязанностей. Каждое сложное правоотношение может быть в результате анализа разложено на ряд правоотношений с простой структурой, однако последние тесно связаны между собой, взаимообусловлены, образуют нераздельное целое. Хозяйственному праву свойственно образование комплексных правоотношений как особого вида сложных отношений, чертами которых является длительный, стабильный характер, сложный содержание и разнообразный субъектный состав, возможность замены некоторых участников, преобразования или отпадения некоторых прав и обязанностей (например, корпоративные, инвестиционные правоотношения, правоотношения в сфере управления объектами государственной собственности и др.);</w:t>
      </w:r>
    </w:p>
    <w:p>
      <w:pPr>
        <w:pStyle w:val="Style17"/>
        <w:spacing w:before="0" w:after="0"/>
        <w:ind w:firstLine="709"/>
        <w:jc w:val="both"/>
        <w:rPr>
          <w:lang w:val="uk-UA"/>
        </w:rPr>
      </w:pPr>
      <w:r>
        <w:rPr>
          <w:lang w:val="uk-UA"/>
        </w:rPr>
        <w:t xml:space="preserve">по характеру распределения прав и обязанностей между субъектами — односторонние, когда каждая из сторон имеет либо только права, либо только обязанности, и двусторонние хозяйственные правоотношения, в которых каждая из сторон имеет и права, и обязанности. Хозяйственные правоотношения обычно являются двусторонними, включая взаимные права и обязанности их участников; </w:t>
      </w:r>
    </w:p>
    <w:p>
      <w:pPr>
        <w:pStyle w:val="Style17"/>
        <w:spacing w:before="0" w:after="0"/>
        <w:ind w:firstLine="709"/>
        <w:jc w:val="both"/>
        <w:rPr/>
      </w:pPr>
      <w:r>
        <w:rPr>
          <w:lang w:val="uk-UA"/>
        </w:rPr>
        <w:t>за составом и степенью конкретазации субъектов — относительные и абсолютные хозяйственные правоотношения. Относительные — это правоотношения, в которых поименно определены все субъекты (например, хозяйственно-договорные правоотношения). В абсолютных правоотношениях поименно определена только одна сторона — носитель субъективного права (право собственности, другие вещные права в сфере хозяйствования); обязанными же в таких правоотношениях являются все другие субъекты, которые обязаны воздерживаться от нарушения данного конкретного субъективного права управомоченной стороны;</w:t>
      </w:r>
    </w:p>
    <w:p>
      <w:pPr>
        <w:pStyle w:val="Style17"/>
        <w:spacing w:before="0" w:after="0"/>
        <w:ind w:firstLine="709"/>
        <w:jc w:val="both"/>
        <w:rPr>
          <w:lang w:val="uk-UA"/>
        </w:rPr>
      </w:pPr>
      <w:r>
        <w:rPr>
          <w:lang w:val="uk-UA"/>
        </w:rPr>
        <w:t>за объектом — вещные и обязательственные хозяйственные правоотношения. В науке гражданского права (откуда и происходит этот критерий) объектом первых признаются вещи, имущество, объектом вторых — действия обязанных лиц. С позиций монистического подхода, который признает объектом правоотношений только действия (поведение) субъектов, этот критерий следует именовать предметнооб'єктним .</w:t>
      </w:r>
    </w:p>
    <w:p>
      <w:pPr>
        <w:pStyle w:val="Style17"/>
        <w:spacing w:before="0" w:after="0"/>
        <w:ind w:firstLine="709"/>
        <w:jc w:val="both"/>
        <w:rPr/>
      </w:pPr>
      <w:r>
        <w:rPr>
          <w:lang w:val="uk-UA"/>
        </w:rPr>
        <w:t>Гражданско-правовой деление правоотношений на вещные и обязательственные связывают со способами защиты прав искам об истребовании имущества из чужого незаконного владения, устранении препятствий в пользовании и распоряжении или обязательственными требованиями (побуждение к реальному выполнению обязательства или возмещения убытков). В хозяйственном праве вещевой и обязательственный защита прав выглядит несколько по-другому. В силу предмета хозяйственного права им не могут регламентироваться общие отношения по охране имущества за пределами экономического оборота. Это означает, что вендикационые требования между сторонними организациями должны реализоваться в рамках гражданского права, регулирующего имущественные отношения вне воспроизводственными связями. Вещественные же хозяйственные права реализуются и охраняются в рамках отношений при осуществлении хозяйственной деятельности субъектов, например, от вмешательства вышестоящих субъектов для беспрепятственного осуществления в процессе хозяйственной деятельности прав на закрепленное имущество.</w:t>
      </w:r>
    </w:p>
    <w:p>
      <w:pPr>
        <w:pStyle w:val="Style17"/>
        <w:spacing w:before="0" w:after="0"/>
        <w:ind w:firstLine="709"/>
        <w:jc w:val="both"/>
        <w:rPr/>
      </w:pPr>
      <w:r>
        <w:rPr>
          <w:lang w:val="uk-UA"/>
        </w:rPr>
        <w:t>То же самое касается и обязательственных правоотношений. Только отношения, связанные с осуществлением хозяйственной деятельности, могут составлять предмет хозяйственного права. Причинение вреда посторонним субъектом вне воспроизводственным связью с ним, должно охватываться гражданским правом. Не относятся к хозяйственного права и обязательства из неосновательного приобретения или сохранения имущества, если только оно не возникло на базе ранее существующего хозяйственного правоотношения. Например, при расторжении хозяйственного договора сумма переплат одного предприятия другому будет рассматриваться как объект хозяйственного обязательства. Простое же ошибочное перечисление средств одним предприятием другому не составляет хозяйственного обязательства.</w:t>
      </w:r>
    </w:p>
    <w:p>
      <w:pPr>
        <w:pStyle w:val="Style17"/>
        <w:spacing w:before="0" w:after="0"/>
        <w:ind w:firstLine="709"/>
        <w:jc w:val="both"/>
        <w:rPr/>
      </w:pPr>
      <w:r>
        <w:rPr>
          <w:lang w:val="uk-UA"/>
        </w:rPr>
        <w:t xml:space="preserve">В зависимости от конструкции, объектам и содержанию хозяйственных правоотношений выделяют следующие их виды: 1) абсолютные вещные хозяйственные правоотношения; 2) абсолютно-относительные вещные хозяйственные правоотношения; 3) абсолютные хозяйственные правоотношения по ведению собственной хозяйственной деятельности; 4) относительные обязательственные хозяйственные правоотношения (господарсъко-управленческие, производственно-хозяйственные, внутрихозяйственные); 5) неимущественные абсолютные хозяйственные правоотношения. </w:t>
      </w:r>
    </w:p>
    <w:p>
      <w:pPr>
        <w:pStyle w:val="Style17"/>
        <w:spacing w:before="0" w:after="0"/>
        <w:ind w:firstLine="709"/>
        <w:jc w:val="both"/>
        <w:rPr/>
      </w:pPr>
      <w:r>
        <w:rPr>
          <w:lang w:val="uk-UA"/>
        </w:rPr>
        <w:t>Абсолютные вещные хозяйственные правоотношения возникают в связи с осуществлением хозяйственной деятельности субъектом — собственником средств производства на основе использования этих средств.</w:t>
      </w:r>
    </w:p>
    <w:p>
      <w:pPr>
        <w:pStyle w:val="Style17"/>
        <w:spacing w:before="0" w:after="0"/>
        <w:ind w:firstLine="709"/>
        <w:jc w:val="both"/>
        <w:rPr>
          <w:lang w:val="uk-UA"/>
        </w:rPr>
      </w:pPr>
      <w:r>
        <w:rPr>
          <w:lang w:val="uk-UA"/>
        </w:rPr>
        <w:t xml:space="preserve"> </w:t>
      </w:r>
      <w:r>
        <w:rPr>
          <w:lang w:val="uk-UA"/>
        </w:rPr>
        <w:t>В абсолютно-относительных вещных хозяйственных правоотношениях, к которым относятся те, что связаны с реализацией прав хозяйственного ведения, оперативного управления, аренды и иных прав на имущество, полученных от собственников для ведения хозяйственной деятельности, субъект хозяйствования владеет, пользуется и распоряжается имуществом абсолютно, независимо от всех других лиц, за исключением собственника, с которым он состоит в относительных правоотношениях.</w:t>
      </w:r>
    </w:p>
    <w:p>
      <w:pPr>
        <w:pStyle w:val="Style17"/>
        <w:spacing w:before="0" w:after="0"/>
        <w:ind w:firstLine="709"/>
        <w:jc w:val="both"/>
        <w:rPr/>
      </w:pPr>
      <w:r>
        <w:rPr>
          <w:lang w:val="uk-UA"/>
        </w:rPr>
        <w:t>В абсолютных хозяйственных правоотношениях по ведению собственной хозяйственной деятельности последняя выступает объектом правоотношения. Неограниченный круг лиц обязано воздерживаться от действий, препятствующих управомоченному стороне — субъекту хозяйствования осуществлять хозяйственную деятельность (свободно избирать виды предпринимательской деятельности; самостоятельно формировать программу деятельности; выбирать поставщиков и потребителей продукции привлекать материально-технические, финансовые и другие виды ресурсов; устанавливать цены на продукцию и услуги соответственно закону; свободно распоряжаться прибылью, остающейся после уплаты налогов и других обязательных платежей и др.).</w:t>
      </w:r>
    </w:p>
    <w:p>
      <w:pPr>
        <w:pStyle w:val="Style17"/>
        <w:spacing w:before="0" w:after="0"/>
        <w:ind w:firstLine="709"/>
        <w:jc w:val="both"/>
        <w:rPr>
          <w:lang w:val="uk-UA"/>
        </w:rPr>
      </w:pPr>
      <w:r>
        <w:rPr>
          <w:lang w:val="uk-UA"/>
        </w:rPr>
        <w:t>Относительные хозяйственные правоотношения чаще всего являются обязывающими, однако обязательственный связь должника и кредитора — не единственный вариант относительного правоотношения. Там, где два и более участников хозяйственных отношений действуют согласованно, осуществляя совместную деятельность (хозяйственные общества и иные хозяйственные организации корпоративного типа, договоры о совместной хозяйственной деятельности без создании юридического лица), можно видеть относительное правоотношение особого рода: субъекты на основе заключенного договора действуют не как должники и кредиторы, а как субъекты, обязались совместно достичь определенного хозяйственного результата. К относительным правам, которые нельзя трактовать как обязательственные, принадлежат прежде всего корпоративные права.</w:t>
      </w:r>
    </w:p>
    <w:p>
      <w:pPr>
        <w:pStyle w:val="Style17"/>
        <w:spacing w:before="0" w:after="0"/>
        <w:ind w:firstLine="709"/>
        <w:jc w:val="both"/>
        <w:rPr>
          <w:lang w:val="uk-UA"/>
        </w:rPr>
      </w:pPr>
      <w:r>
        <w:rPr>
          <w:lang w:val="uk-UA"/>
        </w:rPr>
        <w:t xml:space="preserve">Неимущественные абсолютные хозяйственные правоотношения возникают по поводу неимущественных благ, используемых субъектами хозяйствования в процессе осуществления хозяйственной деятельности (фирменное наименование, торговая марка, указание происхождения товара, коммерческая тайна и др.). Несомненным является значительная правовая специфика правоотношений по реализации прав на объекты интеллектуальной (промышленной) собственности. Впрочем, вызывает возражения именования таких правоотношений неимущественными. Права интеллектуальной собственности могут быть как имущественными (права на использование результата интеллектуальной деятельности), так и личными неимущественными (это права создателя такого результата, неразрывно связанные с его личностью, как право авторства, право на имя). Хозяйственно-правовым регулированием охватываются только имущественные права интеллектуальной собственности, а личные неимущественные находятся вне пределов такого регулирования. </w:t>
      </w:r>
    </w:p>
    <w:p>
      <w:pPr>
        <w:pStyle w:val="Style17"/>
        <w:spacing w:before="0" w:after="0"/>
        <w:ind w:firstLine="709"/>
        <w:jc w:val="both"/>
        <w:rPr>
          <w:lang w:val="uk-UA"/>
        </w:rPr>
      </w:pPr>
      <w:r>
        <w:rPr>
          <w:lang w:val="uk-UA"/>
        </w:rPr>
        <w:t xml:space="preserve">В современной хозяйственно-правовой литературе значительное внимание уделяется обоснованию концепции организационных (организационно-хозяйственных) правоотношений, которые отмежевываются от имущественно-хозяйственных правоотношений с объектом, субъектами и содержанием. </w:t>
      </w:r>
    </w:p>
    <w:p>
      <w:pPr>
        <w:pStyle w:val="Style17"/>
        <w:spacing w:before="0" w:after="0"/>
        <w:ind w:firstLine="709"/>
        <w:jc w:val="both"/>
        <w:rPr/>
      </w:pPr>
      <w:r>
        <w:rPr>
          <w:lang w:val="uk-UA"/>
        </w:rPr>
        <w:t xml:space="preserve">Имущественно-хозяйственным правоотношениям соответствуют производственно-хозяйственные отношения — имущественные и другие отношения, возникающие между субъектами хозяйствования при непосредственном осуществлении хозяйственной деятельности. Объектом имущественно-хозяйственных правоотношений является определенное действие имущественного характера (изготовление и реализация продукции, выполнение работ, оказание услуг, передача имущества, уплата денег и тому подобное) или воздержание от действия. Специальным объектом (предметом) этих правоотношений являются соответствующие продукция, товары, работы, услуги, деньги или другое имущество. Самым распространенным видом имущественно-хозяйственных правоотношений являются имущественно-хозяйственные обязательства. </w:t>
      </w:r>
    </w:p>
    <w:p>
      <w:pPr>
        <w:pStyle w:val="Style17"/>
        <w:spacing w:before="0" w:after="0"/>
        <w:ind w:firstLine="709"/>
        <w:jc w:val="both"/>
        <w:rPr/>
      </w:pPr>
      <w:r>
        <w:rPr>
          <w:lang w:val="uk-UA"/>
        </w:rPr>
        <w:t>Организационно-хозяйственные правоотношения складываются между субъектами хозяйствования и субъектами организационно-хозяйственных полномочий в процессе управления хозяйственной деятельностью .</w:t>
      </w:r>
    </w:p>
    <w:p>
      <w:pPr>
        <w:pStyle w:val="Style17"/>
        <w:spacing w:before="0" w:after="0"/>
        <w:ind w:firstLine="709"/>
        <w:jc w:val="both"/>
        <w:rPr>
          <w:lang w:val="uk-UA"/>
        </w:rPr>
      </w:pPr>
      <w:r>
        <w:rPr>
          <w:lang w:val="uk-UA"/>
        </w:rPr>
        <w:t xml:space="preserve">Понятие субъекта организационно-хозяйственных полномочий это такой субъект хозяйственных правоотношений, который осуществляет управление хозяйственной деятельностью субъектов хозяйствования. В обоснование такой специфики направлена теория исключительных прав. Эта теория исходит из понятия исключительных прав как разновидности абсолютных прав, принципиально отличных от права собственности, которые выполняют в отношении нематериальных объектов функции, аналогичные функциям права собственности для материальных объектов </w:t>
      </w:r>
    </w:p>
    <w:p>
      <w:pPr>
        <w:pStyle w:val="Style17"/>
        <w:spacing w:before="0" w:after="0"/>
        <w:ind w:firstLine="709"/>
        <w:jc w:val="both"/>
        <w:rPr>
          <w:lang w:val="uk-UA"/>
        </w:rPr>
      </w:pPr>
      <w:r>
        <w:rPr>
          <w:lang w:val="uk-UA"/>
        </w:rPr>
        <w:t>и/или ее регулирования (составной частью которых являются контроль) при наличии для этого правовых оснований и фактических возможностей. К субъектов организационно-хозяйственных полномочий относятся:</w:t>
      </w:r>
    </w:p>
    <w:p>
      <w:pPr>
        <w:pStyle w:val="Style17"/>
        <w:spacing w:before="0" w:after="0"/>
        <w:ind w:firstLine="709"/>
        <w:jc w:val="both"/>
        <w:rPr>
          <w:lang w:val="uk-UA"/>
        </w:rPr>
      </w:pPr>
      <w:r>
        <w:rPr>
          <w:lang w:val="uk-UA"/>
        </w:rPr>
        <w:t>1) органы государственной власти и органы местного самоуправления;</w:t>
      </w:r>
    </w:p>
    <w:p>
      <w:pPr>
        <w:pStyle w:val="Style17"/>
        <w:spacing w:before="0" w:after="0"/>
        <w:ind w:firstLine="709"/>
        <w:jc w:val="both"/>
        <w:rPr>
          <w:lang w:val="uk-UA"/>
        </w:rPr>
      </w:pPr>
      <w:r>
        <w:rPr>
          <w:lang w:val="uk-UA"/>
        </w:rPr>
        <w:t>2) хозяйственные объединения;</w:t>
      </w:r>
    </w:p>
    <w:p>
      <w:pPr>
        <w:pStyle w:val="Style17"/>
        <w:spacing w:before="0" w:after="0"/>
        <w:ind w:firstLine="709"/>
        <w:jc w:val="both"/>
        <w:rPr>
          <w:lang w:val="uk-UA"/>
        </w:rPr>
      </w:pPr>
      <w:r>
        <w:rPr>
          <w:lang w:val="uk-UA"/>
        </w:rPr>
        <w:t>3) собственники имущества унитарных предприятий и контролирующие владельцы корпоративных прав;</w:t>
      </w:r>
    </w:p>
    <w:p>
      <w:pPr>
        <w:pStyle w:val="Style17"/>
        <w:spacing w:before="0" w:after="0"/>
        <w:ind w:firstLine="709"/>
        <w:jc w:val="both"/>
        <w:rPr>
          <w:lang w:val="uk-UA"/>
        </w:rPr>
      </w:pPr>
      <w:r>
        <w:rPr>
          <w:lang w:val="uk-UA"/>
        </w:rPr>
        <w:t>4) иные субъекты, которым организационно-хозяйственные полномочия делегированы собственником соответствующего имущества.</w:t>
      </w:r>
    </w:p>
    <w:p>
      <w:pPr>
        <w:pStyle w:val="Style17"/>
        <w:spacing w:before="0" w:after="0"/>
        <w:ind w:firstLine="709"/>
        <w:jc w:val="both"/>
        <w:rPr/>
      </w:pPr>
      <w:r>
        <w:rPr>
          <w:lang w:val="uk-UA"/>
        </w:rPr>
        <w:t>Видом организационно-хозяйственных правоотношений являются организационно-хозяйственные обязательства (ст. 66 ГК).</w:t>
      </w:r>
    </w:p>
    <w:p>
      <w:pPr>
        <w:pStyle w:val="Style17"/>
        <w:spacing w:before="0" w:after="0"/>
        <w:ind w:firstLine="709"/>
        <w:jc w:val="both"/>
        <w:rPr/>
      </w:pPr>
      <w:r>
        <w:rPr>
          <w:lang w:val="uk-UA"/>
        </w:rPr>
        <w:t>Исходя из буквального толкования детального определения организационно-хозяйственных отношений, эти отношения не могут возникать ни между субъектами хозяйствования, ни между субъектами организационно-хозяйственных полномочий. Одной из сторон в таких отношениях обязательно есть субъект хозяйствования, второй — субъект организационно-хозяйственных полномочий. По этому поводу, в контексте разделения хозяйственных отношений на хозяйственно-производственные и организационно-хозяйственные,  термин «организация» сводится к управлению, что является неправильным по сути. В составе организационно-хозяйственных отношений должны быть выделены не только организационные субординационные отношения, построенные на подчинении субъекта хозяйствования субъекту организационно-хозяйственных полномочий, но и организационные координационные отношения, основанные на началах формального равенства участников. Так, организационные хозяйственные договоры распространены в сфере перевозки грузов (в частности, навигационные договоры на речном транспорте, годовые договоры автомобильной перевозки грузов, долгосрочные договора на перевозку морским транспортом, специальный договор на воздушном транспорте). Такие договоры заключаются субъектами хозяйствования (транспортными предприятиями и грузоотправителями) с целью согласования объемов перевозок и регулирование взаимоотношений сторон по созданию необходимых условий для будущих перевозок.</w:t>
      </w:r>
    </w:p>
    <w:p>
      <w:pPr>
        <w:pStyle w:val="Style17"/>
        <w:spacing w:before="0" w:after="0"/>
        <w:ind w:firstLine="709"/>
        <w:jc w:val="both"/>
        <w:rPr>
          <w:lang w:val="uk-UA"/>
        </w:rPr>
      </w:pPr>
      <w:r>
        <w:rPr>
          <w:lang w:val="uk-UA"/>
        </w:rPr>
        <w:t>Таким образом, обязательным признаком организационно-хозяйственных правоотношений является их объект — действие организационного (в том числе управленческого характера). Присутствие в субъектном составе правоотношения субъекта организационно-хозяйственных полномочий является факультативным признаком этих правоотношений.</w:t>
      </w:r>
    </w:p>
    <w:p>
      <w:pPr>
        <w:pStyle w:val="Style17"/>
        <w:spacing w:before="0" w:after="0"/>
        <w:ind w:firstLine="709"/>
        <w:jc w:val="both"/>
        <w:rPr/>
      </w:pPr>
      <w:r>
        <w:rPr>
          <w:lang w:val="uk-UA"/>
        </w:rPr>
        <w:t>Следует отметить, что как чисто организационно-хозяйственные могут быть охарактеризованы лишь те правоотношения, в которых организационные элементы настолько отделились от имущественных, что стало возможным их самостоятельное регулирование (особенно с появлением правовой формы). Вместе с тем, большинство хозяйственных правоотношений сочетают в себе взаимосвязанные и взаимообусловленные организационные и имущественные элементы (как корпоративные правоотношения, договорные правоотношения совместной деятельности, концессии, аренды целостных имущественных комплексов предприятий, коммерческой концессии и т. п), что следует из их сложного (комплексного) характера. Квалификация таких правоотношений, как имущественной или организационно-хозяйственных возможна или в разрезе их отдельных составляющих (простых правоотношений), или в целом — по критерию доминирования имущественных или организационных элементов, применение которого допускает значительную степень субъективного усмотрения.</w:t>
      </w:r>
    </w:p>
    <w:p>
      <w:pPr>
        <w:pStyle w:val="Style17"/>
        <w:spacing w:before="0" w:after="0"/>
        <w:ind w:firstLine="709"/>
        <w:jc w:val="both"/>
        <w:rPr>
          <w:lang w:val="uk-UA"/>
        </w:rPr>
      </w:pPr>
      <w:r>
        <w:rPr>
          <w:lang w:val="uk-UA"/>
        </w:rPr>
        <w:t>Хозяйственные правоотношения могут быть классифицированы и по видам фактических хозяйственных отношений, которые им соответствуют.</w:t>
      </w:r>
    </w:p>
    <w:p>
      <w:pPr>
        <w:pStyle w:val="Style17"/>
        <w:spacing w:before="0" w:after="0"/>
        <w:ind w:firstLine="709"/>
        <w:jc w:val="both"/>
        <w:rPr>
          <w:lang w:val="uk-UA"/>
        </w:rPr>
      </w:pPr>
      <w:r>
        <w:rPr>
          <w:lang w:val="uk-UA"/>
        </w:rPr>
        <w:t xml:space="preserve">Так, по характеру правоотношений различают: </w:t>
      </w:r>
    </w:p>
    <w:p>
      <w:pPr>
        <w:pStyle w:val="Style17"/>
        <w:spacing w:before="0" w:after="0"/>
        <w:ind w:firstLine="709"/>
        <w:jc w:val="both"/>
        <w:rPr>
          <w:lang w:val="uk-UA"/>
        </w:rPr>
      </w:pPr>
      <w:r>
        <w:rPr>
          <w:lang w:val="uk-UA"/>
        </w:rPr>
        <w:t xml:space="preserve">— </w:t>
      </w:r>
      <w:r>
        <w:rPr>
          <w:lang w:val="uk-UA"/>
        </w:rPr>
        <w:t>правоотношения с непосредственного осуществления хозяйственной деятельности (производства и реализации продукции, выполнения работ, оказания услуг);</w:t>
      </w:r>
    </w:p>
    <w:p>
      <w:pPr>
        <w:pStyle w:val="Style17"/>
        <w:spacing w:before="0" w:after="0"/>
        <w:ind w:firstLine="709"/>
        <w:jc w:val="both"/>
        <w:rPr>
          <w:lang w:val="uk-UA"/>
        </w:rPr>
      </w:pPr>
      <w:r>
        <w:rPr>
          <w:lang w:val="uk-UA"/>
        </w:rPr>
        <w:t xml:space="preserve">— </w:t>
      </w:r>
      <w:r>
        <w:rPr>
          <w:lang w:val="uk-UA"/>
        </w:rPr>
        <w:t xml:space="preserve">правоотношения по организации хозяйственной деятельности. Организацию хозяйственной деятельности определяют как систему мер, направленных на рациональное сочетание во времени и пространстве всех элементов хозяйственной системы соответствующего уровня: экономики страны, хозяйственной системы определенного региона, организационно оформленной группы субъектов хозяйствования и даже хозяйственной организации низового звена экономики. </w:t>
      </w:r>
    </w:p>
    <w:p>
      <w:pPr>
        <w:pStyle w:val="Style17"/>
        <w:spacing w:before="0" w:after="0"/>
        <w:ind w:firstLine="709"/>
        <w:jc w:val="both"/>
        <w:rPr>
          <w:lang w:val="uk-UA"/>
        </w:rPr>
      </w:pPr>
      <w:r>
        <w:rPr>
          <w:lang w:val="uk-UA"/>
        </w:rPr>
        <w:t>За взаимным положением сторон хозяйственные правоотношения делятся на:</w:t>
      </w:r>
    </w:p>
    <w:p>
      <w:pPr>
        <w:pStyle w:val="Style17"/>
        <w:spacing w:before="0" w:after="0"/>
        <w:ind w:firstLine="709"/>
        <w:jc w:val="both"/>
        <w:rPr>
          <w:lang w:val="uk-UA"/>
        </w:rPr>
      </w:pPr>
      <w:r>
        <w:rPr>
          <w:lang w:val="uk-UA"/>
        </w:rPr>
        <w:t xml:space="preserve">— </w:t>
      </w:r>
      <w:r>
        <w:rPr>
          <w:lang w:val="uk-UA"/>
        </w:rPr>
        <w:t xml:space="preserve">горизонтальные, участники которых равноправны; </w:t>
      </w:r>
    </w:p>
    <w:p>
      <w:pPr>
        <w:pStyle w:val="Style17"/>
        <w:spacing w:before="0" w:after="0"/>
        <w:ind w:firstLine="709"/>
        <w:jc w:val="both"/>
        <w:rPr>
          <w:lang w:val="uk-UA"/>
        </w:rPr>
      </w:pPr>
      <w:r>
        <w:rPr>
          <w:lang w:val="uk-UA"/>
        </w:rPr>
        <w:t xml:space="preserve">— </w:t>
      </w:r>
      <w:r>
        <w:rPr>
          <w:lang w:val="uk-UA"/>
        </w:rPr>
        <w:t xml:space="preserve">вертикальные, в которых одним из участников виступае орган управления, в том числе собственник имущества или уполномоченный им орган. </w:t>
      </w:r>
    </w:p>
    <w:p>
      <w:pPr>
        <w:pStyle w:val="Style17"/>
        <w:spacing w:before="0" w:after="0"/>
        <w:ind w:firstLine="709"/>
        <w:jc w:val="both"/>
        <w:rPr>
          <w:lang w:val="uk-UA"/>
        </w:rPr>
      </w:pPr>
      <w:r>
        <w:rPr>
          <w:lang w:val="uk-UA"/>
        </w:rPr>
        <w:t>За сферой действия хозяйственные правоотношения делятся на:</w:t>
      </w:r>
    </w:p>
    <w:p>
      <w:pPr>
        <w:pStyle w:val="Style17"/>
        <w:spacing w:before="0" w:after="0"/>
        <w:ind w:firstLine="709"/>
        <w:jc w:val="both"/>
        <w:rPr>
          <w:lang w:val="uk-UA"/>
        </w:rPr>
      </w:pPr>
      <w:r>
        <w:rPr>
          <w:lang w:val="uk-UA"/>
        </w:rPr>
        <w:t xml:space="preserve">— </w:t>
      </w:r>
      <w:r>
        <w:rPr>
          <w:lang w:val="uk-UA"/>
        </w:rPr>
        <w:t xml:space="preserve">внутрихозяйственные, возникающие внутри хозяйственной организации между структурными подразделениями, а также между хозяйственной организацией и структурными подразделениями; </w:t>
      </w:r>
    </w:p>
    <w:p>
      <w:pPr>
        <w:pStyle w:val="Style17"/>
        <w:spacing w:before="0" w:after="0"/>
        <w:ind w:firstLine="709"/>
        <w:jc w:val="both"/>
        <w:rPr/>
      </w:pPr>
      <w:r>
        <w:rPr>
          <w:lang w:val="uk-UA"/>
        </w:rPr>
        <w:t xml:space="preserve">— </w:t>
      </w:r>
      <w:r>
        <w:rPr>
          <w:lang w:val="uk-UA"/>
        </w:rPr>
        <w:t>межхозяйственные, что возникают между юридически самостоятельными субъектами хозяйствования.</w:t>
      </w:r>
    </w:p>
    <w:p>
      <w:pPr>
        <w:pStyle w:val="Style17"/>
        <w:spacing w:before="0" w:after="0"/>
        <w:ind w:firstLine="709"/>
        <w:jc w:val="both"/>
        <w:rPr>
          <w:lang w:val="uk-UA"/>
        </w:rPr>
      </w:pPr>
      <w:r>
        <w:rPr>
          <w:lang w:val="uk-UA"/>
        </w:rPr>
        <w:t>По отраслям хозяйствования и сферами управления, в которых возникают хозяйственные отношения, выделяют следующие правоотношения:</w:t>
      </w:r>
    </w:p>
    <w:p>
      <w:pPr>
        <w:pStyle w:val="Style17"/>
        <w:spacing w:before="0" w:after="0"/>
        <w:ind w:firstLine="709"/>
        <w:jc w:val="both"/>
        <w:rPr>
          <w:lang w:val="uk-UA"/>
        </w:rPr>
      </w:pPr>
      <w:r>
        <w:rPr>
          <w:lang w:val="uk-UA"/>
        </w:rPr>
        <w:t xml:space="preserve">— </w:t>
      </w:r>
      <w:r>
        <w:rPr>
          <w:lang w:val="uk-UA"/>
        </w:rPr>
        <w:t xml:space="preserve">в области промышленности; </w:t>
      </w:r>
    </w:p>
    <w:p>
      <w:pPr>
        <w:pStyle w:val="Style17"/>
        <w:spacing w:before="0" w:after="0"/>
        <w:ind w:firstLine="709"/>
        <w:jc w:val="both"/>
        <w:rPr>
          <w:lang w:val="uk-UA"/>
        </w:rPr>
      </w:pPr>
      <w:r>
        <w:rPr>
          <w:lang w:val="uk-UA"/>
        </w:rPr>
        <w:t xml:space="preserve">— </w:t>
      </w:r>
      <w:r>
        <w:rPr>
          <w:lang w:val="uk-UA"/>
        </w:rPr>
        <w:t xml:space="preserve">в отрасли сельского хозяйства; </w:t>
      </w:r>
    </w:p>
    <w:p>
      <w:pPr>
        <w:pStyle w:val="Style17"/>
        <w:spacing w:before="0" w:after="0"/>
        <w:ind w:firstLine="709"/>
        <w:jc w:val="both"/>
        <w:rPr>
          <w:lang w:val="uk-UA"/>
        </w:rPr>
      </w:pPr>
      <w:r>
        <w:rPr>
          <w:lang w:val="uk-UA"/>
        </w:rPr>
        <w:t xml:space="preserve">— </w:t>
      </w:r>
      <w:r>
        <w:rPr>
          <w:lang w:val="uk-UA"/>
        </w:rPr>
        <w:t xml:space="preserve">в области транспорта; </w:t>
      </w:r>
    </w:p>
    <w:p>
      <w:pPr>
        <w:pStyle w:val="Style17"/>
        <w:spacing w:before="0" w:after="0"/>
        <w:ind w:firstLine="709"/>
        <w:jc w:val="both"/>
        <w:rPr>
          <w:lang w:val="uk-UA"/>
        </w:rPr>
      </w:pPr>
      <w:r>
        <w:rPr>
          <w:lang w:val="uk-UA"/>
        </w:rPr>
        <w:t xml:space="preserve">— </w:t>
      </w:r>
      <w:r>
        <w:rPr>
          <w:lang w:val="uk-UA"/>
        </w:rPr>
        <w:t xml:space="preserve">в области капитального строительства; </w:t>
      </w:r>
    </w:p>
    <w:p>
      <w:pPr>
        <w:pStyle w:val="Style17"/>
        <w:spacing w:before="0" w:after="0"/>
        <w:ind w:firstLine="709"/>
        <w:jc w:val="both"/>
        <w:rPr>
          <w:lang w:val="uk-UA"/>
        </w:rPr>
      </w:pPr>
      <w:r>
        <w:rPr>
          <w:lang w:val="uk-UA"/>
        </w:rPr>
        <w:t xml:space="preserve">— </w:t>
      </w:r>
      <w:r>
        <w:rPr>
          <w:lang w:val="uk-UA"/>
        </w:rPr>
        <w:t xml:space="preserve">в сфере приватизации; </w:t>
      </w:r>
    </w:p>
    <w:p>
      <w:pPr>
        <w:pStyle w:val="Style17"/>
        <w:spacing w:before="0" w:after="0"/>
        <w:ind w:firstLine="709"/>
        <w:jc w:val="both"/>
        <w:rPr>
          <w:lang w:val="uk-UA"/>
        </w:rPr>
      </w:pPr>
      <w:r>
        <w:rPr>
          <w:lang w:val="uk-UA"/>
        </w:rPr>
        <w:t xml:space="preserve">— </w:t>
      </w:r>
      <w:r>
        <w:rPr>
          <w:lang w:val="uk-UA"/>
        </w:rPr>
        <w:t>в сфере антимонопольного (конкурентного) регулирования;</w:t>
      </w:r>
    </w:p>
    <w:p>
      <w:pPr>
        <w:pStyle w:val="Style17"/>
        <w:spacing w:before="0" w:after="0"/>
        <w:ind w:firstLine="709"/>
        <w:jc w:val="both"/>
        <w:rPr>
          <w:lang w:val="uk-UA"/>
        </w:rPr>
      </w:pPr>
      <w:r>
        <w:rPr>
          <w:lang w:val="uk-UA"/>
        </w:rPr>
        <w:t xml:space="preserve">— </w:t>
      </w:r>
      <w:r>
        <w:rPr>
          <w:lang w:val="uk-UA"/>
        </w:rPr>
        <w:t>в сфере внешнеэкономической деятельности.</w:t>
      </w:r>
    </w:p>
    <w:p>
      <w:pPr>
        <w:pStyle w:val="Style17"/>
        <w:spacing w:before="0" w:after="0"/>
        <w:ind w:firstLine="709"/>
        <w:jc w:val="both"/>
        <w:rPr>
          <w:lang w:val="uk-UA"/>
        </w:rPr>
      </w:pPr>
      <w:r>
        <w:rPr>
          <w:lang w:val="uk-UA"/>
        </w:rPr>
      </w:r>
    </w:p>
    <w:p>
      <w:pPr>
        <w:pStyle w:val="Style17"/>
        <w:spacing w:before="0" w:after="0"/>
        <w:ind w:firstLine="709"/>
        <w:jc w:val="center"/>
        <w:rPr>
          <w:b/>
          <w:b/>
          <w:bCs/>
          <w:lang w:val="uk-UA"/>
        </w:rPr>
      </w:pPr>
      <w:r>
        <w:rPr>
          <w:b/>
          <w:bCs/>
          <w:lang w:val="uk-UA"/>
        </w:rPr>
        <w:t>2. Организационно-хозяйственные правоотношения: проблемы правового регулирования</w:t>
      </w:r>
    </w:p>
    <w:p>
      <w:pPr>
        <w:pStyle w:val="Style17"/>
        <w:spacing w:before="0" w:after="0"/>
        <w:ind w:firstLine="709"/>
        <w:jc w:val="both"/>
        <w:rPr/>
      </w:pPr>
      <w:r>
        <w:rPr>
          <w:lang w:val="uk-UA"/>
        </w:rPr>
        <w:t>Формой реализации хозяйственно-правовых норм являются хозяйственные правоотношения, опосредующие непосредственное осуществление хозяйственной деятельности и/или организацию такой деятельности. Важнейшим на современном этапе развития экономики нашей страны является гармоничное сочетание частных и публичных интересов, поскольку каждый участник хозяйственных отношений, достигая своего собственного интереса, должен учитывать и интерес той или иной общины, общества в целом. В хозяйственно-правовых нормах, как и в соответствующих правовых отношениях, отражаются не только экономические интересы отдельных участников хозяйственной деятельности, но и общий экономический интерес общества. Достижение такого оптимального сочетания частных и публичных интересов при осуществлении хозяйственной деятельности возможно именно через организационно-хозяйственные правоотношения.</w:t>
      </w:r>
    </w:p>
    <w:p>
      <w:pPr>
        <w:pStyle w:val="Style17"/>
        <w:spacing w:before="0" w:after="0"/>
        <w:ind w:firstLine="709"/>
        <w:jc w:val="both"/>
        <w:rPr>
          <w:lang w:val="uk-UA"/>
        </w:rPr>
      </w:pPr>
      <w:r>
        <w:rPr>
          <w:lang w:val="uk-UA"/>
        </w:rPr>
        <w:t xml:space="preserve">Правовая природа организационно-хозяйственных правоотношений исследовалась учеными в советский период, правда в то время они имели название «хозяйственно-управленческих» (что обусловлено объективными причинами). В Частности, В. К. Мамутов указывал, что отношения между вышестоящими хозяйственными органами и подчиненными им предприятиями являются отношениями имущественного характера. Эти отношения регламентируются государством (в основном путем определения компетенции указанных органов в решении хозяйственных вопросов) и поэтому они приобретают правового характера, то есть становятся правовыми отношениями. В отличие от других форм хозяйственных отношений, правовые отношения имущественного характера между вышестоящими хозяйственными органами и предприятиями можно назвать хозяйственно-управленческими. </w:t>
      </w:r>
    </w:p>
    <w:p>
      <w:pPr>
        <w:pStyle w:val="Style17"/>
        <w:spacing w:before="0" w:after="0"/>
        <w:ind w:firstLine="709"/>
        <w:jc w:val="both"/>
        <w:rPr>
          <w:lang w:val="uk-UA"/>
        </w:rPr>
      </w:pPr>
      <w:r>
        <w:rPr>
          <w:lang w:val="uk-UA"/>
        </w:rPr>
        <w:t>Г. Л. Знаменский подчеркивает, что одним из видов хозяйственных правоотношений являются относительные обязательственные хозяйственные правоотношения, которые ученый подразделяет на хозяйственно-управленческие, производственно-хозяйственные, внутрихозяйственные. Хозяйственно-управленческие отношения — это отношения между органами хозяйственного руководства и предприятиями (объединениями), возникающие, как правило, в сфере хозяйственного управления .</w:t>
      </w:r>
    </w:p>
    <w:p>
      <w:pPr>
        <w:pStyle w:val="Style17"/>
        <w:spacing w:before="0" w:after="0"/>
        <w:ind w:firstLine="709"/>
        <w:jc w:val="both"/>
        <w:rPr/>
      </w:pPr>
      <w:r>
        <w:rPr>
          <w:lang w:val="uk-UA"/>
        </w:rPr>
        <w:t>Анализом правовой природы организационных отношений занимались также выдающиеся цивилисты, в частности, по мнению А. А. Красавчикова, организационные отношения как построенные на началах координации или субординации социалъные связи, направленные на упорядочение (нормализацию) иных общественных отношений, действий их участников либо на формирование социальных образований.</w:t>
      </w:r>
    </w:p>
    <w:p>
      <w:pPr>
        <w:pStyle w:val="Style17"/>
        <w:spacing w:before="0" w:after="0"/>
        <w:ind w:firstLine="709"/>
        <w:jc w:val="both"/>
        <w:rPr>
          <w:lang w:val="uk-UA"/>
        </w:rPr>
      </w:pPr>
      <w:r>
        <w:rPr>
          <w:lang w:val="uk-UA"/>
        </w:rPr>
        <w:t>Исследуя понятие организационно-хозяйственных правоотношений, следует обратить внимание на предложенное современным российским ученым определение административно-хозяйственных правоотношений как урегулированных нормами административного права общественных отношений, возникающих между хозяйствующими субъектами и специализированными органами государственного управления, осуществляющими функции прогнозирования, планирования, регулирования, руководства, координации, контроля (надзора), учета в экономической сфере, а также по содействию в развитии хозяйственной деятельности в стране. Однако эта точка зрения вызывает возражения, поскольку ученые как в советский, так и в современный периоды обоснованно отмечают, что важным признаком хозяйственных правоотношений является их опосредование как непосредственного осуществления хозяйственной деятельности, так и/или организации такой деятельности. То есть именно нормами хозяйственного права регулируется порядок организации хозяйственной деятельности, в т. ч. через прогнозирование, планирование, управление, регулирование, координацию, контроль за осуществлением хозяйственной деятельности.</w:t>
      </w:r>
    </w:p>
    <w:p>
      <w:pPr>
        <w:pStyle w:val="Style17"/>
        <w:spacing w:before="0" w:after="0"/>
        <w:ind w:firstLine="709"/>
        <w:jc w:val="both"/>
        <w:rPr>
          <w:lang w:val="uk-UA"/>
        </w:rPr>
      </w:pPr>
      <w:r>
        <w:rPr>
          <w:lang w:val="uk-UA"/>
        </w:rPr>
        <w:t xml:space="preserve">Вышеприведенные доктринальные положения нашли свое отражение и в действующем законодательстве. </w:t>
      </w:r>
    </w:p>
    <w:p>
      <w:pPr>
        <w:pStyle w:val="Style17"/>
        <w:spacing w:before="0" w:after="0"/>
        <w:ind w:firstLine="709"/>
        <w:jc w:val="both"/>
        <w:rPr>
          <w:lang w:val="uk-UA"/>
        </w:rPr>
      </w:pPr>
      <w:r>
        <w:rPr>
          <w:lang w:val="uk-UA"/>
        </w:rPr>
        <w:t>Вопрос объекта правоотношений является достаточно спорным в отечественной науке. Не прибегая к анализу всех точек зрения относительно указанного вопроса (что заслуживает отдельного исследования), отметим, что объектом правоотношения являются те материальные и духовные блага, предоставлением или использованием которых удовлетворяются интересы управомоченных сторон правоотношений. Юридический объект хозяйственно-управленческого обязательства (как одного из видов правоотношений) — действия хозяйственного характера, но, в отличие от других типов обязательств, в этих действиях проявляется организация, а не осуществление хозяйственной деятельности.</w:t>
      </w:r>
    </w:p>
    <w:p>
      <w:pPr>
        <w:pStyle w:val="Style17"/>
        <w:spacing w:before="0" w:after="0"/>
        <w:ind w:firstLine="709"/>
        <w:jc w:val="both"/>
        <w:rPr>
          <w:lang w:val="uk-UA"/>
        </w:rPr>
      </w:pPr>
      <w:r>
        <w:rPr>
          <w:lang w:val="uk-UA"/>
        </w:rPr>
        <w:t>Поскольку организационно-хозяйственные правоотношения направлены на организацию хозяйственной деятельности с целью эффективного ее осуществления, логично, что объектом организационно-хозяйственных правоотношений выступает совокупность действий по организации хозяйственной деятельности.</w:t>
      </w:r>
    </w:p>
    <w:p>
      <w:pPr>
        <w:pStyle w:val="Style17"/>
        <w:spacing w:before="0" w:after="0"/>
        <w:ind w:firstLine="709"/>
        <w:jc w:val="both"/>
        <w:rPr>
          <w:lang w:val="uk-UA"/>
        </w:rPr>
      </w:pPr>
      <w:r>
        <w:rPr>
          <w:lang w:val="uk-UA"/>
        </w:rPr>
        <w:t>Прежде всего, для определения понятия «организация хозяйственной деятельности» необходимо определиться с этимологическим значением слова «организация». Согласно словарям понятие «организация» имеет несколько значений: в контексте нашего исследования, это «действие по значению организовать, организовывать, организовываться, организоваться». Слово «организовывать» означает: 1) создавать, основывать что-нибудь, привлекая к этому других, опираясь на них; 2) осуществлять определенные мероприятия общественного значения, разрабатывая их подготовку и проведение; 3) сплачивать, объединять кого-либо с определенной целью; 4) четко налаживать, надлежащим образом упорядочивать что-либо. Следовательно, можно сделать вывод, что слово «организация» может интерпретироваться как налаживание, упорядочение и совершенствование чьей деятельности.</w:t>
      </w:r>
    </w:p>
    <w:p>
      <w:pPr>
        <w:pStyle w:val="Style17"/>
        <w:spacing w:before="0" w:after="0"/>
        <w:ind w:firstLine="709"/>
        <w:jc w:val="both"/>
        <w:rPr>
          <w:lang w:val="uk-UA"/>
        </w:rPr>
      </w:pPr>
      <w:r>
        <w:rPr>
          <w:lang w:val="uk-UA"/>
        </w:rPr>
        <w:t>Взгляды относительно объема понятия «организация» среди научных работников различных отраслей знаний являются достаточно спорными, в частности, по мнению А. М. Смолкин, организация — это установление и обеспечение целесообразных связей между элементами системы. С точки зрения Н. Нея, организация — это одна из универсальных функций социального (в т. ч. государственного) управления, то есть организация является составляющей содержания управленческой деятельности относительно упорядочения определенных общественных отношений (объектов управления), рационального построения органов (аппарата) управления (субъектов управления), а также системы управления в целом как совокупности соответствующих управленческих элементов, находящихся в отношениях и связях между собой и утворюютъ органическую целостность, единство. С точки зрения других ученых, организация — это более широкое понятие, такое, что не поглощается содержанием понятий управления, управленческой деятельности и управленческого процесса. Управление как целенаправленное взаимодействие между субъектом и объектом в системе управления выступает элементом организации процесса достижения целей, решения задач.</w:t>
      </w:r>
    </w:p>
    <w:p>
      <w:pPr>
        <w:pStyle w:val="Style17"/>
        <w:spacing w:before="0" w:after="0"/>
        <w:ind w:firstLine="709"/>
        <w:jc w:val="both"/>
        <w:rPr>
          <w:lang w:val="uk-UA"/>
        </w:rPr>
      </w:pPr>
      <w:r>
        <w:rPr>
          <w:lang w:val="uk-UA"/>
        </w:rPr>
        <w:t>Представители науки административного права указывают, что государственное управление — это специфический вид деятельности органов государства, основной смысл которой: организующее воздействие со стороны носителей государственно-властных полномочий на общественные отношения и процессы с целью их упорядочения, координации и направления путем разного рода нормотворческих и распорядительных действий во исполнение законов и других правовых актов государства.</w:t>
      </w:r>
    </w:p>
    <w:p>
      <w:pPr>
        <w:pStyle w:val="Style17"/>
        <w:spacing w:before="0" w:after="0"/>
        <w:ind w:firstLine="709"/>
        <w:jc w:val="both"/>
        <w:rPr>
          <w:lang w:val="uk-UA"/>
        </w:rPr>
      </w:pPr>
      <w:r>
        <w:rPr>
          <w:lang w:val="uk-UA"/>
        </w:rPr>
        <w:t>В аспекте разграничения понятий «организация» и «управление» необходимым также является определение понятия «регулирование хозяйственной деятельности», поскольку последнее осуществляется с целью упорядочения хозяйственной деятельности субъектов хозяйствования. Государственное регулирование — это организованный процесс руководства, регулирования и контроля государственных органов за развитием сфер экономики и культуры, иных сфер государственной жизни. К содержанию государственного регулирования включают влияние на не подчинены этому органу исполнительной власти объекты.</w:t>
      </w:r>
    </w:p>
    <w:p>
      <w:pPr>
        <w:pStyle w:val="Style17"/>
        <w:spacing w:before="0" w:after="0"/>
        <w:ind w:firstLine="709"/>
        <w:jc w:val="both"/>
        <w:rPr>
          <w:lang w:val="uk-UA"/>
        </w:rPr>
      </w:pPr>
      <w:r>
        <w:rPr>
          <w:lang w:val="uk-UA"/>
        </w:rPr>
        <w:t>По мнению Б. А. Райзберга, есть все основания утверждать, что категория «управление» носит более общий характер, чем категория «регулирование» и включает ее в качестве своей составной части. Если управление — это воздействие субъекта (активной стороны) на объект (пассивную сторону), что осуществляется с целью направления его действия необходимым для субъекта образом, то регулирование призвано осуществлять корректировку деятельности экономического объекта, направляется управлением в целом. То есть, управление определяет траекторию руку, развития в целом, тогда как регулирование распространяется только на коррекцию, изменение, уточнение программного корректировки в соответствии с условиями, состоящими, дополнительных требований, особенных государственных интересов. Однако в научных трудах уже был подвергнут критике такой чисто кибернетический подход к разграничению этих понятий.</w:t>
      </w:r>
    </w:p>
    <w:p>
      <w:pPr>
        <w:pStyle w:val="Style17"/>
        <w:spacing w:before="0" w:after="0"/>
        <w:ind w:firstLine="709"/>
        <w:jc w:val="both"/>
        <w:rPr/>
      </w:pPr>
      <w:r>
        <w:rPr>
          <w:lang w:val="uk-UA"/>
        </w:rPr>
        <w:t>Справедливым представляется точка зрения, что в сегодняшнее время относительно государственного влияния на экономические общественные отношения более целесообразно употреблять термин «регулирование», а не «управление», поскольку последнее предполагает непосредственное управленческое воздействие с прямым установлением объектов и субъектов управления, корреспонденцией прав и обязанностей, адресностью управления, что в условиях рыночной экономики является не только чрезвычайно сложным делом, но и противоречит принципам рыночной экономики и существующего в стране правопорядка. В подтверждение этого, можно привести пример из отечественного хозяйственного законодательства.</w:t>
      </w:r>
    </w:p>
    <w:p>
      <w:pPr>
        <w:pStyle w:val="Style17"/>
        <w:spacing w:before="0" w:after="0"/>
        <w:ind w:firstLine="709"/>
        <w:jc w:val="both"/>
        <w:rPr>
          <w:lang w:val="uk-UA"/>
        </w:rPr>
      </w:pPr>
      <w:r>
        <w:rPr>
          <w:lang w:val="uk-UA"/>
        </w:rPr>
        <w:t>Учитывая вышеизложенное, обоснованным представляется, что формами осуществления организации хозяйственной деятельности является управление хозяйственной деятельностью и регулирования хозяйственной деятельности.</w:t>
      </w:r>
    </w:p>
    <w:p>
      <w:pPr>
        <w:pStyle w:val="Style17"/>
        <w:spacing w:before="0" w:after="0"/>
        <w:ind w:firstLine="709"/>
        <w:jc w:val="both"/>
        <w:rPr>
          <w:lang w:val="uk-UA"/>
        </w:rPr>
      </w:pPr>
      <w:r>
        <w:rPr>
          <w:lang w:val="uk-UA"/>
        </w:rPr>
        <w:t>Управление хозяйственной деятельностью — это комплекс необходимых мер, реализуемых на основании права собственности на имущество, на базе которого осуществляется хозяйственная деятельность, или делегированных полномочий с целью эффективного ее осуществления (увеличение дохода от использования такого имущества, увеличение стоимости и/или количества имущества, достижение определенного социально-экономического эффекта).</w:t>
      </w:r>
    </w:p>
    <w:p>
      <w:pPr>
        <w:pStyle w:val="Style17"/>
        <w:spacing w:before="0" w:after="0"/>
        <w:ind w:firstLine="709"/>
        <w:jc w:val="both"/>
        <w:rPr/>
      </w:pPr>
      <w:r>
        <w:rPr>
          <w:lang w:val="uk-UA"/>
        </w:rPr>
        <w:t>Регулирование хозяйственной деятельности — это установление уполномоченными законом субъектами условий здийснення хозяйственной деяльности хозяйственными организациями всех форм собственности и индивидуальными предпринимателями (гражданами, иностранцами, лицами без гражданства, зарегистрированными в установленном законом порядке как субъекты предпринимательской деятельности) с целью обеспечения свободы предпринимательства, ограничения монополизму и защиты экономической конкуренции с одновременным осуществлением контроля за соблюдением установленных правил, норм и применения ответственности за их нарушение.</w:t>
      </w:r>
    </w:p>
    <w:p>
      <w:pPr>
        <w:pStyle w:val="Style17"/>
        <w:spacing w:before="0" w:after="0"/>
        <w:ind w:firstLine="709"/>
        <w:jc w:val="both"/>
        <w:rPr/>
      </w:pPr>
      <w:r>
        <w:rPr>
          <w:lang w:val="uk-UA"/>
        </w:rPr>
        <w:t>Необходимо отметить, что контроль — это обязательная составляющая организации хозяйственной деятельности (управление и/или регулирование). Контроль как составляющую регулирования хозяйственной деятельности можно определить как комплекс необходимых мер, заключающиеся в проверке фактических направлений и результатов деятельности субъектов хозяйствования установленным государством правилам, нормам и нормативам, виявленя нарушений в их деятельности и применения мер ответственности в случае совершения таких нарушений.</w:t>
      </w:r>
    </w:p>
    <w:p>
      <w:pPr>
        <w:pStyle w:val="Style17"/>
        <w:spacing w:before="0" w:after="0"/>
        <w:ind w:firstLine="709"/>
        <w:jc w:val="both"/>
        <w:rPr/>
      </w:pPr>
      <w:r>
        <w:rPr>
          <w:lang w:val="uk-UA"/>
        </w:rPr>
        <w:t>Относительно субъектного состава организационно-хозяйственных правоотношений, то одной из сторон таких правоотношений является субъект хозяйствования, а другой — субъект организационно-хозяйственных полномочий.</w:t>
      </w:r>
    </w:p>
    <w:p>
      <w:pPr>
        <w:pStyle w:val="Style17"/>
        <w:spacing w:before="0" w:after="0"/>
        <w:ind w:firstLine="709"/>
        <w:jc w:val="both"/>
        <w:rPr/>
      </w:pPr>
      <w:r>
        <w:rPr>
          <w:lang w:val="uk-UA"/>
        </w:rPr>
        <w:t>Сосредоточим свое внимание на другой группе обязательных субъектов организационно-хозяйственных правоотношений субъектов организационно-хозяйственных полномочий.</w:t>
      </w:r>
    </w:p>
    <w:p>
      <w:pPr>
        <w:pStyle w:val="Style17"/>
        <w:spacing w:before="0" w:after="0"/>
        <w:ind w:firstLine="709"/>
        <w:jc w:val="both"/>
        <w:rPr/>
      </w:pPr>
      <w:r>
        <w:rPr>
          <w:lang w:val="uk-UA"/>
        </w:rPr>
        <w:t>ГК РФ не дает определения субъекта организационно-хозяйственных полномочий, однако на основе анализа соответствующих актов законодательства (прежде всего ГК РФ), которые определяют правовое положение субъектов организационно-хозяйственных полномочий, и, учитывая теоретические положения хозяйственного права, можно выделить такие основные признаки субъектов организационно-хозяйственных полномочий:</w:t>
      </w:r>
    </w:p>
    <w:p>
      <w:pPr>
        <w:pStyle w:val="Style17"/>
        <w:spacing w:before="0" w:after="0"/>
        <w:ind w:firstLine="709"/>
        <w:jc w:val="both"/>
        <w:rPr>
          <w:lang w:val="uk-UA"/>
        </w:rPr>
      </w:pPr>
      <w:r>
        <w:rPr>
          <w:lang w:val="uk-UA"/>
        </w:rPr>
        <w:t>обязательные участники хозяйственных отношений по организации (управление и/или регулирование) хозяйственной деятельности;</w:t>
      </w:r>
    </w:p>
    <w:p>
      <w:pPr>
        <w:pStyle w:val="Style17"/>
        <w:spacing w:before="0" w:after="0"/>
        <w:ind w:firstLine="709"/>
        <w:jc w:val="both"/>
        <w:rPr/>
      </w:pPr>
      <w:r>
        <w:rPr>
          <w:lang w:val="uk-UA"/>
        </w:rPr>
        <w:t>прямо или косвенно осуществляющих управление хозяйственной деятельностью субъектов хозяйствования (определяют цель, предмет хозяйственной деятельности, состав и компетенцию органов управления, правовой титул имущества хозяйственных организаций) и/или регулировании хозяйственной деятельности субъектов хозяйствования;</w:t>
      </w:r>
    </w:p>
    <w:p>
      <w:pPr>
        <w:pStyle w:val="Style17"/>
        <w:spacing w:before="0" w:after="0"/>
        <w:ind w:firstLine="709"/>
        <w:jc w:val="both"/>
        <w:rPr/>
      </w:pPr>
      <w:r>
        <w:rPr>
          <w:lang w:val="uk-UA"/>
        </w:rPr>
        <w:t>юридическими основаниями возникновения их полномочий являются нормативно-правовые акты, учредительные документы хозяйственных организаций/объединений, организационно-хозяйственные договоры, а фактическими — отношения собственности, отношения контроля-подчинения наделение организационно-хозяйственными полномочиями по регулировании хозяйственной деятельности субъектов хозяйствования всех форм собственности, создании организационно-хозяйственных полномочий;</w:t>
      </w:r>
    </w:p>
    <w:p>
      <w:pPr>
        <w:pStyle w:val="Style17"/>
        <w:spacing w:before="0" w:after="0"/>
        <w:ind w:firstLine="709"/>
        <w:jc w:val="both"/>
        <w:rPr>
          <w:lang w:val="uk-UA"/>
        </w:rPr>
      </w:pPr>
      <w:r>
        <w:rPr>
          <w:lang w:val="uk-UA"/>
        </w:rPr>
        <w:t>в ходе реализации свох полномочий принимают обязательные решения для субъектов хозяйствования, в отношении которых они осуществляются;</w:t>
      </w:r>
    </w:p>
    <w:p>
      <w:pPr>
        <w:pStyle w:val="Style17"/>
        <w:spacing w:before="0" w:after="0"/>
        <w:ind w:firstLine="709"/>
        <w:jc w:val="both"/>
        <w:rPr>
          <w:lang w:val="uk-UA"/>
        </w:rPr>
      </w:pPr>
      <w:r>
        <w:rPr>
          <w:lang w:val="uk-UA"/>
        </w:rPr>
        <w:t xml:space="preserve">осуществляют контроль в отношении субъектов хозяйствования в отношении которых реализуют свои полномочия. </w:t>
      </w:r>
    </w:p>
    <w:p>
      <w:pPr>
        <w:pStyle w:val="Style17"/>
        <w:spacing w:before="0" w:after="0"/>
        <w:ind w:firstLine="709"/>
        <w:jc w:val="both"/>
        <w:rPr>
          <w:lang w:val="uk-UA"/>
        </w:rPr>
      </w:pPr>
      <w:r>
        <w:rPr>
          <w:lang w:val="uk-UA"/>
        </w:rPr>
        <w:t>Обобщив приведенные признаки, можно определить, что субъект организационно-хозяйственных полномочий — это субъект хозяйственных правоотношений (орган государственной власти, орган местного самоуправления, хозяйственная организация, гражданин, иностранец, лицо без гражданства), который осуществляет управление хозяйственной деятельностью субъектов хозяйствования и/или его регулирования (составной частью которых являются контроль) при наличии для этого правовых оснований и фактических возможностей.</w:t>
      </w:r>
    </w:p>
    <w:p>
      <w:pPr>
        <w:pStyle w:val="Style17"/>
        <w:spacing w:before="0" w:after="0"/>
        <w:ind w:firstLine="709"/>
        <w:jc w:val="both"/>
        <w:rPr>
          <w:lang w:val="uk-UA"/>
        </w:rPr>
      </w:pPr>
      <w:r>
        <w:rPr>
          <w:lang w:val="uk-UA"/>
        </w:rPr>
        <w:t>Видами субъектов организационно-хозяйственных полномочий являются: органы государственной власти, органы местного самоуправления, хозяйственные объединения, собственники имущества (учредители/участники унитарных предприятий, контролирующие владельцы корпоративных прав хозяйственных организаций корпоративного типа).</w:t>
      </w:r>
    </w:p>
    <w:p>
      <w:pPr>
        <w:pStyle w:val="Style17"/>
        <w:spacing w:before="0" w:after="0"/>
        <w:ind w:firstLine="709"/>
        <w:jc w:val="both"/>
        <w:rPr>
          <w:lang w:val="uk-UA"/>
        </w:rPr>
      </w:pPr>
      <w:r>
        <w:rPr>
          <w:lang w:val="uk-UA"/>
        </w:rPr>
        <w:t>Формами осуществления органами государственной власти организации хозяйственной деятельности являются: (1) управление хозяйственной деятельностью субъектов хозяйствования государственного сектора экономики; (2) регулирование хозяйственной деятельности субъектов хозяйствования всех форм собственности.</w:t>
      </w:r>
    </w:p>
    <w:p>
      <w:pPr>
        <w:pStyle w:val="Style17"/>
        <w:spacing w:before="0" w:after="0"/>
        <w:ind w:firstLine="709"/>
        <w:jc w:val="both"/>
        <w:rPr/>
      </w:pPr>
      <w:r>
        <w:rPr>
          <w:lang w:val="uk-UA"/>
        </w:rPr>
        <w:t>Формами осуществления организации хозяйственной деятельности органами местного самоуправления как субъектами организационно-хозяйственных полномочий являются: (1) управление хозяйственной деятельностью субъектов хозяйствования коммунального сектора экономики, осуществляя которое эти субъекты реализуют полномочия, предусмотренные действующим законодательством РФ; (2) регулирование хозяйственной деятельности субъектов хозяйствования всех форм собственности, находящихся на соответствующей территории, которое реализуется в соответствии с определенными государством направлениям экономической политики с применением форм и средств, предусмотренных ГК РФ.</w:t>
      </w:r>
    </w:p>
    <w:p>
      <w:pPr>
        <w:pStyle w:val="Style17"/>
        <w:spacing w:before="0" w:after="0"/>
        <w:ind w:firstLine="709"/>
        <w:jc w:val="both"/>
        <w:rPr/>
      </w:pPr>
      <w:r>
        <w:rPr>
          <w:lang w:val="uk-UA"/>
        </w:rPr>
        <w:t xml:space="preserve">Хозяйственное объединение со статусом юридического лица — это субъект организационно-хозяйственных полномочий, осуществляет их в отношении участников такого объединении. Юридическими основаниями возникновения у хозяйственного объединения со статусом юридического лица организационно-хозяйственных полномочий есть закон (в частности ГК РФ), учредительные и внутренние документы объединений, в которых закрепляются эти полномочия; фактическими — наделение объединения ряду организационно-хозяйственных полномочий его учредителями/участниками (в случае создания добровольного объединения) или единственным учредителем объединения, что образуется в распорядительном порядке из числа предприятий, хозяйственных организаций, подведомственных (подконтрольных) учредителю как собственнику имущества или уполномоченному собственником лицу (в таком порядке, в частности, создаются государственные и комуналъные хозяйственные объединения). Объем организационно-хозяйственных полномочий хозяйственного объединения зависит от его вида (ассоциация, корпорация, концерн, консорциум); положений актов законодательства; учредительные (устав или устанончого договора) и внутренних документов. </w:t>
      </w:r>
    </w:p>
    <w:p>
      <w:pPr>
        <w:pStyle w:val="Style17"/>
        <w:spacing w:before="0" w:after="0"/>
        <w:ind w:firstLine="709"/>
        <w:jc w:val="both"/>
        <w:rPr/>
      </w:pPr>
      <w:r>
        <w:rPr>
          <w:lang w:val="uk-UA"/>
        </w:rPr>
        <w:t xml:space="preserve">При создании хозяйственных объединений со статусом юридического лица на основании решающей экономической и/или организационной зависимости происходит расщепление фактического и юридического субъекта организационно-хозяйственных полномочий: фактическим субъектом указанных полномочий выступает хозяйственная организация, от которой экономически и/или организационно зависят другие члены таких объединений (контролирующее предприятие), юридическим субъектом организационно-хозяйственных полномочий является именно хозяйственное объединение. </w:t>
      </w:r>
    </w:p>
    <w:p>
      <w:pPr>
        <w:pStyle w:val="Style17"/>
        <w:spacing w:before="0" w:after="0"/>
        <w:ind w:firstLine="709"/>
        <w:jc w:val="both"/>
        <w:rPr>
          <w:lang w:val="uk-UA"/>
        </w:rPr>
      </w:pPr>
      <w:r>
        <w:rPr>
          <w:lang w:val="uk-UA"/>
        </w:rPr>
        <w:t xml:space="preserve">От хозяйственных объединений со статусом юридического лица как субъектов организационно-хозяйственных полномочий отличаются объединения, не имеющие такого статуса, поскольку в последних (в частности в холдинговой группе с участием холдинговой компании и корпоративных предприятий) субъектом организационно-хозяйственных полномочий является отдельный участник группы (холдинговая компания). </w:t>
      </w:r>
    </w:p>
    <w:p>
      <w:pPr>
        <w:pStyle w:val="Style17"/>
        <w:spacing w:before="0" w:after="0"/>
        <w:ind w:firstLine="709"/>
        <w:jc w:val="both"/>
        <w:rPr/>
      </w:pPr>
      <w:r>
        <w:rPr>
          <w:lang w:val="uk-UA"/>
        </w:rPr>
        <w:t>Что же касается хозяйственных организаций корпоративного типа, то организационно-хозяйственные полномочия собственника корпоративных прав возникают в случае установления между ним и хозяйственной организацией, в отношении которой возникли корпоративные права, отношения решающей зависимости. В связи с этим, понятие контролирующего собственника корпоративных прав можно определить как участника/акционера хозяйственной организации корпоративного типа, который имеет решающее влияние на формирование состава органов управления и контроля такой организации, результаты голосования на общем собрании и принятия решений этими органами, благодаря владению контрольным пакетом акций (соответствующей долей в уставном капитале).</w:t>
      </w:r>
    </w:p>
    <w:p>
      <w:pPr>
        <w:pStyle w:val="Style17"/>
        <w:spacing w:before="0" w:after="0"/>
        <w:ind w:firstLine="709"/>
        <w:jc w:val="both"/>
        <w:rPr>
          <w:lang w:val="uk-UA"/>
        </w:rPr>
      </w:pPr>
      <w:r>
        <w:rPr>
          <w:lang w:val="uk-UA"/>
        </w:rPr>
        <w:t>То есть все участники указанных хозяйственных организаций владеют корпоративными правами (имущественными и организационными), однако только контролирующие собственники корпоративных прав этих хозяйственных организаций являются субъектами организационно-хозяйственных повноваженъ в отношении последних.</w:t>
      </w:r>
    </w:p>
    <w:p>
      <w:pPr>
        <w:pStyle w:val="Style17"/>
        <w:spacing w:before="0" w:after="0"/>
        <w:ind w:firstLine="709"/>
        <w:jc w:val="both"/>
        <w:rPr>
          <w:lang w:val="uk-UA"/>
        </w:rPr>
      </w:pPr>
      <w:r>
        <w:rPr>
          <w:lang w:val="uk-UA"/>
        </w:rPr>
        <w:t xml:space="preserve">Классифицировать субъектов организационно-господарськях полномочий можно по следующим критериям: 1) форма осуществления организации хозяйственной деятельности; 2) характер организационно-хозяйственных полномочий; 3) пределы осуществления организационно-хозяйственных полномочий; 4) сфера действия организационно-хозяйственных полномочий. </w:t>
      </w:r>
    </w:p>
    <w:p>
      <w:pPr>
        <w:pStyle w:val="Style17"/>
        <w:spacing w:before="0" w:after="0"/>
        <w:ind w:firstLine="709"/>
        <w:jc w:val="both"/>
        <w:rPr/>
      </w:pPr>
      <w:r>
        <w:rPr>
          <w:lang w:val="uk-UA"/>
        </w:rPr>
        <w:t>Содержанием организационно-хозяйственных правоотношений является совокупность хозяйственных прав и обязанностей субъектов этих правоотношений, направленные на осуществление организации (управление и/или регулирование) хозяйственной деятельности</w:t>
      </w:r>
    </w:p>
    <w:p>
      <w:pPr>
        <w:pStyle w:val="Style17"/>
        <w:spacing w:before="0" w:after="0"/>
        <w:ind w:firstLine="709"/>
        <w:jc w:val="both"/>
        <w:rPr/>
      </w:pPr>
      <w:r>
        <w:rPr>
          <w:lang w:val="uk-UA"/>
        </w:rPr>
        <w:t xml:space="preserve">Важным в аспекте данного исследования является соотношение понятий «хозяйственная компетенция» и «организационно-хозяйственные полномочия» органов государственной власти и местного самоуправления. Следует отметить, что поняттие «хозяйственная компетенция» трактуется в литературе неоднозначно. В административном праве, где эта категория получила наиболее детальную научную разработку, ее понимают как совокупность прав и обязанностей властного характера, которым наделены органы государственной исполнительной власти с целью реализации функций государственного управления. В литературе по хозяйственному праву категория «хозяйственная компетенция» имеет двойственный характер, поскольку сочетает публично-правовой и частноправовой элементы. Конструкция «хозяйственная компетенция» — устаревшая, пришедшая из советских времен, когда чуть ли не единственной формой собственности была государственная собственность и соответствующие органы осуществляли как функции собственника, так и функции органа государственного управления. Однако эта точка зрения вызывает возражения, поскольку на сегодня государство остается владельцем значительной части средств производства, а также осуществляет организационно-хозяйственные полномочия относительно регулирования хозяйственной деятельности субъектов всех форм собственности, поэтому вышеприведенные объяснения относительно устарелости понятия «хозяйственной компетенции» вряд ли можно признать обоснованными. </w:t>
      </w:r>
    </w:p>
    <w:p>
      <w:pPr>
        <w:pStyle w:val="Style17"/>
        <w:spacing w:before="0" w:after="0"/>
        <w:ind w:firstLine="709"/>
        <w:jc w:val="both"/>
        <w:rPr>
          <w:lang w:val="uk-UA"/>
        </w:rPr>
      </w:pPr>
      <w:r>
        <w:rPr>
          <w:lang w:val="uk-UA"/>
        </w:rPr>
        <w:t xml:space="preserve">Компетенция органов государственной власти — это сфера ведения (предметное круг вопросов), в рамках которой орган государственной власти реализует свои полномочия. </w:t>
      </w:r>
    </w:p>
    <w:p>
      <w:pPr>
        <w:pStyle w:val="Style17"/>
        <w:spacing w:before="0" w:after="0"/>
        <w:ind w:firstLine="709"/>
        <w:jc w:val="both"/>
        <w:rPr>
          <w:lang w:val="uk-UA"/>
        </w:rPr>
      </w:pPr>
      <w:r>
        <w:rPr>
          <w:lang w:val="uk-UA"/>
        </w:rPr>
        <w:t xml:space="preserve">Хозяйственная компетенция (в трактовке представителей московской школы хозяйственного права) — это совокупность хозяйственных прав и обязанностей. В состав хозяйственной компетенции входят хозяйственные права и обязанности, одинаковые для всех субъектов хозяйственного права этого вида. Вместе с тем, при осуществлении хозяйственной компетенции каждый субъект хозяйственного права приобретает новые хозяйственные права и обязанности. Поэтому у каждого субъекта хозяйственного права есть и своя «индивидуальная» компетенция, наряду с правами и обязанностями, которые входят в компетенции любого субъекта хозяйственного права этого вида, включает также права и обязанности, приобретенные им на основе реализации этой компетенции в хозяйственных правоотношениях. </w:t>
      </w:r>
    </w:p>
    <w:p>
      <w:pPr>
        <w:pStyle w:val="Style17"/>
        <w:spacing w:before="0" w:after="0"/>
        <w:ind w:firstLine="709"/>
        <w:jc w:val="both"/>
        <w:rPr>
          <w:lang w:val="uk-UA"/>
        </w:rPr>
      </w:pPr>
      <w:r>
        <w:rPr>
          <w:lang w:val="uk-UA"/>
        </w:rPr>
        <w:t>Можно определить, что к составляющим компетенции относятся:</w:t>
      </w:r>
    </w:p>
    <w:p>
      <w:pPr>
        <w:pStyle w:val="Style17"/>
        <w:spacing w:before="0" w:after="0"/>
        <w:ind w:firstLine="709"/>
        <w:jc w:val="both"/>
        <w:rPr>
          <w:lang w:val="uk-UA"/>
        </w:rPr>
      </w:pPr>
      <w:r>
        <w:rPr>
          <w:lang w:val="uk-UA"/>
        </w:rPr>
        <w:t>1) нормативно установленные цели; 2) предметы ведения как юридически определенные сферы и объекты взаимодействия; С) властные полномочия как гарантированная законом мера принятия решений и совершения действий; 4) ответственность за невыполнение своих полномочий.</w:t>
      </w:r>
    </w:p>
    <w:p>
      <w:pPr>
        <w:pStyle w:val="Style17"/>
        <w:spacing w:before="0" w:after="0"/>
        <w:ind w:firstLine="709"/>
        <w:jc w:val="both"/>
        <w:rPr>
          <w:lang w:val="uk-UA"/>
        </w:rPr>
      </w:pPr>
      <w:r>
        <w:rPr>
          <w:lang w:val="uk-UA"/>
        </w:rPr>
        <w:t>Для возникновения организационно-хозяйственных правоотношений необходимо наличие одновременно юридического и фактического основания.</w:t>
      </w:r>
    </w:p>
    <w:p>
      <w:pPr>
        <w:pStyle w:val="Style17"/>
        <w:spacing w:before="0" w:after="0"/>
        <w:ind w:firstLine="709"/>
        <w:jc w:val="both"/>
        <w:rPr/>
      </w:pPr>
      <w:r>
        <w:rPr>
          <w:lang w:val="uk-UA"/>
        </w:rPr>
        <w:t>Юридическими основаниями возникновения организационно-хозяйственных правоотношений являются: (1) нормативно-правовые акты; (2) учредительные документы хозяйственных организаций/объединений; (С) организационно-хозяйственный договор, по которому одному из его участников делегируются организационно-хозяйственные полномочия в отношении других участников этого договора.</w:t>
      </w:r>
    </w:p>
    <w:p>
      <w:pPr>
        <w:pStyle w:val="Style17"/>
        <w:spacing w:before="0" w:after="0"/>
        <w:ind w:firstLine="709"/>
        <w:jc w:val="both"/>
        <w:rPr>
          <w:lang w:val="uk-UA"/>
        </w:rPr>
      </w:pPr>
      <w:r>
        <w:rPr>
          <w:lang w:val="uk-UA"/>
        </w:rPr>
        <w:t>Фактическими основаниями возникновения организационно-хозяйственных правоотношений являются: (1) отношения собственности; (2) отношения контроля и подчинения; (С) наделения организационно-хозяйственными полномочиями по регулированию хозяйственной деятельности субъектов хозяйствования всех форм собственности; (4) делегирование организационно-хозяйственных полномочий.</w:t>
      </w:r>
    </w:p>
    <w:p>
      <w:pPr>
        <w:pStyle w:val="Style17"/>
        <w:spacing w:before="0" w:after="0"/>
        <w:ind w:firstLine="709"/>
        <w:jc w:val="both"/>
        <w:rPr/>
      </w:pPr>
      <w:r>
        <w:rPr>
          <w:lang w:val="uk-UA"/>
        </w:rPr>
        <w:t>Нормативно-правовые акты являются юридическим основанием возникновения организационно-хозяйственных правоотношений с участием органов государственной власти и органов местного самоуправления. Организационно-хозяйственные полномочия органов государственной власти/органов местного самоуправления по управлению хозяйственной деятельностью субъектов хозяйствования государственного/коммунального секторов экономики возникают на основании отношений собственности, а органов местного самоуправления — опосредованного наделение собственником коммунального имущества территориальной громадой органов местного самоуправления соответствующими полномочиями.</w:t>
      </w:r>
    </w:p>
    <w:p>
      <w:pPr>
        <w:pStyle w:val="Style17"/>
        <w:spacing w:before="0" w:after="0"/>
        <w:ind w:firstLine="709"/>
        <w:jc w:val="both"/>
        <w:rPr/>
      </w:pPr>
      <w:r>
        <w:rPr>
          <w:lang w:val="uk-UA"/>
        </w:rPr>
        <w:t xml:space="preserve">Так, государство реализует право государственной собственности в государственном секторе экономики через систему организационно-хозяйственных полномочий соответствующих органов управления относительно субъектов хозяйствования, которые належат к этому сектору и осуществляют свою деятельность на основе права хозяйственного ведения или права оперативного управления. </w:t>
      </w:r>
    </w:p>
    <w:p>
      <w:pPr>
        <w:pStyle w:val="Style17"/>
        <w:spacing w:before="0" w:after="0"/>
        <w:ind w:firstLine="709"/>
        <w:jc w:val="both"/>
        <w:rPr>
          <w:lang w:val="uk-UA"/>
        </w:rPr>
      </w:pPr>
      <w:r>
        <w:rPr>
          <w:lang w:val="uk-UA"/>
        </w:rPr>
        <w:t>Организационно-хозяйственные полномочия органов государственной власти по регулюванння хозяйственной деятельности субъектов хозяйствования всех форм собственности возникают на основании наделения их государством указанными полномочиями по регулированию хозяйственной деятельности субъектов хозяйствования всех форм собственности (в отношении органов местного самоуправления на соответствующей территории). Такие организационно-хозяйственные полномочия присущие субъектам организационно-хозяйственных полномочий, обеспечивающих осуществления антимонопольно-конкурентной политики.</w:t>
      </w:r>
    </w:p>
    <w:p>
      <w:pPr>
        <w:pStyle w:val="Style17"/>
        <w:spacing w:before="0" w:after="0"/>
        <w:ind w:firstLine="709"/>
        <w:jc w:val="both"/>
        <w:rPr/>
      </w:pPr>
      <w:r>
        <w:rPr>
          <w:lang w:val="uk-UA"/>
        </w:rPr>
        <w:t>Юридическим основанием возникновения организационно-хозяйственных правоотношений является также учредительный документ, в частности устанончий договор и/или устав хозяйственного объединения, фактическим основанием при создании добровольного хозяйственного объединения делегирование организационно-хозяйственных полномочий участниками такого объединения, а в хозяйственных объединениях, созданных в распорядительном (принудительном) порядке — органом, принявшим решение о создании такого объединения.</w:t>
      </w:r>
    </w:p>
    <w:p>
      <w:pPr>
        <w:pStyle w:val="Style17"/>
        <w:spacing w:before="0" w:after="0"/>
        <w:ind w:firstLine="709"/>
        <w:jc w:val="both"/>
        <w:rPr>
          <w:lang w:val="uk-UA"/>
        </w:rPr>
      </w:pPr>
      <w:r>
        <w:rPr>
          <w:lang w:val="uk-UA"/>
        </w:rPr>
        <w:t xml:space="preserve">Организационно-хозяйственный договор, по которому одному из его участников делегируются организационно-хозяйственные полномочия в отношении других участников этого договора, также является юридическим основанием возникновения организационно-хозяйственных правоотношений. </w:t>
      </w:r>
    </w:p>
    <w:p>
      <w:pPr>
        <w:pStyle w:val="Style17"/>
        <w:spacing w:before="0" w:after="0"/>
        <w:ind w:firstLine="709"/>
        <w:jc w:val="both"/>
        <w:rPr/>
      </w:pPr>
      <w:r>
        <w:rPr>
          <w:lang w:val="uk-UA"/>
        </w:rPr>
        <w:t>Разделяют организационные хозяйственные договоры на два основных вида: 1) организационные договоры субординационной вида (властно-управленческого); 2) организационные договоры координационного типа (между не подчиненными субъектами господарюванвя).</w:t>
      </w:r>
    </w:p>
    <w:p>
      <w:pPr>
        <w:pStyle w:val="Style17"/>
        <w:spacing w:before="0" w:after="0"/>
        <w:ind w:firstLine="709"/>
        <w:jc w:val="both"/>
        <w:rPr>
          <w:lang w:val="uk-UA"/>
        </w:rPr>
      </w:pPr>
      <w:r>
        <w:rPr>
          <w:lang w:val="uk-UA"/>
        </w:rPr>
        <w:t>Организационные договоры, которые являются юрцдичною основанием возникновения организационно-хозяйственных полномочий, относящихся к первой группе, согласно вышеприведенной классификации.</w:t>
      </w:r>
    </w:p>
    <w:p>
      <w:pPr>
        <w:pStyle w:val="Style17"/>
        <w:spacing w:before="0" w:after="0"/>
        <w:ind w:firstLine="709"/>
        <w:jc w:val="both"/>
        <w:rPr>
          <w:lang w:val="uk-UA"/>
        </w:rPr>
      </w:pPr>
      <w:r>
        <w:rPr>
          <w:lang w:val="uk-UA"/>
        </w:rPr>
        <w:t>На основании вышеприведенного можно выделить следующие признаки организационно-хозяйственных правоотношений:</w:t>
      </w:r>
    </w:p>
    <w:p>
      <w:pPr>
        <w:pStyle w:val="Style17"/>
        <w:spacing w:before="0" w:after="0"/>
        <w:ind w:firstLine="709"/>
        <w:jc w:val="both"/>
        <w:rPr>
          <w:lang w:val="uk-UA"/>
        </w:rPr>
      </w:pPr>
      <w:r>
        <w:rPr>
          <w:lang w:val="uk-UA"/>
        </w:rPr>
        <w:t>1) возникают по поводу организации хозяйственной деятельности, формам осуществления которой является управление хозяйственной деятельностью и регулирования хозяйственной деятельности;</w:t>
      </w:r>
    </w:p>
    <w:p>
      <w:pPr>
        <w:pStyle w:val="Style17"/>
        <w:spacing w:before="0" w:after="0"/>
        <w:ind w:firstLine="709"/>
        <w:jc w:val="both"/>
        <w:rPr>
          <w:lang w:val="uk-UA"/>
        </w:rPr>
      </w:pPr>
      <w:r>
        <w:rPr>
          <w:lang w:val="uk-UA"/>
        </w:rPr>
        <w:t xml:space="preserve">2) особый субъектный состав характеризуется тем, что одной из сторон указанных правоотношений является субъект хозяйствования, а другой — субъект организационно-хозяйственных полномочий; </w:t>
      </w:r>
    </w:p>
    <w:p>
      <w:pPr>
        <w:pStyle w:val="Style17"/>
        <w:spacing w:before="0" w:after="0"/>
        <w:ind w:firstLine="709"/>
        <w:jc w:val="both"/>
        <w:rPr>
          <w:lang w:val="uk-UA"/>
        </w:rPr>
      </w:pPr>
      <w:r>
        <w:rPr>
          <w:lang w:val="uk-UA"/>
        </w:rPr>
        <w:t>3) наличие подчиненности субъекта организационно-хозяйственных полномочий принимают решения, обязательные к исполнению соответствующими субъектами хозяйствования;</w:t>
      </w:r>
    </w:p>
    <w:p>
      <w:pPr>
        <w:pStyle w:val="Style17"/>
        <w:spacing w:before="0" w:after="0"/>
        <w:ind w:firstLine="709"/>
        <w:jc w:val="both"/>
        <w:rPr>
          <w:lang w:val="uk-UA"/>
        </w:rPr>
      </w:pPr>
      <w:r>
        <w:rPr>
          <w:lang w:val="uk-UA"/>
        </w:rPr>
        <w:t>4) содержанием организационно-хозяйственных правоотношений является совокупность хозяйственных прав и обязанностей субъектов этих правоотношений, направленные на осуществление организации (управление и/или регулирование) хозяйственной деятельности;</w:t>
      </w:r>
    </w:p>
    <w:p>
      <w:pPr>
        <w:pStyle w:val="Style17"/>
        <w:spacing w:before="0" w:after="0"/>
        <w:ind w:firstLine="709"/>
        <w:jc w:val="both"/>
        <w:rPr>
          <w:lang w:val="uk-UA"/>
        </w:rPr>
      </w:pPr>
      <w:r>
        <w:rPr>
          <w:lang w:val="uk-UA"/>
        </w:rPr>
        <w:t>5) основания возникновения организационно-хозяйственных правоотношений являются юридические и фактические, которые должны быть для возникновения указанных правоотношений только в совокупности, юридических оснований возникновения организационно-хозяйственных правоотношений относятся: (1) нормативно-правовые акты; (2) учредительные документы хозяйственных организаций/ объединений; (3) организационно-хозяйственный договор, по которому одному из его участников делегируются организационно-хозяйственные полномочия в отношении других участников этого договора. Фактическими основаниями возникновения организационно-хозяйственных правоотношений являются: (1) отношения собственности; (2) отношения контроля и подчинения; (С) наделения организационно-хозяйственными полномочиями по регулированию хозяйственной деятельности субъектов хозяйствования всех форм собственности; (4) делегирование организационно-хозяйственных полномочий; 6) неразрывно связаны с имущественными отношениями.</w:t>
      </w:r>
    </w:p>
    <w:p>
      <w:pPr>
        <w:pStyle w:val="Style17"/>
        <w:spacing w:before="0" w:after="0"/>
        <w:ind w:firstLine="709"/>
        <w:jc w:val="both"/>
        <w:rPr/>
      </w:pPr>
      <w:r>
        <w:rPr>
          <w:lang w:val="uk-UA"/>
        </w:rPr>
        <w:t>Обобщив все вышеприведенные признаки, можно определить, что организационно-хозяйственные правоотношения — это урегулированные нормами права общественные отношения, возникающие по поводу организации хозяйственной деятельности, формам осуществления которой является управление хозяйственной деятельностью и регулирования хозяйственной деятельности, характеризуются особым субъектным составом и неразрывно связаны с имущественными отношениями.</w:t>
      </w:r>
    </w:p>
    <w:p>
      <w:pPr>
        <w:pStyle w:val="Style17"/>
        <w:spacing w:before="0" w:after="0"/>
        <w:ind w:firstLine="709"/>
        <w:jc w:val="both"/>
        <w:rPr/>
      </w:pPr>
      <w:r>
        <w:rPr>
          <w:lang w:val="uk-UA"/>
        </w:rPr>
        <w:t>Так, организационно-хозяйственные обязательства могут возникать:</w:t>
      </w:r>
    </w:p>
    <w:p>
      <w:pPr>
        <w:pStyle w:val="Style17"/>
        <w:spacing w:before="0" w:after="0"/>
        <w:ind w:firstLine="709"/>
        <w:jc w:val="both"/>
        <w:rPr>
          <w:lang w:val="uk-UA"/>
        </w:rPr>
      </w:pPr>
      <w:r>
        <w:rPr>
          <w:lang w:val="uk-UA"/>
        </w:rPr>
        <w:t xml:space="preserve">между субъектом хозяйствования и собственником, который является учредителем данного субъекта, или органом государственной власти, органом местного самоуправления, наделенным хозяйственной компетенцией относительно этого субъекта; </w:t>
      </w:r>
    </w:p>
    <w:p>
      <w:pPr>
        <w:pStyle w:val="Style17"/>
        <w:spacing w:before="0" w:after="0"/>
        <w:ind w:firstLine="709"/>
        <w:jc w:val="both"/>
        <w:rPr>
          <w:lang w:val="uk-UA"/>
        </w:rPr>
      </w:pPr>
      <w:r>
        <w:rPr>
          <w:lang w:val="uk-UA"/>
        </w:rPr>
        <w:t>между субъектами хозяйствования, которые вместе организуют объединение предприятий или хозяйственное общество, и органами управления этих объединений или обществ;</w:t>
      </w:r>
    </w:p>
    <w:p>
      <w:pPr>
        <w:pStyle w:val="Style17"/>
        <w:spacing w:before="0" w:after="0"/>
        <w:ind w:firstLine="709"/>
        <w:jc w:val="both"/>
        <w:rPr>
          <w:lang w:val="uk-UA"/>
        </w:rPr>
      </w:pPr>
      <w:r>
        <w:rPr>
          <w:lang w:val="uk-UA"/>
        </w:rPr>
        <w:t xml:space="preserve">между субъектами хозяйствования, в случае если один из них относительно другого дочерним предприятием; </w:t>
      </w:r>
    </w:p>
    <w:p>
      <w:pPr>
        <w:pStyle w:val="Style17"/>
        <w:spacing w:before="0" w:after="0"/>
        <w:ind w:firstLine="709"/>
        <w:jc w:val="both"/>
        <w:rPr>
          <w:lang w:val="uk-UA"/>
        </w:rPr>
      </w:pPr>
      <w:r>
        <w:rPr>
          <w:lang w:val="uk-UA"/>
        </w:rPr>
        <w:t>в других случаях, предусмотренных этим Кодексом, другими законодательными актами или учредительными документами субъекта хозяйствования.</w:t>
      </w:r>
    </w:p>
    <w:p>
      <w:pPr>
        <w:pStyle w:val="Style17"/>
        <w:spacing w:before="0" w:after="0"/>
        <w:ind w:firstLine="709"/>
        <w:jc w:val="both"/>
        <w:rPr/>
      </w:pPr>
      <w:r>
        <w:rPr>
          <w:lang w:val="uk-UA"/>
        </w:rPr>
        <w:t>Необходимо подчеркнуть, что ученые советского периода определяли три типа хозяйственных обязательств: (1) хозяйственные обязательства товарно-денежного характера; (2) внутрихозяйственные обязательства; (3) хозяйственно—управленческие обязательства. Каждое из их обязательств является правовой формой соответствующих господарськах отношений.</w:t>
      </w:r>
    </w:p>
    <w:p>
      <w:pPr>
        <w:pStyle w:val="Style17"/>
        <w:spacing w:before="0" w:after="0"/>
        <w:ind w:firstLine="709"/>
        <w:jc w:val="both"/>
        <w:rPr>
          <w:lang w:val="uk-UA"/>
        </w:rPr>
      </w:pPr>
      <w:r>
        <w:rPr>
          <w:lang w:val="uk-UA"/>
        </w:rPr>
        <w:t xml:space="preserve">Категория организационно-хозяйственного обязательства отражает экономико-правовое явление реальной жизни, когда орган руководства экономикой (субъект организационно-хозяйственных полномочий), реализуя свою хозяйственную компетенцию, закрепленную в законодательстве, вступает в обязательственное правоотношение с субъектом хозяйствования. Это, прежде всего, касается тех сфер управленческой деятельности, где для оптимального решения экономических, социальных или иных задач, стоящих перед указанным органом (органом государственной власти, органом местного самоуправления или другим субъектом организационно-хозяйственных полномочий), необходимо подключение активной, инициативной деятельности субъекта хозяйствования, максимальный учет прав и интересов этого субъекта. В силу обязательства, возникающего при этом между субъектом хозяйствования и субъектом организационно-хозяйственных полномочий, каждая из сторон берет на себя и выполняет определенные обязанности и реализует определенные права. </w:t>
      </w:r>
    </w:p>
    <w:p>
      <w:pPr>
        <w:pStyle w:val="Style17"/>
        <w:spacing w:before="0" w:after="0"/>
        <w:ind w:firstLine="709"/>
        <w:jc w:val="both"/>
        <w:rPr>
          <w:lang w:val="uk-UA"/>
        </w:rPr>
      </w:pPr>
      <w:r>
        <w:rPr>
          <w:lang w:val="uk-UA"/>
        </w:rPr>
        <w:t>Считается обоснованным, учитывая вышеприведенные положения относительно структуры и поеяття организационно-хозяйственных правоотношений, усовершенствовать легальный перечень видов организационно-хозяйственных обязательств, в частности отметив, что организационно-хозяйственные обязательства могут возникать между различными категориями субъектов, а именно:</w:t>
      </w:r>
    </w:p>
    <w:p>
      <w:pPr>
        <w:pStyle w:val="Style17"/>
        <w:spacing w:before="0" w:after="0"/>
        <w:ind w:firstLine="709"/>
        <w:jc w:val="both"/>
        <w:rPr>
          <w:lang w:val="uk-UA"/>
        </w:rPr>
      </w:pPr>
      <w:r>
        <w:rPr>
          <w:lang w:val="uk-UA"/>
        </w:rPr>
        <w:t>между субъектом хозяйствования и органом государственной власти или органом местного самоуправления, осуществляющими регулирования хозяйственной деятельности данного субъекта;</w:t>
      </w:r>
    </w:p>
    <w:p>
      <w:pPr>
        <w:pStyle w:val="Style17"/>
        <w:spacing w:before="0" w:after="0"/>
        <w:ind w:firstLine="709"/>
        <w:jc w:val="both"/>
        <w:rPr>
          <w:lang w:val="uk-UA"/>
        </w:rPr>
      </w:pPr>
      <w:r>
        <w:rPr>
          <w:lang w:val="uk-UA"/>
        </w:rPr>
        <w:t>между учредителем/участником унитарного предприятия и соответствующим унитарным предприятием;</w:t>
      </w:r>
    </w:p>
    <w:p>
      <w:pPr>
        <w:pStyle w:val="Style17"/>
        <w:spacing w:before="0" w:after="0"/>
        <w:ind w:firstLine="709"/>
        <w:jc w:val="both"/>
        <w:rPr>
          <w:lang w:val="uk-UA"/>
        </w:rPr>
      </w:pPr>
      <w:r>
        <w:rPr>
          <w:lang w:val="uk-UA"/>
        </w:rPr>
        <w:t xml:space="preserve">между контролирующим собственником корпоративных прав и соответствующей хозяйственной организацией корпоративного типа; </w:t>
      </w:r>
    </w:p>
    <w:p>
      <w:pPr>
        <w:pStyle w:val="Style17"/>
        <w:spacing w:before="0" w:after="0"/>
        <w:ind w:firstLine="709"/>
        <w:jc w:val="both"/>
        <w:rPr>
          <w:lang w:val="uk-UA"/>
        </w:rPr>
      </w:pPr>
      <w:r>
        <w:rPr>
          <w:lang w:val="uk-UA"/>
        </w:rPr>
        <w:t>между хозяйственными объединениями и его учредителями (участниками);</w:t>
      </w:r>
    </w:p>
    <w:p>
      <w:pPr>
        <w:pStyle w:val="Style17"/>
        <w:spacing w:before="0" w:after="0"/>
        <w:ind w:firstLine="709"/>
        <w:jc w:val="both"/>
        <w:rPr>
          <w:lang w:val="uk-UA"/>
        </w:rPr>
      </w:pPr>
      <w:r>
        <w:rPr>
          <w:lang w:val="uk-UA"/>
        </w:rPr>
        <w:t>между ассоциированными предприятиями, между которыми возникает решающая зависимость (в т. ч. холдинговой компанией и ее корпоративными предприятиями);</w:t>
      </w:r>
    </w:p>
    <w:p>
      <w:pPr>
        <w:pStyle w:val="Style17"/>
        <w:spacing w:before="0" w:after="0"/>
        <w:ind w:firstLine="709"/>
        <w:jc w:val="both"/>
        <w:rPr>
          <w:lang w:val="uk-UA"/>
        </w:rPr>
      </w:pPr>
      <w:r>
        <w:rPr>
          <w:lang w:val="uk-UA"/>
        </w:rPr>
        <w:t xml:space="preserve">между двумя и более субъектами хозяйствования, в соответствии с заключенным между ними организационно-хозяйственного договора, по которому одному из его участников делегируются организационно-хозяйственные полномочия в отношении других участников этого договора; </w:t>
      </w:r>
    </w:p>
    <w:p>
      <w:pPr>
        <w:pStyle w:val="Style17"/>
        <w:spacing w:before="0" w:after="0"/>
        <w:ind w:firstLine="709"/>
        <w:jc w:val="both"/>
        <w:rPr>
          <w:lang w:val="uk-UA"/>
        </w:rPr>
      </w:pPr>
      <w:r>
        <w:rPr>
          <w:lang w:val="uk-UA"/>
        </w:rPr>
        <w:t>в других случаях, предусмотренных законодательными актами или учредительными документами субъектов хозяйственных организаций.</w:t>
      </w:r>
    </w:p>
    <w:p>
      <w:pPr>
        <w:pStyle w:val="Style17"/>
        <w:spacing w:before="0" w:after="0"/>
        <w:ind w:firstLine="709"/>
        <w:jc w:val="both"/>
        <w:rPr/>
      </w:pPr>
      <w:r>
        <w:rPr>
          <w:lang w:val="uk-UA"/>
        </w:rPr>
        <w:t>Одним из важнейших нормативно-правовых актов, который врегульовуєх отдельные вопросы организационно-хозяйственных правоотношений, является Конституция РФ. В Конституции РФ существует ряд норм, среди которых перечень экономических прав человека и гражданина, правомочия органов государства в сфере экономики, однако необходимо констатировать, что экономические отношения не стали полноценным предметом конституционно-правового регулирования. Справедливым представляется мнение о целесообразности создания конституционно-правового компонента в виде отдельного раздела «Экономическая система», в котором были бы закреплены основные права и обязанности государства в отношении субъектов хозяйствования с целью соблюдения определенных параметров состояния экономического организма, то есть социально-экономических индикаторов оправданности такого регулирования путем ограничения предпринимательской свободы и тому подобное.</w:t>
      </w:r>
    </w:p>
    <w:p>
      <w:pPr>
        <w:pStyle w:val="Style17"/>
        <w:spacing w:before="0" w:after="0"/>
        <w:ind w:firstLine="709"/>
        <w:jc w:val="both"/>
        <w:rPr>
          <w:lang w:val="uk-UA"/>
        </w:rPr>
      </w:pPr>
      <w:r>
        <w:rPr>
          <w:lang w:val="uk-UA"/>
        </w:rPr>
        <w:t xml:space="preserve">Основным нормативно-правовым актом, который должен регулировать правовое положение субъектов организационно-хозяйственных полномочий, является ГК РФ. </w:t>
      </w:r>
    </w:p>
    <w:p>
      <w:pPr>
        <w:pStyle w:val="Style17"/>
        <w:spacing w:before="0" w:after="0"/>
        <w:ind w:firstLine="709"/>
        <w:jc w:val="both"/>
        <w:rPr/>
      </w:pPr>
      <w:r>
        <w:rPr>
          <w:lang w:val="uk-UA"/>
        </w:rPr>
        <w:t>На сегодняшний день хозяйственное законодательство, регулирующее правовое положение субъектов организационно-хозяйственных полномочий как важной составляющей организационно-хозяйственных правоотношений, является нецелостным, что вызывает много проблем; пробелы в действующем законодательстве является следствием бессистемного подхода к урегулированию этих общественных правоотношений.</w:t>
      </w:r>
    </w:p>
    <w:p>
      <w:pPr>
        <w:pStyle w:val="Style17"/>
        <w:spacing w:before="0" w:after="0"/>
        <w:ind w:firstLine="709"/>
        <w:jc w:val="center"/>
        <w:rPr>
          <w:b/>
          <w:b/>
          <w:lang w:val="uk-UA"/>
        </w:rPr>
      </w:pPr>
      <w:r>
        <w:rPr>
          <w:b/>
          <w:lang w:val="uk-UA"/>
        </w:rPr>
      </w:r>
    </w:p>
    <w:p>
      <w:pPr>
        <w:pStyle w:val="Style17"/>
        <w:spacing w:before="0" w:after="0"/>
        <w:ind w:firstLine="709"/>
        <w:jc w:val="center"/>
        <w:rPr>
          <w:lang w:val="uk-UA"/>
        </w:rPr>
      </w:pPr>
      <w:r>
        <w:rPr>
          <w:b/>
          <w:lang w:val="uk-UA"/>
        </w:rPr>
        <w:t>3</w:t>
      </w:r>
      <w:r>
        <w:rPr>
          <w:lang w:val="uk-UA"/>
        </w:rPr>
        <w:t xml:space="preserve">. </w:t>
      </w:r>
      <w:r>
        <w:rPr>
          <w:b/>
          <w:bCs/>
          <w:lang w:val="uk-UA"/>
        </w:rPr>
        <w:t>Правовые проблемы совершенствования государственного регулирования хозяйственной деятельности</w:t>
      </w:r>
    </w:p>
    <w:p>
      <w:pPr>
        <w:pStyle w:val="Style17"/>
        <w:spacing w:before="0" w:after="0"/>
        <w:ind w:firstLine="709"/>
        <w:jc w:val="both"/>
        <w:rPr>
          <w:lang w:val="uk-UA"/>
        </w:rPr>
      </w:pPr>
      <w:r>
        <w:rPr>
          <w:lang w:val="uk-UA"/>
        </w:rPr>
        <w:t>В законодательстве и юридической литературе отсутствует обобщенное определение понятия государственного регулирования предпринимательской (хозяйственной ) деятельности, несмотря на то, что в отдельных нормативно-правовых актах, принятых преимущественно в форме законов, речь идет о государственном регулировании деятельности в отдельных отраслях или сферах хозяйствования.</w:t>
      </w:r>
    </w:p>
    <w:p>
      <w:pPr>
        <w:pStyle w:val="Style17"/>
        <w:spacing w:before="0" w:after="0"/>
        <w:ind w:firstLine="709"/>
        <w:jc w:val="both"/>
        <w:rPr>
          <w:lang w:val="uk-UA"/>
        </w:rPr>
      </w:pPr>
      <w:r>
        <w:rPr>
          <w:lang w:val="uk-UA"/>
        </w:rPr>
        <w:t>Термин «регулировать» - значит упорядочивать что-либо, управлять чем-то, подчиняя его соответствующим правилам, определенной системе.</w:t>
      </w:r>
    </w:p>
    <w:p>
      <w:pPr>
        <w:pStyle w:val="Style17"/>
        <w:spacing w:before="0" w:after="0"/>
        <w:ind w:firstLine="709"/>
        <w:jc w:val="both"/>
        <w:rPr/>
      </w:pPr>
      <w:r>
        <w:rPr>
          <w:lang w:val="uk-UA"/>
        </w:rPr>
        <w:t xml:space="preserve">Следовательно, государственное регулирование предпринимательской деятельности можно определить как осуществление государством в лице его компетентных органов комплекса экономико-правовых и организационных (управленческих) мер по упорядочению деятельности хозяйственных организаций и физических лиц—предпринимателей с целью реализации экономической политики, выполнения целевых экономических и других программ и программ экономического и социального развития путем применения разнообразных средств и механизмов такого регулирования. </w:t>
      </w:r>
    </w:p>
    <w:p>
      <w:pPr>
        <w:pStyle w:val="Style17"/>
        <w:spacing w:before="0" w:after="0"/>
        <w:ind w:firstLine="709"/>
        <w:jc w:val="both"/>
        <w:rPr>
          <w:lang w:val="uk-UA"/>
        </w:rPr>
      </w:pPr>
      <w:r>
        <w:rPr>
          <w:lang w:val="uk-UA"/>
        </w:rPr>
        <w:t>Учитывая, что государственное регулирование предпринимательской деятельности осуществляется в рамках правовых отношений, правоотношения по государственному регулированию предпринимательской деятельности целесообразно анализировать, исходя из общепринятых в юридической литературе элементов правоотношений, к которым относятся объект, субъекты и содержание правоотношений (права и обязанности субъектов).</w:t>
      </w:r>
    </w:p>
    <w:p>
      <w:pPr>
        <w:pStyle w:val="Style17"/>
        <w:spacing w:before="0" w:after="0"/>
        <w:ind w:firstLine="709"/>
        <w:jc w:val="both"/>
        <w:rPr/>
      </w:pPr>
      <w:r>
        <w:rPr>
          <w:lang w:val="uk-UA"/>
        </w:rPr>
        <w:t>Так, объектом государственного регулирования в таком случае является предпринимательская деятельность (предпринимательство), то есть хозяйственная деятельность, которая осуществляется для достижения экономических и социальных результатов и с целью получения прибыли. Под хозяйственной деятельностью понимается деятельность субъектов хозяйствования в сфере общественного производства, направленная на изготовление и реализацию продукции, выполнение работ или падание услуг стоимостного характера, имеющих ценовую определенность. Таким образом, поскольку понятие предпринимательской деятельности уже понятия хозяйственной деятельности (предпринимательская или коммерческая хозяйственная деятельность является одним из видов хозяйственной деятельности), то и государственное регулирование предпринимательской деятельности является более узким понятием по понятие государственного регулирования хозяйственной деятельности.</w:t>
      </w:r>
    </w:p>
    <w:p>
      <w:pPr>
        <w:pStyle w:val="Style17"/>
        <w:spacing w:before="0" w:after="0"/>
        <w:ind w:firstLine="709"/>
        <w:jc w:val="both"/>
        <w:rPr>
          <w:lang w:val="uk-UA"/>
        </w:rPr>
      </w:pPr>
      <w:r>
        <w:rPr>
          <w:lang w:val="uk-UA"/>
        </w:rPr>
        <w:t>Такая деятельность осуществляется в различных сферах хозяйствования и областях народного хозяйства, поэтому в законах относительно государственного регулирования отдельных видов хозяйственной деятельности речь идет о государственном регулировании определенной деятельности, производства и реализации (обращения) отдельных видов продукции, рынков и тому подобное.</w:t>
      </w:r>
    </w:p>
    <w:p>
      <w:pPr>
        <w:pStyle w:val="Style17"/>
        <w:spacing w:before="0" w:after="0"/>
        <w:ind w:firstLine="709"/>
        <w:jc w:val="both"/>
        <w:rPr/>
      </w:pPr>
      <w:r>
        <w:rPr>
          <w:lang w:val="uk-UA"/>
        </w:rPr>
        <w:t xml:space="preserve">Мировой опыт подтверждает, что государственное регулирование присуще не только централизованной, но и рыночной экономике. Научная и практическая важность процессов регулирования экономики подчеркнута присуждением в 1982 г. Нобелевской премии американскому экономисту Дж. Стиглеру за изучение промышленных структур, функционирования рынков, роли государственного регулирования. </w:t>
      </w:r>
    </w:p>
    <w:p>
      <w:pPr>
        <w:pStyle w:val="Style17"/>
        <w:spacing w:before="0" w:after="0"/>
        <w:ind w:firstLine="709"/>
        <w:jc w:val="both"/>
        <w:rPr>
          <w:lang w:val="uk-UA"/>
        </w:rPr>
      </w:pPr>
      <w:r>
        <w:rPr>
          <w:lang w:val="uk-UA"/>
        </w:rPr>
        <w:t>Слегка перефразировав суждения В. Цветкова и В. Селиванова относительно управленческих отношений в государственно организованном обществе, можно утверждать, что государственное регулирование экономики в указанном обществе «детерминированное как объективной необходимостью обеспечения публичных интересов, высшего всеобщего блага социума, прежде всего сохранения его целости, так и субъективными целями организации и реализации государственной власти».</w:t>
      </w:r>
    </w:p>
    <w:p>
      <w:pPr>
        <w:pStyle w:val="Style17"/>
        <w:spacing w:before="0" w:after="0"/>
        <w:ind w:firstLine="709"/>
        <w:jc w:val="both"/>
        <w:rPr/>
      </w:pPr>
      <w:r>
        <w:rPr>
          <w:lang w:val="uk-UA"/>
        </w:rPr>
        <w:t>Кроме государственного регулирования, регулирующее воздействие на экономические отношения оказывают объективные экономические законы, значение и роль которых в условиях перехода отечественной экономики к рыночным условиям не стоит, однако, преувеличивать.</w:t>
      </w:r>
    </w:p>
    <w:p>
      <w:pPr>
        <w:pStyle w:val="Style17"/>
        <w:spacing w:before="0" w:after="0"/>
        <w:ind w:firstLine="709"/>
        <w:jc w:val="both"/>
        <w:rPr/>
      </w:pPr>
      <w:r>
        <w:rPr>
          <w:lang w:val="uk-UA"/>
        </w:rPr>
        <w:t>Наличие в действующем законодательстве и в специальной литературе по проблематике государственного регулирования хозяйственной деятельности различий, а отчасти — и прямых противоречий в определении понятия, содержания и соотношения таких правовых категорий, как «государственное регулирование хозяйственной деятельности», «управление хозяйственной деятельностью», «организация хозяйственной деятельности», «экономическая политика», «регуляторная политика» подобное создает определенные недоразумения и трудности в правоприменении, и в связи с этим требует специального исследования для построения на доктринальном, а впоследствии — и на законодательном уровне стройной системы взаимодействия государства и субъектов экономической системы (системы хозяйствования) с помощью указанных правовых категорий.</w:t>
      </w:r>
    </w:p>
    <w:p>
      <w:pPr>
        <w:pStyle w:val="Style17"/>
        <w:spacing w:before="0" w:after="0"/>
        <w:ind w:firstLine="709"/>
        <w:jc w:val="both"/>
        <w:rPr>
          <w:lang w:val="uk-UA"/>
        </w:rPr>
      </w:pPr>
      <w:r>
        <w:rPr>
          <w:lang w:val="uk-UA"/>
        </w:rPr>
        <w:t xml:space="preserve">В современных условиях хозяйствования государственное регулирование является атрибутом рыночной экономики. Термин «государственное регулирование» применительно к хозяйственной деятельности относительно недавно закрепился в законодательстве и научной литературе. </w:t>
      </w:r>
    </w:p>
    <w:p>
      <w:pPr>
        <w:pStyle w:val="Style17"/>
        <w:spacing w:before="0" w:after="0"/>
        <w:ind w:firstLine="709"/>
        <w:jc w:val="both"/>
        <w:rPr>
          <w:lang w:val="uk-UA"/>
        </w:rPr>
      </w:pPr>
      <w:r>
        <w:rPr>
          <w:lang w:val="uk-UA"/>
        </w:rPr>
        <w:t>В литературе высказано мнение о том, что государственное регулирование не отождествляется с государственным воздействием на экономику, поскольку оно является лишь одним из направлений (элементом, формой) государственного влияния на развитие экономических процессов наряду с планированием (программированием) организационной деятельности, стимулированием и контролем, государственным мониторингом, государственным протекционизмом (поддержкой частного предпринимательства), правовой организацией государственного сектора экономики .</w:t>
      </w:r>
    </w:p>
    <w:p>
      <w:pPr>
        <w:pStyle w:val="Style17"/>
        <w:spacing w:before="0" w:after="0"/>
        <w:ind w:firstLine="709"/>
        <w:jc w:val="both"/>
        <w:rPr/>
      </w:pPr>
      <w:r>
        <w:rPr>
          <w:lang w:val="uk-UA"/>
        </w:rPr>
        <w:t xml:space="preserve">По нашему мнению, подобное противопоставление государственного воздействия на экономику и государственного регулирования экономики является некорректным, поскольку государственное регулирование — это, по сути, механизм государственного влливу на экономику, которое осуществляется в различных формах (в том числе планирования и прогнозирования, налогообложения и т. п), различными методами, путем применения различных средств (инструментов). Такое государственное регулирование, как отмечалось, осуществляется на основании, в пределах полномочий и в способ, что предусмотрены Конституцией и законами РФ. </w:t>
      </w:r>
    </w:p>
    <w:p>
      <w:pPr>
        <w:pStyle w:val="Style17"/>
        <w:spacing w:before="0" w:after="0"/>
        <w:ind w:firstLine="709"/>
        <w:jc w:val="both"/>
        <w:rPr/>
      </w:pPr>
      <w:r>
        <w:rPr>
          <w:lang w:val="uk-UA"/>
        </w:rPr>
        <w:t>Концепции усовершенствования государственного регулирования хозяйственной деятельности должны стать:</w:t>
      </w:r>
    </w:p>
    <w:p>
      <w:pPr>
        <w:pStyle w:val="Style17"/>
        <w:spacing w:before="0" w:after="0"/>
        <w:ind w:firstLine="709"/>
        <w:jc w:val="both"/>
        <w:rPr>
          <w:lang w:val="uk-UA"/>
        </w:rPr>
      </w:pPr>
      <w:r>
        <w:rPr>
          <w:lang w:val="uk-UA"/>
        </w:rPr>
        <w:t xml:space="preserve">устранение необоснованных оснований для осуществления мер государственного надзора (контроля) органами государственной власти и органами местного самоуправления </w:t>
      </w:r>
    </w:p>
    <w:p>
      <w:pPr>
        <w:pStyle w:val="Style17"/>
        <w:spacing w:before="0" w:after="0"/>
        <w:ind w:firstLine="709"/>
        <w:jc w:val="both"/>
        <w:rPr>
          <w:lang w:val="uk-UA"/>
        </w:rPr>
      </w:pPr>
      <w:r>
        <w:rPr>
          <w:lang w:val="uk-UA"/>
        </w:rPr>
        <w:t>упрощение разрешительной системы и минимизация видов хозяйственной деятельности, подлежащих лицензированию;</w:t>
      </w:r>
    </w:p>
    <w:p>
      <w:pPr>
        <w:pStyle w:val="Style17"/>
        <w:spacing w:before="0" w:after="0"/>
        <w:ind w:firstLine="709"/>
        <w:jc w:val="both"/>
        <w:rPr>
          <w:lang w:val="uk-UA"/>
        </w:rPr>
      </w:pPr>
      <w:r>
        <w:rPr>
          <w:lang w:val="uk-UA"/>
        </w:rPr>
        <w:t xml:space="preserve">привлечение неприбыльных объединений предпринимателей к формированию основных принципов государственной регуляторной политики; </w:t>
      </w:r>
    </w:p>
    <w:p>
      <w:pPr>
        <w:pStyle w:val="Style17"/>
        <w:spacing w:before="0" w:after="0"/>
        <w:ind w:firstLine="709"/>
        <w:jc w:val="both"/>
        <w:rPr>
          <w:lang w:val="uk-UA"/>
        </w:rPr>
      </w:pPr>
      <w:r>
        <w:rPr>
          <w:lang w:val="uk-UA"/>
        </w:rPr>
        <w:t>недопущение политизации деятельности регуляторных органов;</w:t>
      </w:r>
    </w:p>
    <w:p>
      <w:pPr>
        <w:pStyle w:val="Style17"/>
        <w:spacing w:before="0" w:after="0"/>
        <w:ind w:firstLine="709"/>
        <w:jc w:val="both"/>
        <w:rPr>
          <w:lang w:val="uk-UA"/>
        </w:rPr>
      </w:pPr>
      <w:r>
        <w:rPr>
          <w:lang w:val="uk-UA"/>
        </w:rPr>
        <w:t>совершенствование системы налогообложения, в частности путем сокращения количества видов налогов, сборов, упрощения администрирования налогов, сборов, реформирования законодательства по вопросам налогообложения налогом на добавленную стоимость;</w:t>
      </w:r>
    </w:p>
    <w:p>
      <w:pPr>
        <w:pStyle w:val="Style17"/>
        <w:spacing w:before="0" w:after="0"/>
        <w:ind w:firstLine="709"/>
        <w:jc w:val="both"/>
        <w:rPr>
          <w:lang w:val="uk-UA"/>
        </w:rPr>
      </w:pPr>
      <w:r>
        <w:rPr>
          <w:lang w:val="uk-UA"/>
        </w:rPr>
        <w:t>устранение технических барьеров во время осуществления отдельных видов хозяйственной деятельности;</w:t>
      </w:r>
    </w:p>
    <w:p>
      <w:pPr>
        <w:pStyle w:val="Style17"/>
        <w:spacing w:before="0" w:after="0"/>
        <w:ind w:firstLine="709"/>
        <w:jc w:val="both"/>
        <w:rPr>
          <w:lang w:val="uk-UA"/>
        </w:rPr>
      </w:pPr>
      <w:r>
        <w:rPr>
          <w:lang w:val="uk-UA"/>
        </w:rPr>
        <w:t>повышение статуса уполномоченного органа в сфере государственной регуляторной политики и предпринимательства;</w:t>
      </w:r>
    </w:p>
    <w:p>
      <w:pPr>
        <w:pStyle w:val="Style17"/>
        <w:spacing w:before="0" w:after="0"/>
        <w:ind w:firstLine="709"/>
        <w:jc w:val="both"/>
        <w:rPr>
          <w:lang w:val="uk-UA"/>
        </w:rPr>
      </w:pPr>
      <w:r>
        <w:rPr>
          <w:lang w:val="uk-UA"/>
        </w:rPr>
        <w:t xml:space="preserve">увеличение финансово-кредитной поддержки для стимулирования развития предпринимательства; </w:t>
      </w:r>
    </w:p>
    <w:p>
      <w:pPr>
        <w:pStyle w:val="Style17"/>
        <w:spacing w:before="0" w:after="0"/>
        <w:ind w:firstLine="709"/>
        <w:jc w:val="both"/>
        <w:rPr>
          <w:lang w:val="uk-UA"/>
        </w:rPr>
      </w:pPr>
      <w:r>
        <w:rPr>
          <w:lang w:val="uk-UA"/>
        </w:rPr>
        <w:t xml:space="preserve">недопущения неправомерного вмешательства государственных органов и органов местного самоуправления в деятельность субъектов хозяйствования. </w:t>
      </w:r>
    </w:p>
    <w:p>
      <w:pPr>
        <w:pStyle w:val="Style17"/>
        <w:spacing w:before="0" w:after="0"/>
        <w:ind w:firstLine="709"/>
        <w:jc w:val="both"/>
        <w:rPr>
          <w:lang w:val="uk-UA"/>
        </w:rPr>
      </w:pPr>
      <w:r>
        <w:rPr>
          <w:lang w:val="uk-UA"/>
        </w:rPr>
        <w:t>При исследовании проблем государственного регулирования предпринимательской (хозяйственной) деятельности важно выяснить соотношение понятий «государственное регулирование» и «правовое регулирование».</w:t>
      </w:r>
    </w:p>
    <w:p>
      <w:pPr>
        <w:pStyle w:val="Style17"/>
        <w:spacing w:before="0" w:after="0"/>
        <w:ind w:firstLine="709"/>
        <w:jc w:val="both"/>
        <w:rPr>
          <w:lang w:val="uk-UA"/>
        </w:rPr>
      </w:pPr>
      <w:r>
        <w:rPr>
          <w:lang w:val="uk-UA"/>
        </w:rPr>
        <w:t>Правовое регулирование хозяйственной деятельности, в процессе которого, опираясь на результаты научного исследования, можно выделить такие стадии, как:</w:t>
      </w:r>
    </w:p>
    <w:p>
      <w:pPr>
        <w:pStyle w:val="Style17"/>
        <w:spacing w:before="0" w:after="0"/>
        <w:ind w:firstLine="709"/>
        <w:jc w:val="both"/>
        <w:rPr>
          <w:lang w:val="uk-UA"/>
        </w:rPr>
      </w:pPr>
      <w:r>
        <w:rPr>
          <w:lang w:val="uk-UA"/>
        </w:rPr>
        <w:t>1) стадия формирования и действия юридических норм;</w:t>
      </w:r>
    </w:p>
    <w:p>
      <w:pPr>
        <w:pStyle w:val="Style17"/>
        <w:spacing w:before="0" w:after="0"/>
        <w:ind w:firstLine="709"/>
        <w:jc w:val="both"/>
        <w:rPr>
          <w:lang w:val="uk-UA"/>
        </w:rPr>
      </w:pPr>
      <w:r>
        <w:rPr>
          <w:lang w:val="uk-UA"/>
        </w:rPr>
        <w:t>2) стадия возникновения прав и обязанностей (правоотношений);</w:t>
      </w:r>
    </w:p>
    <w:p>
      <w:pPr>
        <w:pStyle w:val="Style17"/>
        <w:spacing w:before="0" w:after="0"/>
        <w:ind w:firstLine="709"/>
        <w:jc w:val="both"/>
        <w:rPr>
          <w:lang w:val="uk-UA"/>
        </w:rPr>
      </w:pPr>
      <w:r>
        <w:rPr>
          <w:lang w:val="uk-UA"/>
        </w:rPr>
        <w:t xml:space="preserve"> </w:t>
      </w:r>
      <w:r>
        <w:rPr>
          <w:lang w:val="uk-UA"/>
        </w:rPr>
        <w:t xml:space="preserve">3) стадия реализации прав и обязанностей; </w:t>
      </w:r>
    </w:p>
    <w:p>
      <w:pPr>
        <w:pStyle w:val="Style17"/>
        <w:spacing w:before="0" w:after="0"/>
        <w:ind w:firstLine="709"/>
        <w:jc w:val="both"/>
        <w:rPr>
          <w:lang w:val="uk-UA"/>
        </w:rPr>
      </w:pPr>
      <w:r>
        <w:rPr>
          <w:lang w:val="uk-UA"/>
        </w:rPr>
        <w:t>4) стадия применения права,является важной составляющей ее государственного регулирования.</w:t>
      </w:r>
    </w:p>
    <w:p>
      <w:pPr>
        <w:pStyle w:val="Style17"/>
        <w:spacing w:before="0" w:after="0"/>
        <w:ind w:firstLine="709"/>
        <w:jc w:val="both"/>
        <w:rPr>
          <w:lang w:val="uk-UA"/>
        </w:rPr>
      </w:pPr>
      <w:r>
        <w:rPr>
          <w:lang w:val="uk-UA"/>
        </w:rPr>
        <w:t xml:space="preserve">В науке хозяйственного права при исследовании проблем государственного регулирования хозяйственной деятельности внимание акцентируется, главным образом, на ее нормативном регулировании, то есть собственно на принятии нормативно-правовых актов, как на одной из правовых форм государственного регулирования экономики, тесно связанной с государственной регуляторной политикой как качественно новым управлением в сфере экономики — управлением нормотворческой деятельностью. </w:t>
      </w:r>
    </w:p>
    <w:p>
      <w:pPr>
        <w:pStyle w:val="Style17"/>
        <w:spacing w:before="0" w:after="0"/>
        <w:ind w:firstLine="709"/>
        <w:jc w:val="both"/>
        <w:rPr/>
      </w:pPr>
      <w:r>
        <w:rPr>
          <w:lang w:val="uk-UA"/>
        </w:rPr>
        <w:t>Анализ специальной литературы по проблематике исследования дает основания говорить о существовании в РФ двух противоположных подходов к правовому регулированию отношений в сфере хозяйствования.</w:t>
      </w:r>
    </w:p>
    <w:p>
      <w:pPr>
        <w:pStyle w:val="Style17"/>
        <w:spacing w:before="0" w:after="0"/>
        <w:ind w:firstLine="709"/>
        <w:jc w:val="both"/>
        <w:rPr/>
      </w:pPr>
      <w:r>
        <w:rPr>
          <w:lang w:val="uk-UA"/>
        </w:rPr>
        <w:t xml:space="preserve">Первый основывается на идее свободного рынка и рыночного саморегулирования, что в правовом аспекте находит свое проявление в «юридическом либерализме», характерном для большей части ученых-цивилистов (ярким образцом реализации такого подхода в законодательстве стал Гражданский кодекс РФ). Характеризуя Гражданский кодекс РФ как основу рыночных отношений в РФ, как кодекс, призванный регулировать весь комплекс рыночных и нерыночных отношений, возникающих на основе равенства в сфере экономики, управление экономикой и государственное влияние на нее строятся на других принципах, которые не имеют ничего общего с гражданско-правовым регулированием. Отсюда делается вывод, что сочетать упомянутые виды регулирования с гражданским регулированием невозможно, они должны существовать отдельно. Невозможно одновременно совмещать рыночные отношения как платформу экономики с доминирующим положением в той самой экономике государства как субъекта правоотношений. </w:t>
      </w:r>
    </w:p>
    <w:p>
      <w:pPr>
        <w:pStyle w:val="Style17"/>
        <w:spacing w:before="0" w:after="0"/>
        <w:ind w:firstLine="709"/>
        <w:jc w:val="both"/>
        <w:rPr>
          <w:lang w:val="uk-UA"/>
        </w:rPr>
      </w:pPr>
      <w:r>
        <w:rPr>
          <w:lang w:val="uk-UA"/>
        </w:rPr>
        <w:t>Проблема обеспечения эффективного правового регулирования комплексных (в смысле сочетание имущественных и организационных элементов), но единых по своему содержанию в реальной экономике, отношений, складывающиеся в сфере хозяйствования (как на макроэкономическом уровне, так и на уровне отдельных участников, задействованных в этой сфере), может быть виришена только путем неразрывного сочетания рыночного саморегулирования экономических отношений субъектов хозяйствования и государственного регулирования макроекономичних процессов. Однако в сегодняшних условиях экономического развития остается потребность в государственном регулировании (включая нормативно-правовое регулирование) хозяйственной деятельности на уровне непосредственных товаропроизводителей.</w:t>
      </w:r>
    </w:p>
    <w:p>
      <w:pPr>
        <w:pStyle w:val="Style17"/>
        <w:spacing w:before="0" w:after="0"/>
        <w:ind w:firstLine="709"/>
        <w:jc w:val="both"/>
        <w:rPr>
          <w:lang w:val="uk-UA"/>
        </w:rPr>
      </w:pPr>
      <w:r>
        <w:rPr>
          <w:lang w:val="uk-UA"/>
        </w:rPr>
        <w:t>В действующем законодательстве неоднозначно закрепляется соотношение понятий «экономическая политика» и «государственное регулирование». Так же не решенной остается проблема соотношения понятий «государственное регулирование» и «контроль», а также понятий «форма» и «способ» государственного регулирования.</w:t>
      </w:r>
    </w:p>
    <w:p>
      <w:pPr>
        <w:pStyle w:val="Style17"/>
        <w:spacing w:before="0" w:after="0"/>
        <w:ind w:firstLine="709"/>
        <w:jc w:val="both"/>
        <w:rPr>
          <w:lang w:val="uk-UA"/>
        </w:rPr>
      </w:pPr>
      <w:r>
        <w:rPr>
          <w:lang w:val="uk-UA"/>
        </w:rPr>
        <w:t xml:space="preserve">В связи с изложенным представляется целесообразным в нормативно-правовых актах (как правило, принятых в форме закона) четко устанавливать цели, принципы, задачи и функции государственного регулирования соответствующего вида деятельности, определять его средства и механизмы. </w:t>
      </w:r>
    </w:p>
    <w:p>
      <w:pPr>
        <w:pStyle w:val="Style17"/>
        <w:spacing w:before="0" w:after="0"/>
        <w:ind w:firstLine="709"/>
        <w:jc w:val="both"/>
        <w:rPr>
          <w:lang w:val="uk-UA"/>
        </w:rPr>
      </w:pPr>
      <w:r>
        <w:rPr>
          <w:lang w:val="uk-UA"/>
        </w:rPr>
      </w:r>
    </w:p>
    <w:p>
      <w:pPr>
        <w:pStyle w:val="Style17"/>
        <w:tabs>
          <w:tab w:val="clear" w:pos="708"/>
          <w:tab w:val="left" w:pos="426" w:leader="none"/>
          <w:tab w:val="left" w:pos="709" w:leader="none"/>
        </w:tabs>
        <w:spacing w:before="0" w:after="0"/>
        <w:jc w:val="center"/>
        <w:rPr/>
      </w:pPr>
      <w:r>
        <w:rPr>
          <w:lang w:val="uk-UA"/>
        </w:rPr>
        <w:t xml:space="preserve">4. </w:t>
      </w:r>
      <w:r>
        <w:rPr>
          <w:b/>
          <w:bCs/>
          <w:lang w:val="uk-UA"/>
        </w:rPr>
        <w:t>Правовые проблемы совершенствования государственного надзора (контроля) в сфере хозяйствования</w:t>
      </w:r>
    </w:p>
    <w:p>
      <w:pPr>
        <w:pStyle w:val="Style17"/>
        <w:spacing w:before="0" w:after="0"/>
        <w:ind w:firstLine="709"/>
        <w:jc w:val="both"/>
        <w:rPr>
          <w:b/>
          <w:b/>
          <w:bCs/>
          <w:lang w:val="uk-UA"/>
        </w:rPr>
      </w:pPr>
      <w:r>
        <w:rPr>
          <w:b/>
          <w:bCs/>
          <w:lang w:val="uk-UA"/>
        </w:rPr>
      </w:r>
    </w:p>
    <w:p>
      <w:pPr>
        <w:pStyle w:val="Style17"/>
        <w:spacing w:before="0" w:after="0"/>
        <w:ind w:firstLine="709"/>
        <w:jc w:val="both"/>
        <w:rPr/>
      </w:pPr>
      <w:r>
        <w:rPr>
          <w:lang w:val="uk-UA"/>
        </w:rPr>
        <w:t>В юридической науке контрольная деятельность определяется как правовая форма (специфическая организационная форма деятельности органов государства, должностных лиц и других субъектов, осуществляющих в правления, которая: во-первых, осуществляется на основе строгого соблюдения требований законов и других нормативно-правовых актов; во-вторых, ее результаты всегда влекут определенные юридически значимые последствия или связаны с их наступлением.</w:t>
      </w:r>
    </w:p>
    <w:p>
      <w:pPr>
        <w:pStyle w:val="Style17"/>
        <w:spacing w:before="0" w:after="0"/>
        <w:ind w:firstLine="709"/>
        <w:jc w:val="both"/>
        <w:rPr>
          <w:lang w:val="uk-UA"/>
        </w:rPr>
      </w:pPr>
      <w:r>
        <w:rPr>
          <w:lang w:val="uk-UA"/>
        </w:rPr>
        <w:t xml:space="preserve">Эти два признака являются теми определяющими свойствами, которые в совокупности квалифицируют любую организационную форму деятельности как правовую. </w:t>
      </w:r>
    </w:p>
    <w:p>
      <w:pPr>
        <w:pStyle w:val="Style17"/>
        <w:spacing w:before="0" w:after="0"/>
        <w:ind w:firstLine="709"/>
        <w:jc w:val="both"/>
        <w:rPr/>
      </w:pPr>
      <w:r>
        <w:rPr>
          <w:lang w:val="uk-UA"/>
        </w:rPr>
        <w:t xml:space="preserve">Теория советского хозяйственного права рассматривал контроль как правовую форму руководства народным хозяйством. С учетом изменений, произошедших в экономической системе страны и в подходах к государственному регулированию экономики, вызванных трансформацией вдносин собственности в государстве (ликвидация преимущественно большинства отраслевых органов управления, субъектов хозяйствования играли роль вышестоящих органов, и новые принципы объединения субъектами хозяйствования своей производственной, научной и другой деятельности; освобождение субъектов хозяйствования от диктата плановых заданий и предоставление им права самостоятельно планировать свою деятельность и определять перспективы своего развития; переход с договорной основы установления и выполнения лержавних заказов; законодательное закрепление органов, осуществляющих контроль за деятельностью предприятий, и основных принципов контрольной деятельности, вполне логично рассматривать государственный надзор (контроль) в сфере хозяйственной деятельности как правовую форму государственного регулирования экономики. Исходя из этого, необоснованным, по нашему мнению, является квалификация надзора (контроля) в сфере хозяйственной деятельности как правовой формы государственного управления экономикой. </w:t>
      </w:r>
    </w:p>
    <w:p>
      <w:pPr>
        <w:pStyle w:val="Style17"/>
        <w:shd w:fill="FFFFFF" w:val="clear"/>
        <w:spacing w:before="0" w:after="0"/>
        <w:ind w:firstLine="709"/>
        <w:jc w:val="both"/>
        <w:rPr/>
      </w:pPr>
      <w:r>
        <w:rPr/>
        <w:t>1)    Фискальные органы – органы, которые представляют интересы бюджета и обеспечивают его наполнение:</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налоговая инспекция</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органы соцстраха</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органы Пенсионного фонда (относительно пенсионных взносов)</w:t>
      </w:r>
    </w:p>
    <w:p>
      <w:pPr>
        <w:pStyle w:val="Style17"/>
        <w:shd w:fill="FFFFFF" w:val="clear"/>
        <w:spacing w:before="0" w:after="0"/>
        <w:ind w:firstLine="709"/>
        <w:jc w:val="both"/>
        <w:rPr/>
      </w:pPr>
      <w:r>
        <w:rPr/>
        <w:t>2)    Органы, обеспечивающие благополучие жизнедеятельности людей:</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Санитарно-эпидемиологическая служба;</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пожарная служба</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органы защиты прав потребителей</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органы экоконтроля</w:t>
      </w:r>
    </w:p>
    <w:p>
      <w:pPr>
        <w:pStyle w:val="Style17"/>
        <w:shd w:fill="FFFFFF" w:val="clear"/>
        <w:spacing w:before="0" w:after="0"/>
        <w:ind w:firstLine="709"/>
        <w:jc w:val="both"/>
        <w:rPr/>
      </w:pPr>
      <w:r>
        <w:rPr/>
        <w:t>3)    Правоохранительные органы, защищающие интересы государства и народа:</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полиция;</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Служба Безопасности;</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прокуратура;</w:t>
      </w:r>
    </w:p>
    <w:p>
      <w:pPr>
        <w:pStyle w:val="Normal"/>
        <w:shd w:fill="FFFFFF" w:val="clear"/>
        <w:tabs>
          <w:tab w:val="clear" w:pos="708"/>
          <w:tab w:val="left" w:pos="3570" w:leader="none"/>
        </w:tabs>
        <w:ind w:left="709" w:firstLine="737"/>
        <w:jc w:val="both"/>
        <w:rPr>
          <w:rFonts w:ascii="Times New Roman" w:hAnsi="Times New Roman" w:cs="Times New Roman"/>
          <w:sz w:val="24"/>
          <w:szCs w:val="24"/>
        </w:rPr>
      </w:pPr>
      <w:r>
        <w:rPr>
          <w:rFonts w:cs="Times New Roman" w:ascii="Times New Roman" w:hAnsi="Times New Roman"/>
          <w:sz w:val="24"/>
          <w:szCs w:val="24"/>
        </w:rPr>
        <w:t>*таможенные органы.</w:t>
        <w:tab/>
      </w:r>
    </w:p>
    <w:p>
      <w:pPr>
        <w:pStyle w:val="Style17"/>
        <w:shd w:fill="FFFFFF" w:val="clear"/>
        <w:spacing w:before="0" w:after="0"/>
        <w:ind w:firstLine="709"/>
        <w:jc w:val="both"/>
        <w:rPr/>
      </w:pPr>
      <w:r>
        <w:rPr/>
        <w:t xml:space="preserve">Кроме вышеупомянутых органов, к предпринимателю могут заглянуть Антимонопольный комитет, инспекция по надзору за ценообразованием РФ, государственная инспекция по вопросам законодательства о труде РФ, инспекция по защите прав потребителей,  </w:t>
      </w:r>
      <w:r>
        <w:rPr>
          <w:bCs/>
          <w:shd w:fill="FFFFFF" w:val="clear"/>
        </w:rPr>
        <w:t>инспекция</w:t>
      </w:r>
      <w:r>
        <w:rPr>
          <w:rStyle w:val="Appleconvertedspace"/>
          <w:shd w:fill="FFFFFF" w:val="clear"/>
        </w:rPr>
        <w:t> </w:t>
      </w:r>
      <w:r>
        <w:rPr>
          <w:shd w:fill="FFFFFF" w:val="clear"/>
        </w:rPr>
        <w:t>надзора в агропромышленном</w:t>
      </w:r>
      <w:r>
        <w:rPr>
          <w:rStyle w:val="Appleconvertedspace"/>
          <w:shd w:fill="FFFFFF" w:val="clear"/>
        </w:rPr>
        <w:t> </w:t>
      </w:r>
      <w:r>
        <w:rPr>
          <w:shd w:fill="FFFFFF" w:val="clear"/>
        </w:rPr>
        <w:t>комплексе, государственная техническая инспекция надзора в химической промышленности и газовом комплексе, государственная техническая инспекция надзора на транспорте и в связи, государственная техническая инспекция надзора в строительстве, котлонадзоре и за подъемными сооружениями, государственная техническая инспекция надзора в металлургии и машиностроении, государственная техническая инспекция надзора в энергетике.</w:t>
      </w:r>
      <w:r>
        <w:rPr/>
        <w:t xml:space="preserve"> </w:t>
      </w:r>
    </w:p>
    <w:p>
      <w:pPr>
        <w:pStyle w:val="Style17"/>
        <w:shd w:fill="FFFFFF" w:val="clear"/>
        <w:spacing w:before="0" w:after="0"/>
        <w:ind w:firstLine="709"/>
        <w:jc w:val="both"/>
        <w:rPr/>
      </w:pPr>
      <w:r>
        <w:rPr/>
        <w:t xml:space="preserve">Данная классификация является условной и перечень контролирующих органов не исчерпывающий. </w:t>
      </w:r>
    </w:p>
    <w:p>
      <w:pPr>
        <w:pStyle w:val="Normal"/>
        <w:ind w:firstLine="851"/>
        <w:jc w:val="both"/>
        <w:rPr/>
      </w:pPr>
      <w:r>
        <w:rPr>
          <w:rFonts w:cs="Times New Roman" w:ascii="Times New Roman" w:hAnsi="Times New Roman"/>
          <w:sz w:val="24"/>
          <w:szCs w:val="24"/>
        </w:rPr>
        <w:t xml:space="preserve">Порядок проведения проверок в РФ регламентирует </w:t>
      </w:r>
      <w:r>
        <w:rPr>
          <w:rFonts w:cs="Times New Roman" w:ascii="Times New Roman" w:hAnsi="Times New Roman"/>
          <w:sz w:val="24"/>
          <w:szCs w:val="24"/>
        </w:rPr>
        <w:t xml:space="preserve">ст.82 НК РФ, где </w:t>
      </w:r>
      <w:r>
        <w:rPr>
          <w:rFonts w:cs="Times New Roman" w:ascii="Times New Roman" w:hAnsi="Times New Roman"/>
          <w:sz w:val="24"/>
          <w:szCs w:val="24"/>
        </w:rPr>
        <w:t xml:space="preserve">утвержден порядок  </w:t>
      </w:r>
      <w:r>
        <w:rPr>
          <w:rFonts w:cs="Times New Roman" w:ascii="Times New Roman" w:hAnsi="Times New Roman"/>
          <w:bCs/>
          <w:sz w:val="24"/>
          <w:szCs w:val="24"/>
          <w:shd w:fill="FFFFFF" w:val="clear"/>
        </w:rPr>
        <w:t>проведения контрольно-проверочной работы</w:t>
      </w:r>
      <w:r>
        <w:rPr>
          <w:rFonts w:cs="Times New Roman" w:ascii="Times New Roman" w:hAnsi="Times New Roman"/>
          <w:bCs/>
          <w:sz w:val="24"/>
          <w:szCs w:val="24"/>
          <w:shd w:fill="FCFCFC" w:val="clear"/>
        </w:rPr>
        <w:t xml:space="preserve"> </w:t>
      </w:r>
      <w:r>
        <w:rPr>
          <w:rFonts w:cs="Times New Roman" w:ascii="Times New Roman" w:hAnsi="Times New Roman"/>
          <w:bCs/>
          <w:sz w:val="24"/>
          <w:szCs w:val="24"/>
          <w:shd w:fill="FFFFFF" w:val="clear"/>
        </w:rPr>
        <w:t>органами доходов и сборов</w:t>
      </w:r>
      <w:r>
        <w:rPr>
          <w:rFonts w:cs="Times New Roman" w:ascii="Times New Roman" w:hAnsi="Times New Roman"/>
          <w:sz w:val="24"/>
          <w:szCs w:val="24"/>
        </w:rPr>
        <w:t xml:space="preserve">.  </w:t>
      </w:r>
    </w:p>
    <w:p>
      <w:pPr>
        <w:pStyle w:val="Style17"/>
        <w:spacing w:before="0" w:after="0"/>
        <w:ind w:firstLine="709"/>
        <w:jc w:val="both"/>
        <w:rPr>
          <w:lang w:val="uk-UA"/>
        </w:rPr>
      </w:pPr>
      <w:r>
        <w:rPr>
          <w:lang w:val="uk-UA"/>
        </w:rPr>
        <w:t>Таким образом, содержанием государственного надзора (контроля) является выявление и предотвращения нарушений требований законодательства субъектами хозяйствования и обеспечения интересов общества. Подобное определение является, по нашему мнению, несколько суженным, поскольку не охватывает основной аспект осуществления государственного надзора (контроля) в сфере хозяйствования, который, собственно, и составляет его содержание, — выяснения соответствия (несоответствия) деятельности (поведения) субъектов хозяйствования установленным предписаниям. Выявления и предотвращения нарушений требований законодательства субъектами хозяйствования и обеспечения интересов общества, является целью государственного надзора (контроля).</w:t>
      </w:r>
    </w:p>
    <w:p>
      <w:pPr>
        <w:pStyle w:val="Normal"/>
        <w:ind w:firstLine="709"/>
        <w:jc w:val="both"/>
        <w:rPr/>
      </w:pPr>
      <w:r>
        <w:rPr>
          <w:rFonts w:eastAsia="Times New Roman" w:cs="Times New Roman" w:ascii="Times New Roman" w:hAnsi="Times New Roman"/>
          <w:sz w:val="24"/>
          <w:szCs w:val="24"/>
          <w:lang w:val="uk-UA" w:eastAsia="ru-RU"/>
        </w:rPr>
        <w:t xml:space="preserve">Что касается терминов «надзор» и «контроль», то форму их употребления целесообразно распространить и на ГК РФ, в которой говорится о «государственный контроль и надзор за хозяйственной деятельностью», включив в то же время государственный надзор (контроль) в перечень основных средств регулирующего влияния государства на деятельность субъектов хозяйствования, для чего внести соответствующие изменения в ГК РФ. </w:t>
      </w:r>
    </w:p>
    <w:p>
      <w:pPr>
        <w:pStyle w:val="Normal"/>
        <w:ind w:firstLine="709"/>
        <w:jc w:val="both"/>
        <w:rPr/>
      </w:pPr>
      <w:r>
        <w:rPr>
          <w:rFonts w:eastAsia="Times New Roman" w:cs="Times New Roman" w:ascii="Times New Roman" w:hAnsi="Times New Roman"/>
          <w:sz w:val="24"/>
          <w:szCs w:val="24"/>
          <w:lang w:val="uk-UA" w:eastAsia="ru-RU"/>
        </w:rPr>
        <w:t xml:space="preserve">Нуждаются, по нашему мнению, согласование и положения ГК РФ относительно определения тех сфер хозяйственной деятельности, в которых уполномоченные органы осуществляют государственный надзор (контроль), а также уточнения объектов надзора (контроля) в этих сферах (на сегодня объекты надзора в отдельных сферах определенные ГК РФ). </w:t>
      </w:r>
    </w:p>
    <w:p>
      <w:pPr>
        <w:pStyle w:val="Normal"/>
        <w:ind w:firstLine="709"/>
        <w:jc w:val="both"/>
        <w:rPr/>
      </w:pPr>
      <w:r>
        <w:rPr>
          <w:rFonts w:eastAsia="Times New Roman" w:cs="Times New Roman" w:ascii="Times New Roman" w:hAnsi="Times New Roman"/>
          <w:sz w:val="24"/>
          <w:szCs w:val="24"/>
          <w:lang w:val="uk-UA" w:eastAsia="ru-RU"/>
        </w:rPr>
        <w:t>Исходя из того, за нарушение установленных законодательными актами правил осуществления хозяйственной деятельности к субъектам хозяйствования могут буш применены уполномоченными органами государственной власти или органами местного самоуправления административно-хозяйственные санкции, то есть меры организационно-правового или имущественного характера, направленные на прекращение правонарушения субъекта хозяйствования и ликвидацию его последствий, считаем целесообразным слова «штрафные санкции» заменить словами «административно-хозяйственные санкции». Тем самым это положение будет приведено в соответствие с положениями ГК РФ, что позволит установить четкий правовой режим применения административно-хозяйственных санкций государственными органами надзора и контроля.</w:t>
      </w:r>
    </w:p>
    <w:p>
      <w:pPr>
        <w:pStyle w:val="Normal"/>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ышеизложенное свидетельствует о необходимости дальнейшего углубленного научного исследования проблем правового регулирования государственного надзора (контроля) с целью его совершенствования.</w:t>
      </w:r>
    </w:p>
    <w:p>
      <w:pPr>
        <w:pStyle w:val="Style18"/>
        <w:rPr>
          <w:b/>
          <w:b/>
          <w:szCs w:val="24"/>
        </w:rPr>
      </w:pPr>
      <w:r>
        <w:rPr>
          <w:b/>
          <w:szCs w:val="24"/>
        </w:rPr>
        <w:t>Нормативные правовые акты:</w:t>
      </w:r>
    </w:p>
    <w:p>
      <w:pPr>
        <w:pStyle w:val="Normal"/>
        <w:widowControl w:val="false"/>
        <w:tabs>
          <w:tab w:val="clear" w:pos="708"/>
          <w:tab w:val="left" w:pos="851" w:leader="none"/>
        </w:tabs>
        <w:spacing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1.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01.07.2020 N 11-ФКЗ, от 06.10.2022) // Текст Конституции, включающий новые субъекты Российской Федерации — Донецкая Народная Республика, Луганская Народная Республика, Запорожская область и Херсонская область, приведен в соответствии с официальной публикацией на Официальном интернет-портале правовой информации (</w:t>
      </w:r>
      <w:hyperlink r:id="rId2" w:tgtFrame="_blank">
        <w:r>
          <w:rPr>
            <w:rStyle w:val="InternetLink"/>
            <w:rFonts w:cs="Times New Roman" w:ascii="Times New Roman" w:hAnsi="Times New Roman"/>
            <w:sz w:val="24"/>
            <w:szCs w:val="24"/>
          </w:rPr>
          <w:t>www.pravo.gov.ru</w:t>
        </w:r>
      </w:hyperlink>
      <w:r>
        <w:rPr>
          <w:rFonts w:cs="Times New Roman" w:ascii="Times New Roman" w:hAnsi="Times New Roman"/>
          <w:sz w:val="24"/>
          <w:szCs w:val="24"/>
        </w:rPr>
        <w:t>), 6 октября 2022 г.</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bCs/>
          <w:iCs/>
          <w:sz w:val="24"/>
          <w:szCs w:val="24"/>
        </w:rPr>
        <w:t>2. Гражданский кодекс Российской Федерации (часть первая) от 30.11.1994 № 51-ФЗ (ред. от 29.12.2022) (с изм. и доп. от 06.08.2021) [Электронный ресурс] – URL: </w:t>
      </w:r>
      <w:hyperlink r:id="rId3" w:tgtFrame="_blank">
        <w:r>
          <w:rPr>
            <w:rStyle w:val="InternetLink"/>
            <w:rFonts w:cs="Times New Roman" w:ascii="Times New Roman" w:hAnsi="Times New Roman"/>
            <w:bCs/>
            <w:iCs/>
            <w:sz w:val="24"/>
            <w:szCs w:val="24"/>
          </w:rPr>
          <w:t>http://www.consultant.ru/document/cons_doc_LAW_5142/</w:t>
        </w:r>
      </w:hyperlink>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b/>
          <w:bCs/>
          <w:sz w:val="24"/>
          <w:szCs w:val="24"/>
        </w:rPr>
        <w:t xml:space="preserve">Тема 1.2. </w:t>
      </w:r>
      <w:r>
        <w:rPr>
          <w:rFonts w:cs="Times New Roman" w:ascii="Times New Roman" w:hAnsi="Times New Roman"/>
          <w:b/>
          <w:sz w:val="24"/>
          <w:szCs w:val="24"/>
          <w:lang w:val="uk-UA"/>
        </w:rPr>
        <w:t>Перспективы развития хозяйственного законодательства</w:t>
      </w:r>
    </w:p>
    <w:p>
      <w:pPr>
        <w:pStyle w:val="Normal"/>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09"/>
        <w:rPr>
          <w:rFonts w:ascii="Times New Roman" w:hAnsi="Times New Roman" w:cs="Times New Roman"/>
          <w:b/>
          <w:b/>
          <w:sz w:val="24"/>
          <w:szCs w:val="24"/>
          <w:lang w:val="uk-UA"/>
        </w:rPr>
      </w:pPr>
      <w:r>
        <w:rPr>
          <w:rFonts w:cs="Times New Roman" w:ascii="Times New Roman" w:hAnsi="Times New Roman"/>
          <w:b/>
          <w:sz w:val="24"/>
          <w:szCs w:val="24"/>
          <w:lang w:val="uk-UA"/>
        </w:rPr>
        <w:t>План</w:t>
      </w:r>
    </w:p>
    <w:p>
      <w:pPr>
        <w:pStyle w:val="Normal"/>
        <w:ind w:firstLine="709"/>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Понятие хозяйственного законодательства.</w:t>
      </w:r>
    </w:p>
    <w:p>
      <w:pPr>
        <w:pStyle w:val="Normal"/>
        <w:numPr>
          <w:ilvl w:val="0"/>
          <w:numId w:val="3"/>
        </w:numPr>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блемы совершенствования хозяйственного законодательства.</w:t>
      </w:r>
    </w:p>
    <w:p>
      <w:pPr>
        <w:pStyle w:val="Style17"/>
        <w:numPr>
          <w:ilvl w:val="0"/>
          <w:numId w:val="3"/>
        </w:numPr>
        <w:tabs>
          <w:tab w:val="clear" w:pos="708"/>
          <w:tab w:val="left" w:pos="720" w:leader="none"/>
        </w:tabs>
        <w:spacing w:before="0" w:after="0"/>
        <w:ind w:left="1066" w:hanging="357"/>
        <w:jc w:val="both"/>
        <w:rPr>
          <w:lang w:val="uk-UA"/>
        </w:rPr>
      </w:pPr>
      <w:r>
        <w:rPr>
          <w:lang w:val="uk-UA"/>
        </w:rPr>
        <w:t>Соотношение  гражданского и хозяйственного права.</w:t>
      </w:r>
    </w:p>
    <w:p>
      <w:pPr>
        <w:pStyle w:val="Normal"/>
        <w:numPr>
          <w:ilvl w:val="0"/>
          <w:numId w:val="3"/>
        </w:numPr>
        <w:jc w:val="left"/>
        <w:rPr>
          <w:rFonts w:ascii="Times New Roman" w:hAnsi="Times New Roman" w:cs="Times New Roman"/>
          <w:sz w:val="24"/>
          <w:szCs w:val="24"/>
        </w:rPr>
      </w:pPr>
      <w:r>
        <w:rPr>
          <w:rFonts w:cs="Times New Roman" w:ascii="Times New Roman" w:hAnsi="Times New Roman"/>
          <w:sz w:val="24"/>
          <w:szCs w:val="24"/>
        </w:rPr>
        <w:t xml:space="preserve">Судебная практика как источник современного хозяйственного права. </w:t>
      </w:r>
    </w:p>
    <w:p>
      <w:pPr>
        <w:pStyle w:val="Normal"/>
        <w:ind w:firstLine="709"/>
        <w:rPr>
          <w:rFonts w:ascii="Times New Roman" w:hAnsi="Times New Roman" w:cs="Times New Roman"/>
          <w:sz w:val="24"/>
          <w:szCs w:val="24"/>
        </w:rPr>
      </w:pPr>
      <w:r>
        <w:rPr>
          <w:rFonts w:cs="Times New Roman" w:ascii="Times New Roman" w:hAnsi="Times New Roman"/>
          <w:sz w:val="24"/>
          <w:szCs w:val="24"/>
        </w:rPr>
        <w:br/>
      </w:r>
    </w:p>
    <w:p>
      <w:pPr>
        <w:pStyle w:val="Normal"/>
        <w:ind w:left="1069" w:firstLine="737"/>
        <w:rPr>
          <w:rFonts w:ascii="Times New Roman" w:hAnsi="Times New Roman" w:cs="Times New Roman"/>
          <w:b/>
          <w:b/>
          <w:sz w:val="24"/>
          <w:szCs w:val="24"/>
        </w:rPr>
      </w:pPr>
      <w:r>
        <w:rPr>
          <w:rFonts w:cs="Times New Roman" w:ascii="Times New Roman" w:hAnsi="Times New Roman"/>
          <w:b/>
          <w:sz w:val="24"/>
          <w:szCs w:val="24"/>
        </w:rPr>
        <w:t>1.Понятие хозяйственного законода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рмы хозяйственного права как общие обязательные правила хозяйствования, принимаются и применяются в форме нормативных актов. Хозяйственное законодательство - это система нормативных актов, регулирующих правоотношения в народном хозяйстве. Основными источниками хозяйственного права являются законы и другие нормативные ак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зяйственное законодательство охватывает как хозяйственные законы в собственном значении так и другие нормативные акты по вопросам хозяйственной жизнедеятель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зяйственное законодательство включает в себя и ведомственные нормативные акты, к которым относятся нормативные акты министерств, государственных комитетов и других органов исполнительной власти, осуществляющих государственное управление экономик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 хозяйственного законодательства относятся также локальные или уставные нормативные акты: это уставы и учредительные договоры предприятий, объединений, положения о структурных подразделениях предприят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истема хозяйственного законодательства.</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Основой хозяйственного законодательства есть система статусных или компетенционных законов, которые определяют правовое положение хозяйствующих субъектов. Данные законы классифицируются в зависимости от круга лиц, на которые они распространяются. Так, общие законы распространяются на все предприятия и на всех предпринимателей. Кроме общих законов к статусным относятся законы, которые определяют правовое положение отдельных видов предприятий всех отраслей экономики. </w:t>
      </w:r>
    </w:p>
    <w:p>
      <w:pPr>
        <w:pStyle w:val="Normal"/>
        <w:ind w:firstLine="709"/>
        <w:jc w:val="both"/>
        <w:rPr/>
      </w:pPr>
      <w:r>
        <w:rPr>
          <w:rFonts w:cs="Times New Roman" w:ascii="Times New Roman" w:hAnsi="Times New Roman"/>
          <w:sz w:val="24"/>
          <w:szCs w:val="24"/>
        </w:rPr>
        <w:t>Фундаментальным институтом хозяйственного законодательства есть система нормативных актов, регулирую</w:t>
      </w:r>
      <w:r>
        <w:rPr>
          <w:rFonts w:cs="Times New Roman" w:ascii="Times New Roman" w:hAnsi="Times New Roman"/>
          <w:sz w:val="24"/>
          <w:szCs w:val="24"/>
          <w:lang w:val="uk-UA"/>
        </w:rPr>
        <w:t>щих</w:t>
      </w:r>
      <w:r>
        <w:rPr>
          <w:rFonts w:cs="Times New Roman" w:ascii="Times New Roman" w:hAnsi="Times New Roman"/>
          <w:sz w:val="24"/>
          <w:szCs w:val="24"/>
        </w:rPr>
        <w:t xml:space="preserve"> отношения относительно управления (владения, пользования) недвижимым имуществом в народном хозяйстве. До данного института входят нормативные ак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управлении государственной собственность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аренде государственного и коммунального имущ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риватизации государственного имущества.</w:t>
      </w:r>
    </w:p>
    <w:p>
      <w:pPr>
        <w:pStyle w:val="Normal"/>
        <w:ind w:firstLine="709"/>
        <w:jc w:val="both"/>
        <w:rPr/>
      </w:pPr>
      <w:r>
        <w:rPr>
          <w:rFonts w:cs="Times New Roman" w:ascii="Times New Roman" w:hAnsi="Times New Roman"/>
          <w:sz w:val="24"/>
          <w:szCs w:val="24"/>
        </w:rPr>
        <w:t xml:space="preserve">Отдельным институтом хозяйственного законодательства есть институт хозяйственного договорного права. Система законодательства о договорное право основывается на кодифицированных законах и нормативных актах об отдельных видах договоров. К ним следует отнести Гражданский кодекс </w:t>
      </w:r>
      <w:r>
        <w:rPr>
          <w:rFonts w:cs="Times New Roman" w:ascii="Times New Roman" w:hAnsi="Times New Roman"/>
          <w:sz w:val="24"/>
          <w:szCs w:val="24"/>
          <w:lang w:val="uk-UA"/>
        </w:rPr>
        <w:t>РФ</w:t>
      </w:r>
      <w:r>
        <w:rPr>
          <w:rFonts w:cs="Times New Roman" w:ascii="Times New Roman" w:hAnsi="Times New Roman"/>
          <w:sz w:val="24"/>
          <w:szCs w:val="24"/>
        </w:rPr>
        <w:t>.</w:t>
      </w:r>
    </w:p>
    <w:p>
      <w:pPr>
        <w:pStyle w:val="Normal"/>
        <w:ind w:firstLine="709"/>
        <w:jc w:val="both"/>
        <w:rPr/>
      </w:pPr>
      <w:r>
        <w:rPr>
          <w:rFonts w:cs="Times New Roman" w:ascii="Times New Roman" w:hAnsi="Times New Roman"/>
          <w:sz w:val="24"/>
          <w:szCs w:val="24"/>
          <w:lang w:val="uk-UA"/>
        </w:rPr>
        <w:t>К</w:t>
      </w:r>
      <w:r>
        <w:rPr>
          <w:rFonts w:cs="Times New Roman" w:ascii="Times New Roman" w:hAnsi="Times New Roman"/>
          <w:sz w:val="24"/>
          <w:szCs w:val="24"/>
        </w:rPr>
        <w:t xml:space="preserve"> следующи</w:t>
      </w:r>
      <w:r>
        <w:rPr>
          <w:rFonts w:cs="Times New Roman" w:ascii="Times New Roman" w:hAnsi="Times New Roman"/>
          <w:sz w:val="24"/>
          <w:szCs w:val="24"/>
          <w:lang w:val="uk-UA"/>
        </w:rPr>
        <w:t>м</w:t>
      </w:r>
      <w:r>
        <w:rPr>
          <w:rFonts w:cs="Times New Roman" w:ascii="Times New Roman" w:hAnsi="Times New Roman"/>
          <w:sz w:val="24"/>
          <w:szCs w:val="24"/>
        </w:rPr>
        <w:t xml:space="preserve"> институт</w:t>
      </w:r>
      <w:r>
        <w:rPr>
          <w:rFonts w:cs="Times New Roman" w:ascii="Times New Roman" w:hAnsi="Times New Roman"/>
          <w:sz w:val="24"/>
          <w:szCs w:val="24"/>
          <w:lang w:val="uk-UA"/>
        </w:rPr>
        <w:t>ам</w:t>
      </w:r>
      <w:r>
        <w:rPr>
          <w:rFonts w:cs="Times New Roman" w:ascii="Times New Roman" w:hAnsi="Times New Roman"/>
          <w:sz w:val="24"/>
          <w:szCs w:val="24"/>
        </w:rPr>
        <w:t xml:space="preserve"> можно отнести законодательство о регулировании рынков капитала, законодательство о внешнеэкономической деятельности, законодательство о хозяйственных судах и хозяйственный процесс, законодательство о страховании и др..</w:t>
      </w:r>
    </w:p>
    <w:p>
      <w:pPr>
        <w:pStyle w:val="Normal"/>
        <w:ind w:firstLine="567"/>
        <w:jc w:val="both"/>
        <w:rPr/>
      </w:pPr>
      <w:r>
        <w:rPr>
          <w:rFonts w:cs="Times New Roman" w:ascii="Times New Roman" w:hAnsi="Times New Roman"/>
          <w:sz w:val="24"/>
          <w:szCs w:val="24"/>
          <w:lang w:val="uk-UA"/>
        </w:rPr>
        <w:t>Посредническая роль специального хозяйственного законодательства сведена к тому, что оно постепенно теряет свои функции и позиции. Значение основы хозяйственного законодательства теряется и не находит практического применения в хозяйственной, судебной практике и учебном процессе, что и обуславливает актуальность рассмотрения данной проблемы.</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тсталость, застой и безынициативность в науке хозяйственного права объясняется тем, что ученые совершенствуют методы исследования, не применяют более современные экономико-правовые средства, а лишь постоянно спорят о целесообразности или нецелесообразности функционирования хозяйственного права, как отрасли права. </w:t>
      </w:r>
    </w:p>
    <w:p>
      <w:pPr>
        <w:pStyle w:val="Normal"/>
        <w:ind w:firstLine="567"/>
        <w:jc w:val="both"/>
        <w:rPr/>
      </w:pPr>
      <w:r>
        <w:rPr>
          <w:rFonts w:cs="Times New Roman" w:ascii="Times New Roman" w:hAnsi="Times New Roman"/>
          <w:sz w:val="24"/>
          <w:szCs w:val="24"/>
          <w:lang w:val="uk-UA"/>
        </w:rPr>
        <w:t xml:space="preserve">Для формирования в стране производительной экономики с различной формой собственности необходимы современные правовые средства, прогрессивные методы и формы регулирования, реализации и реформирования хозяйственных процессов. С этой целью действует хозяйственное законодательство, что представляет собой совокупность хозяйственных законов. В РФ не создано достаточных правовых основ эффективной экономики и она не может цивилизованно войти в мировую рыночную систему. Детерминантами этого есть : неконструктивность и непродуктивность законодательной основы реформирования; отсутствие перспективных отраслевых, региональных и локальных программ развития экономики; - непрофессионализм аппарата управления; отсутствие ответственности за результаты управления; подмена государственных интересов корпоративными приоритетами; неспособность властно-управленческих структур реформировать процессы хозяйствования; отсутствие политической воли и государственной мудрости для реализации поставленных целей;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нализ опыта реализации законодательства о хозяйственной деятельности, приобретенного после введения в действие ГК, свидетельствует о необходимости решения таких задач, как :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Согласование кодифицированных и не кодифицированных норм.</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Преодоление множественности актов.</w:t>
      </w:r>
    </w:p>
    <w:p>
      <w:pPr>
        <w:pStyle w:val="Normal"/>
        <w:ind w:firstLine="567"/>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3. Избрание такой формы совершенствования содержания и формы хозяйственного законодательства, которая была бы наиболее пригодной для эффективного процесса адаптации хозяйственного законодательства к мировым и европейским стандартам.</w:t>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ind w:left="709" w:firstLine="737"/>
        <w:jc w:val="both"/>
        <w:rPr>
          <w:rFonts w:ascii="Times New Roman" w:hAnsi="Times New Roman" w:cs="Times New Roman"/>
          <w:b/>
          <w:b/>
          <w:color w:val="000000"/>
          <w:sz w:val="24"/>
          <w:szCs w:val="24"/>
          <w:lang w:val="uk-UA"/>
        </w:rPr>
      </w:pPr>
      <w:r>
        <w:rPr>
          <w:rFonts w:eastAsia="Times New Roman"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2. Проблемы совершенствования хозяйственного законодательства</w:t>
      </w:r>
    </w:p>
    <w:p>
      <w:pPr>
        <w:pStyle w:val="Normal"/>
        <w:ind w:firstLine="709"/>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ним из условий функционирования рыночных отношений является правовое обеспечение хозяйственной деятельности, которое включает, в частности, создание законодательной основы, то есть системы нормативных актов (главным образом в форме законов), определяющих правовой статус субъектов хозяйствования и регламентирующих различные аспекты хозяйственной деятельности.</w:t>
      </w:r>
    </w:p>
    <w:p>
      <w:pPr>
        <w:pStyle w:val="Normal"/>
        <w:ind w:firstLine="709"/>
        <w:jc w:val="both"/>
        <w:rPr/>
      </w:pPr>
      <w:r>
        <w:rPr>
          <w:rFonts w:cs="Times New Roman" w:ascii="Times New Roman" w:hAnsi="Times New Roman"/>
          <w:color w:val="000000"/>
          <w:sz w:val="24"/>
          <w:szCs w:val="24"/>
          <w:lang w:val="uk-UA"/>
        </w:rPr>
        <w:t>Становление национального хозяйственного законодательства в РФ связано с трудностями, вызванными прежде всего экономическими и социально-политическими факторами.</w:t>
      </w:r>
    </w:p>
    <w:p>
      <w:pPr>
        <w:pStyle w:val="Normal"/>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первых, принятие законодательных актов происходит в условиях существования старого общесоюзного законодательства, которое сложилось в период господства государственной собственности как основы экономической системы, директивного планирования и принципа демократического централизма в руководстве экономикой. И хотя так называемый пакет нормативных актов по вопросам радикальной экономической реформы (июль 1987 г.) внес определенные демократические основы в правовое регулирование хозяйственных отношений, однако противоречия со старым законодательством периода административно-командной экономики так и не были устранены. Вот почему основополагающие законы в области экономики сразу же после вступления в силу вступили в противоречие с действующим законодательством. Противоречия нового законодательства со старым не только препятствуют созданию правопорядка в хозяйственных отношениях, а иногда и непосредственно является причиной правонарушений и злоупотреблений со стороны субъектов предпринимательства.</w:t>
      </w:r>
    </w:p>
    <w:p>
      <w:pPr>
        <w:pStyle w:val="Normal"/>
        <w:ind w:firstLine="709"/>
        <w:jc w:val="both"/>
        <w:rPr/>
      </w:pPr>
      <w:r>
        <w:rPr>
          <w:rFonts w:cs="Times New Roman" w:ascii="Times New Roman" w:hAnsi="Times New Roman"/>
          <w:sz w:val="24"/>
          <w:szCs w:val="24"/>
          <w:lang w:val="uk-UA"/>
        </w:rPr>
        <w:t>Во-вторых, некоторые из принятых нормативных актов на момент принятия были рассчитаны на регулирование несуществующих или малоразвитых общественных отношений. А поскольку любой закон призван регулировать конкретные, а не абстрактные отношения, возникли трудности как с действием принятых, так и с принятием новых нормативных актов (как это было с антимонопольным законодательством и законодательством о приватизации). Кроме того, отсутствие четкой и однозначной концепции построения рыночной экономики иногда ставит законодателя в сложное положение в ходе разработки и принятия законопроектов, влечет неопределенность и ожидание естественного развития событий.</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третьих, еще одна сложность обусловлена прекращением существования СССР и провозглашением государственной независимости его бывших республик. Признание верховенства законодательства независимых государств как одного из атрибутов государственного суверенитета поставило перед законодателем задачи заполнить в хозяйственном законодательстве вакуум, который сложился вследствие того, что общесоюзное хозяйственное законодательство содержало ряд принципиально важных для правового регулирования хозяйственной деятельности актов, не продублированных республиками (Положения о поставках, правила о договорах подряда на капитальное строительство и тому подобное).</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роме того, функционирование межгосударственных хозяйственных связей (прежде всего с государствами "ближнего зарубежья"), необходимость их восстановления и укрепления требует решения еще одной проблемы - создание правовой базы межгосударственной хозяйственной деятельности, согласованной с уже принятыми актами национального законодательства, которое в свою очередь должно быть согласовано с нормами международного права.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роме указанных объективных факторов, определенные трудности в национальном правотворчестве обусловлены причинами субъективного характера. Одна из них - длительная дискуссия в научной юридической среде относительно целесообразности кодификации хозяйственного законодательства, формы и названия кодифицированного акта. В условиях становления законодательства, регулирующего рыночные отношения, эта дискуссия приобрела несколько другую окраску, а именно соотношение гражданского, хозяйственного и торгового законодательства. Высказываемые по этому поводу предложения сводятся в основном к трем позициям: полного отрицания необходимости кодификации хозяйственного законодательства и принятие нового Хозяйственного кодекса как специального раздела гражданского права; проведение системы мероприятий по разграничению предметов регулирования Гражданского, Хозяйственного и Торгового кодексов.</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нятно, что такое разнообразие взглядов в определенной степени сдерживает законодательный процесс, влияет на его содержание.</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остоянии хозяйственного законодательства негативно сказывается отсутствие четкой регламентации процесса разработки, согласования, экспертизы и внесение на рассмотрение соответствующих органов проектов законов и подзаконных нормативных актов. Нельзя считать нормальным для законотворчества явлением внесении изменений в нормативные акты вскоре после их принятия.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законотворческой деятельности следует также строго соблюдать принципа правовой экономии, который означает принятие меньшего количества нормативных актов с одних и тех же вопросов, использование методов инкорпорации и кодификации как основных видов систематизации правовых норм.</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ажным направлением нормотворческой деятельности в сфере правового регулирования хозяйственных отношений является издание нормативных актов министерствами, другими органами государственной власти, органами хозяйственного управления и контроля. В юридической литературе и в практике нормотворчества указанные акты называются ведомственными нормативными актам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едомственные нормативные акты, которые издаются во исполнение и в рамках закона, призваны обеспечить четкое функционирование всех звеньев рыночного механизма. Они являются одной из форм государственного регулирования предпринимательской (хозяйственной) деятельности, направлены на устранение пробелов в правовом регулировании тех или иных общественных отношений.</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нцип верховенства права и его реализация в механизме правового регулирования предопределяют повышенные требования к содержанию ведомственных нормативных актов хозяйственного законодательства, соответствия их другим законодательным актам и согласованности с ранее принятыми актами. Как уже отмечалось, для упорядочения издания министерствами, другими органами государственной исполнительной власти нормативных актов относительно обеспечения охраны прав, свобод и законных интересов граждан, предприятий, учреждений и организаций в введено государственная регистрация Министерством юстиции ведомственных нормативных актов.</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актика государственной регистрации нормативных актов дает основания положительно оценить меры по недопущению к применению ведомственных нормативных актов, которые не соответствуют действующему законодательству как с точки зрения создания правовой базы рыночной экономики, так и учитывая правовиховне и профилактическое значение ведомственного хозяйственного законодательства.</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ремя введения государственной регистрации ведомственных нормативных актов помогло выявить отдельные пробелы в ведомственном нормотворчестве. Так, вне пределов государственной регистрации оказались определенные нормативные акты Национальной комиссии регулирования электроэнергетики, некоторых других центральных органов исполнительной власти. Далеко не всегда осуществляется государственная регистрация нормативных актов, их выдают областные государственные администрации.</w:t>
      </w:r>
    </w:p>
    <w:p>
      <w:pPr>
        <w:pStyle w:val="Style17"/>
        <w:tabs>
          <w:tab w:val="clear" w:pos="708"/>
          <w:tab w:val="left" w:pos="720" w:leader="none"/>
        </w:tabs>
        <w:ind w:firstLine="720"/>
        <w:jc w:val="both"/>
        <w:rPr>
          <w:lang w:val="uk-UA"/>
        </w:rPr>
      </w:pPr>
      <w:r>
        <w:rPr>
          <w:lang w:val="uk-UA"/>
        </w:rPr>
        <w:t>Эти и другие упущения в отечественном законотворчестве должны учесть парламент и другие субъекты нормотворческого процесса, если мы, как правовое государство, хотим иметь стабильное и добротное законодательство, которое бы не только выполняло роль регулятора общественных отношений, но и способствовало недопущению правонарушений субъектами хозяйствования.</w:t>
      </w:r>
    </w:p>
    <w:p>
      <w:pPr>
        <w:pStyle w:val="Style17"/>
        <w:tabs>
          <w:tab w:val="clear" w:pos="708"/>
          <w:tab w:val="left" w:pos="720" w:leader="none"/>
        </w:tabs>
        <w:ind w:left="709" w:hanging="0"/>
        <w:jc w:val="both"/>
        <w:rPr>
          <w:b/>
          <w:b/>
          <w:lang w:val="uk-UA"/>
        </w:rPr>
      </w:pPr>
      <w:r>
        <w:rPr>
          <w:b/>
          <w:lang w:val="uk-UA"/>
        </w:rPr>
        <w:t>3.СООТНОШЕНИЕ  ГРАЖДАНСКОГО И ХОЗЯЙСТВЕННОГО ПРАВА</w:t>
      </w:r>
    </w:p>
    <w:p>
      <w:pPr>
        <w:pStyle w:val="Style17"/>
        <w:tabs>
          <w:tab w:val="clear" w:pos="708"/>
          <w:tab w:val="left" w:pos="720" w:leader="none"/>
        </w:tabs>
        <w:spacing w:before="0" w:after="0"/>
        <w:ind w:firstLine="720"/>
        <w:jc w:val="both"/>
        <w:rPr/>
      </w:pPr>
      <w:r>
        <w:rPr>
          <w:lang w:val="uk-UA"/>
        </w:rPr>
        <w:t>Правовое регулирование общественно полезной хозяйственной деятельности субъектов хозяйствования и субъектов организационно-хозяйственных полномочий относительно производства продукции, выполнения работ, оказания услуг стоимостного характера, которые являются товаром, который основывается на сочетании частных и публичных интересов, и получение прибыли носит комплексный характер. Суть его заключается в том, что правоотношения в сфере хозяйствования регулируются не только специальным  хозяйственным законодательством, но и нормами других отраслей права, в частности, конституционного, гражданского, административного, финансового и других. Таким образом, имеем ряд хозяйственно-правовых отношений, кроме ГК РФ регулируются Гражданским кодексом РФ (ГК РФ). В нормах этих кодексов наблюдается сочетание организационных и имущественных элементов: правовое положение хозяйственных обществ, договорные отношения, хозяйственно-правовая ответственность и тому подобное. Указанные обстоятельства и практика правозастосу - ния обусловливают необходимость совершенствования и гармонизации хозяйственного и гражданского законодательства, устранение коллизий между рядом норм ГК РФ, а также обеспечения адекватности правового регулирования хозяйственных отношений в сфере хозяйствования в условиях финансово-экономического кризиса.</w:t>
      </w:r>
    </w:p>
    <w:p>
      <w:pPr>
        <w:pStyle w:val="Style17"/>
        <w:tabs>
          <w:tab w:val="clear" w:pos="708"/>
          <w:tab w:val="left" w:pos="720" w:leader="none"/>
        </w:tabs>
        <w:spacing w:before="0" w:after="0"/>
        <w:ind w:firstLine="720"/>
        <w:jc w:val="both"/>
        <w:rPr/>
      </w:pPr>
      <w:r>
        <w:rPr>
          <w:lang w:val="uk-UA"/>
        </w:rPr>
        <w:t>Аспекты соотношения хозяйственного и гражданского законодательства рассматривали такие известные хозяйственники и ученые цивилисты, как В.К. Мамутов, A. Г. Бобкова, Г.Л. Знаменский, Является.В. Зверева, А.С. Довгерт, Н.С. Кузнецова, И.В. Спасибо-Фатеева, А.А. Чувпило, Я.М. Шевченко, B. С. Щербина. Заметим, что принятие ГКРФ отдельные ученые-цивилисты восприняли негативно. А. С. Кузнецова отмечает, что его принятие не позволило полностью проявить регулирующий механизм ГК РФ. А.С. Довгерт считает, что много идей, заложенных в нем, были деформированы. И.В. Спасибо-Фатеева, кроме термина «террористы - хозяйственники», аргументировано констатирует, что цивилистическая наука стала придатком хозяйственного права и тому подобное.</w:t>
      </w:r>
    </w:p>
    <w:p>
      <w:pPr>
        <w:pStyle w:val="Style17"/>
        <w:tabs>
          <w:tab w:val="clear" w:pos="708"/>
          <w:tab w:val="left" w:pos="720" w:leader="none"/>
        </w:tabs>
        <w:spacing w:before="0" w:after="0"/>
        <w:ind w:firstLine="720"/>
        <w:jc w:val="both"/>
        <w:rPr>
          <w:lang w:val="uk-UA"/>
        </w:rPr>
      </w:pPr>
      <w:r>
        <w:rPr>
          <w:lang w:val="uk-UA"/>
        </w:rPr>
        <w:t xml:space="preserve">Например, К.А. Карчевский считает, что отрасль хозяйственного права по содержанию должна стать аналогичной подотраслью гражданского права, отраслью законодательства с названием «Хозяйственное (предпринимательское) право». Но институтами такого курса права, по предложению автора, будут по своему содержанию как гражданско-правовые, так и связанные с ними публично - правовые нормы. Фактически к гражданским отношениям здесь относятся отношения, связанные с реализацией результатов предпринимательской продукции, что составляет коммерческие отношения, а не такие, которые возникают в процессе ее организации и организационно-управленческими. </w:t>
      </w:r>
    </w:p>
    <w:p>
      <w:pPr>
        <w:pStyle w:val="Style17"/>
        <w:tabs>
          <w:tab w:val="clear" w:pos="708"/>
          <w:tab w:val="left" w:pos="720" w:leader="none"/>
        </w:tabs>
        <w:spacing w:before="0" w:after="0"/>
        <w:ind w:firstLine="720"/>
        <w:jc w:val="both"/>
        <w:rPr/>
      </w:pPr>
      <w:r>
        <w:rPr>
          <w:lang w:val="uk-UA"/>
        </w:rPr>
        <w:t xml:space="preserve"> </w:t>
      </w:r>
      <w:r>
        <w:rPr>
          <w:lang w:val="uk-UA"/>
        </w:rPr>
        <w:t>Положительные результаты принятия и применения ГК РФ, имеющиеся теоретические разработки не могут быть основанием послабления исследований, правотворческой и правоприменительной деятельности, направленных на совершенствование гражданского и хозяйственного законодательства с целью найти оптимальный баланс соотношения рыночных механизмов саморегуляции экономики и ее государственного регулирования. Поэтому наша цель - исследовать соотношение и сосуществование норм гражданского и хозяйственного права, спроектировать научные положения в учебный процесс, что опять же должно способствовать повышению научного уровня дисциплины хозяйственного права и совершенствования овладения его особенностями в соответствии с современной практикой сопровождения хозяйственной деятельности.</w:t>
      </w:r>
    </w:p>
    <w:p>
      <w:pPr>
        <w:pStyle w:val="Style17"/>
        <w:tabs>
          <w:tab w:val="clear" w:pos="708"/>
          <w:tab w:val="left" w:pos="720" w:leader="none"/>
        </w:tabs>
        <w:spacing w:before="0" w:after="0"/>
        <w:ind w:firstLine="720"/>
        <w:jc w:val="both"/>
        <w:rPr>
          <w:lang w:val="uk-UA"/>
        </w:rPr>
      </w:pPr>
      <w:r>
        <w:rPr>
          <w:lang w:val="uk-UA"/>
        </w:rPr>
        <w:t xml:space="preserve"> </w:t>
      </w:r>
      <w:r>
        <w:rPr>
          <w:lang w:val="uk-UA"/>
        </w:rPr>
        <w:t xml:space="preserve">Изложение основных положений. В определении соотношения гражданского и хозяйственного права, прежде всего, следует исходить из того, что согласно  ст. 2 ГК РФ предметом правового регулирования гражданского законодательства являются личные неимущественные и имущественные отношения, основанные на юридическом равенстве, свободном волеизъявлении, имущественной самостоятельности участников этих отношений. Однако, как известно, критерием отраслевой принадлежности, в том числе гражданско - правовых отношений, является не столько предмет, сколько метод правового регулирования, для которого относительно гражданского права характерно юридическое равенство и свободное волеизъявление участников этих отношений. Свободное волеизъявление участников гражданских имущественных отношений заключается в том, что они, вступая в отношения, не связанные с волей посторонних лиц, а вступив в них, имеют возможность осуществлять принадлежащие им права по своему усмотрению. В этой статьи закреплено императив, который предусматривает, что к имущественным отношениям, основанным на административном или ином властном подчинении одной стороны другой стороне, гражданское законодательство не применяется, если это прямо не установлено законом. </w:t>
      </w:r>
    </w:p>
    <w:p>
      <w:pPr>
        <w:pStyle w:val="Style17"/>
        <w:tabs>
          <w:tab w:val="clear" w:pos="708"/>
          <w:tab w:val="left" w:pos="720" w:leader="none"/>
        </w:tabs>
        <w:spacing w:before="0" w:after="0"/>
        <w:ind w:firstLine="720"/>
        <w:jc w:val="both"/>
        <w:rPr>
          <w:lang w:val="uk-UA"/>
        </w:rPr>
      </w:pPr>
      <w:r>
        <w:rPr>
          <w:lang w:val="uk-UA"/>
        </w:rPr>
        <w:t>Как известно, предметом правового регулирования хозяйственного права являются хозяйственные отношения, которые возникают в процессе организации и осуществления хозяйственной деятельности между субъектами хозяйствования, а также между этими субъектами и другими участниками отношений в сфере хозяйствования. Методом хозяйственного права является метод подчинения субъектов хозяйствования установленном хозяйственном порядке, то есть в определенном обществе укладу материального производства, основанном на положениях Конституции, нормах права, деловых правилах и обычаях, и обеспечивают гармонизацию частных и публичных интересов, создают партнерские доброжелательные взаимоотношения в хозяйственной деятельности.</w:t>
      </w:r>
    </w:p>
    <w:p>
      <w:pPr>
        <w:pStyle w:val="Style17"/>
        <w:tabs>
          <w:tab w:val="clear" w:pos="708"/>
          <w:tab w:val="left" w:pos="720" w:leader="none"/>
        </w:tabs>
        <w:spacing w:before="0" w:after="0"/>
        <w:ind w:firstLine="720"/>
        <w:jc w:val="both"/>
        <w:rPr>
          <w:lang w:val="uk-UA"/>
        </w:rPr>
      </w:pPr>
      <w:r>
        <w:rPr>
          <w:lang w:val="uk-UA"/>
        </w:rPr>
        <w:t>Отношения по осуществлению хозяйственной деятельности в зависимости от положения их участников разделяют на горизонтальные (участники правоотношений равноправны) и вертикальные (одним из участников правоотношений является орган хозяйственного руководства или владелец имущества другого участника). Отсюда следует комплексный характер отношений хозяйственного права, который основывается как на публично-правовых, так и частно-правовых началах. Практически гражданское право регулирует преимущественно отношения в сфере частно-предпринимательского обмена, а хозяйственное - в сфере организации и осуществления производства, распределения и обмена для удовлетворения общественных потребностей.</w:t>
      </w:r>
    </w:p>
    <w:p>
      <w:pPr>
        <w:pStyle w:val="Style17"/>
        <w:tabs>
          <w:tab w:val="clear" w:pos="708"/>
          <w:tab w:val="left" w:pos="720" w:leader="none"/>
        </w:tabs>
        <w:spacing w:before="0" w:after="0"/>
        <w:ind w:firstLine="720"/>
        <w:jc w:val="both"/>
        <w:rPr>
          <w:lang w:val="uk-UA"/>
        </w:rPr>
      </w:pPr>
      <w:r>
        <w:rPr>
          <w:lang w:val="uk-UA"/>
        </w:rPr>
        <w:t xml:space="preserve">По нашему глубокому убеждению, своеобразие предмета и метода правового регулирования определяет хозяйственное право как комплексную отрасль права, в которой имеющиеся правовые нормы неоднородны, что по содержанию являются конституционными, административными, гражданскими и т. п. и регулируют отношения в сфере хозяйственной деятельности.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
        </w:numPr>
        <w:jc w:val="left"/>
        <w:rPr>
          <w:rFonts w:ascii="Times New Roman" w:hAnsi="Times New Roman" w:cs="Times New Roman"/>
          <w:b/>
          <w:b/>
          <w:sz w:val="24"/>
          <w:szCs w:val="24"/>
        </w:rPr>
      </w:pPr>
      <w:r>
        <w:rPr>
          <w:rFonts w:cs="Times New Roman" w:ascii="Times New Roman" w:hAnsi="Times New Roman"/>
          <w:b/>
          <w:sz w:val="24"/>
          <w:szCs w:val="24"/>
        </w:rPr>
        <w:t xml:space="preserve">Судебная практика как источник современного хозяйственного права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овейшее время в науке хозяйственного права все чаще ведутся дискуссии относительно расширения круга источников хозяйственного права. Это обусловлено разнообразием хозяйственных отношений и несостоятельностью закона, как основного источника права, всегда быстро реагировать и предвидеть все ситуации, что происходят в современных коммерческих отношениях. Как следствие – недостаток нормативного регулирования в отдельных судебных спорах. Тенденция по внедрению новых источников прослеживается в последних новеллах хозяйственного законодательства, связанных, прежде всего с судебной реформ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 своем праве быть хотя и вспомогательными, но признанными источниками права четко заявили обычай и судебная практика хозяйственного судопроизводства. То, что обычай занял место полноправного источники хозяйственного права отмечается многими отечественными учеными (Г. Б. Прилуцкий, В. М. Гайворонский, Н. Есть. Толкачева и др.). В то же время, вопрос о том, является ли судебная практика хозяйственных судов источником отечественного права остается дискуссионным. Проблема признания судебной практики как источника хозяйственного права не является новой – сейчас одновременно существуют две противоположные позиции. Одни исследователи определяют судебную практику и судебный прецедент источниками хозяйственного права (Б. Шацкая, Н. Гураленко). Другие – не оказывают судебной практике такого значения (В. В. Резнико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Цель этой публикации – показать важное значение судебной практики в системе источников хозяйственного права. На примере обычая и нормативного акта как признанных в отечественной науке, законодательстве и правоприменительной практике источников права, показать необходимость научного признания и законодательного закрепления за судебной практикой статуса официального источника хозяйственного пра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доктринальной советской теории права список его источников был сужен до законодательных актов, актов органов исполнительной власти и местного самоуправления. Обычай занимал незначительное место и был важен лишь настолько, насколько это дозволялось законом. Прецедент и судебная практика в качестве источников права категорически отрицались, поскольку это имело большое принципиальное значение для укрепления режима социалистической законности. Но, в связи с возникновением новых рыночных отношений, появилась очевидная общественная потребность в расширении круга источников современного хозяйственного права. К тому же, появление новых источников права обусловлена изменением целей регулирования хозяйственных отношений. В отличие от тотального государственного контроля общественного производства, который был приоритетным в советские времена, целью хозяйственного права сегодня является обеспечение роста деловой активности субъектов хозяйствования, развитие предпринимательства, а также решения хозяйственных споров на основе справедливости и разумности. Это предопределяет необходимость выделения дополнительных источников хозяйственного права. </w:t>
      </w:r>
    </w:p>
    <w:p>
      <w:pPr>
        <w:pStyle w:val="Normal"/>
        <w:ind w:firstLine="709"/>
        <w:jc w:val="both"/>
        <w:rPr/>
      </w:pPr>
      <w:r>
        <w:rPr>
          <w:rFonts w:cs="Times New Roman" w:ascii="Times New Roman" w:hAnsi="Times New Roman"/>
          <w:sz w:val="24"/>
          <w:szCs w:val="24"/>
        </w:rPr>
        <w:t xml:space="preserve">Так, хозяйственным судам запрещается отказывать в рассмотрении дела по мотивам неполноты, неясности, противоречивости или отсутствия законодательства, регулирующего спорные отношения. Поэтому, при отсутствии иного нормативного регулирования, суд должен обратиться к судебной практике, а при ее отсутствии – начать такую практику. Обязанность рассмотреть дело даже при отсутствии нормативного регулирования заставляет суд создавать новую норму, которая в будущем должна быть заимствована последующей судебной практикой и получит статус юридической норм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ажной чертой правовой нормы есть отражение и закрепление типовых общественных отношений. Типичность содержания правовых норм обусловливают такие свойства права как стабильность и равенство. Решая спорные и неурегулированные правом отношения, арбитражный суд принимает решение с собственной позиции, а дальнейшее использование этой прецедентной позиции судами приводит к типизации регулирования новых общественных отношений. Такая типизация судебно позиции ретранслируется в новую юридическую норму, которая может быть закреплена на законодательном уровне. Такой процесс судебного нормотворчества нельзя игнорировать или намеренно не признавать по идеологическим причинам, или ссылаться на чистоту континентального пра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редотвратить неоднозначному пониманию содержания публикации следует отметить, что теория права по-разному определяет содержание понятия источников пра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а) источник права в материальном смысле; б) источник права в идеальном (идеологическом) смысле; в) источник права в юридическом (формальном) смысле. В ракурсе рассматриваемого вопроса, предметом нашего исследования является именно последний вариант понимания источника права как формы выражения и объективизации государственной воли. Именно в этом смысле источники права имеют реальную ценность для практической деятельности юристов.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еще немного остановиться на теории права, можно понять, почему обычай является признанным источником права в то время, когда вопрос о признании за судебной практикой такого статуса остается дискуссионным. Понимание понятия источника права (формы права) в юридическом смысле – это способ выражения, существования и преобразования правовых норм в государстве. То есть, форма права может считаться таковой, если она содержит правовые нормы. </w:t>
      </w:r>
    </w:p>
    <w:p>
      <w:pPr>
        <w:pStyle w:val="Normal"/>
        <w:ind w:firstLine="709"/>
        <w:jc w:val="both"/>
        <w:rPr/>
      </w:pPr>
      <w:r>
        <w:rPr>
          <w:rFonts w:cs="Times New Roman" w:ascii="Times New Roman" w:hAnsi="Times New Roman"/>
          <w:sz w:val="24"/>
          <w:szCs w:val="24"/>
        </w:rPr>
        <w:t xml:space="preserve">Известно, что важнейшими признаками правовой нормы является определение или санкционирование ее со стороны государства, а также обеспечения ее государственным принуждением. Учитывая это, можно сделать вывод, что для существования формы права необходимо, чтобы эта форма права (или нормы права, которые содержит такая форма) была санкционирована со стороны государства. Правовой обычай бесспорно признан источником хозяйственного права действующим законодательством РФ, что закреплено в  ГК РФ. Одобрение на законодательном уровне обычая как одного из источников хозяйственного права, сводит на нет все сомнения относительно того, является ли он формой права в РФ.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этим, судебная практика не имеет такой законодательной поддержки в качестве одного из видов форм права. В последнее время в законодательстве наблюдается тенденция к усилению роли судебной практики при осуществлении правосудия, но вряд ли можно утверждать, что на сегодня она имеет какой-нибудь весомый статус. </w:t>
      </w:r>
    </w:p>
    <w:p>
      <w:pPr>
        <w:pStyle w:val="Normal"/>
        <w:ind w:firstLine="709"/>
        <w:jc w:val="both"/>
        <w:rPr/>
      </w:pPr>
      <w:r>
        <w:rPr>
          <w:rFonts w:cs="Times New Roman" w:ascii="Times New Roman" w:hAnsi="Times New Roman"/>
          <w:sz w:val="24"/>
          <w:szCs w:val="24"/>
        </w:rPr>
        <w:t>Также суды обязаны привести свою практику в соответствие с решениями Верховного Суда РФ. Как видим из содержания приведенной нормы, последняя имеет немало предостережений относительно применения решений ВС РФ. Во-первых, прецедентий характер имеет позиция ВС РФ относительно применения норм только материального права. Во-вторых, обязательный характер, такие решения имеют только для субъектов властных полномочий. Но, самое главное, по нашему мнению то, что при применении отдельных норм материального права учитывается только правовая позиция ВС РФ. Процессуальный закон лишает возможности применения норм, созданных в процессе судопроизводства, например, путем аналогии или определения дефиниций правовых понятий, которые отсутствуют в действующем законодательстве. Можно согласиться с мнением В. В. Резниковой, что решение ВС РФ по своей природе являются прецедентами толкования или прецедентами интерпретационного характера – кваз</w:t>
      </w:r>
      <w:r>
        <w:rPr>
          <w:rFonts w:cs="Times New Roman" w:ascii="Times New Roman" w:hAnsi="Times New Roman"/>
          <w:sz w:val="24"/>
          <w:szCs w:val="24"/>
          <w:lang w:val="uk-UA"/>
        </w:rPr>
        <w:t>и</w:t>
      </w:r>
      <w:r>
        <w:rPr>
          <w:rFonts w:cs="Times New Roman" w:ascii="Times New Roman" w:hAnsi="Times New Roman"/>
          <w:sz w:val="24"/>
          <w:szCs w:val="24"/>
        </w:rPr>
        <w:t xml:space="preserve">прецедентами. Из этого трудно сделать вывод, что судебная практика в отличие от обычая, признается законодателем в качестве официального источника права.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rPr>
        <w:t>Тот факт, что хозяйственные суды довольно часто и добровольно обращаются к позиций судов высших инстанции свидетельствует о целесообразности использования судебной практики в качестве источника права во многих делах.</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т факт, что хозяйственные суды довольно часто и добровольно обращаются к позиций судов высших инстанции свидетельствует о целесообразности использования судебной практики в качестве источника права во многих делах. </w:t>
      </w:r>
    </w:p>
    <w:p>
      <w:pPr>
        <w:pStyle w:val="Normal"/>
        <w:ind w:firstLine="70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Этот очевидный факт противоречит суженным толкованием содержания ст. 86 Конституции РФ, согласно которой судьи при осуществлении правосудия независимы и подчиняются только закону. Из буквального содержания указанной нормы некоторые ученые делают ошибочный вывод о том, что только закон в РФ является единственным источником права, а установление обязательности определенных судебных решений противоречит Конституции РФ. Так, закон не предоставляет права обосновывать свое решение позицией другого суда в подобном деле, но фактически такое обоснование имеет место, как имеет место правовой обычай в качестве наиболее рационального варианта поведения людей при отсутствии непосредственного регулирования со стороны государства.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добно обычая судебная практика формируется путем многократного повторения и обобщения наиболее устойчивого и разумного вида поведения людей. Многократный рассмотрение судами подобных дел и применения одних и тех же правовых предписаний при разрешении хозяйственных споров формирует общую позицию судов по тому или иному вопросу и делает ее ориентиром для судов при следующем принятии решений по делам при аналогичных обстоятельствах. Позиция, согласно которой судебная практика имеет много общего с обычаем, имеет место во многих странах континентального права. В ФРГ считается, что, когда какое-нибудь правило подтверждено постоянной судебной практикой, оно рассматривается как норма обычая и должно применяться судами в таковом качестве. То есть, в этом случае возможно говорить, что в ФРГ имеет место понятие обычая судебной практики (вид. автора), который может быть источником права, а обязательства суд придерживаться такого обычая направлено на согласование судебной практики соблюдения судами единой позиции относительно разрешения аналогичных споров, единообразного применения одних норм закона и понимания определенных правовых понятий. </w:t>
      </w:r>
    </w:p>
    <w:p>
      <w:pPr>
        <w:pStyle w:val="Normal"/>
        <w:ind w:firstLine="709"/>
        <w:jc w:val="both"/>
        <w:rPr/>
      </w:pPr>
      <w:r>
        <w:rPr>
          <w:rFonts w:cs="Times New Roman" w:ascii="Times New Roman" w:hAnsi="Times New Roman"/>
          <w:sz w:val="24"/>
          <w:szCs w:val="24"/>
          <w:lang w:val="uk-UA"/>
        </w:rPr>
        <w:t xml:space="preserve">Несомненно, обычай и судебная практика в системе континентального права могут играть лишь вторичную роль по отношению к закона в системе источников хозяйственного права. Как стороны могут свободно относиться к обычных норм так суд в принятии решения может выбрать свою собственную позицию относительно разрешения конкретного спора. Предоставляя определение понятию «обычай делового оборота», ВХСУ в п. 2 Постановления Пленума от 07.04.2008 г. № 01-8/211 прямо указывает, что стороны имеют право заключить договор, который противоречит обычаю. Но диспозитивность применения обычая не ставит под сомнение его признак источника права. Тогда почему многообразие и строгое подчинение закону сеет сомнения относительного того, является ли судебная практика источником права?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ществует несколько путей усиления роли судебной практики в системе источников хозяйственного права РФ. В частности, Б. Шацкая предлагает разработку нормативно закрепленных процессов систематизации и публикации в специализированном издании «Судебные прецеденты» решений ВС РФ, принятых по результатам пересмотра решений арбитражного суда по мотивам неодинакового применения судом одинаковых норм материального права. Такие сборники существуют во многих государствах Европы на официальном уровне. Как пишет Г. Давид: «Количество и качество этих сборников могут дать представление и о важности судебной практики как источника права в романо-германских правовых системах» (перевод с рус. автора). Существование такого издания, конечно же, будет полезным в первую очередь для юристов-практиков, но важным становится вопрос о том, какие именно решения будут печататься в указанном сборнике и какое последствие это может иметь для судопроизводства. </w:t>
      </w:r>
    </w:p>
    <w:p>
      <w:pPr>
        <w:pStyle w:val="Normal"/>
        <w:ind w:firstLine="709"/>
        <w:jc w:val="both"/>
        <w:rPr/>
      </w:pPr>
      <w:r>
        <w:rPr>
          <w:rFonts w:cs="Times New Roman" w:ascii="Times New Roman" w:hAnsi="Times New Roman"/>
          <w:sz w:val="24"/>
          <w:szCs w:val="24"/>
          <w:lang w:val="uk-UA"/>
        </w:rPr>
        <w:t xml:space="preserve">По нашему мнению, действенным фактором для становления судебной практики в качестве источника хозяйственного права, в государстве должно быть законодательное закрепление такого ее статуса, подобно тому, как определенный в законодательстве статус правового обычая. В ч. 2 ст. 1 Гражданского Кодекса Швейцарии закреплено, что при отсутствии положения закона, суд принимает решение в соответствии с нормами обычного права, а при отсутствии обычного права – на основании правила, которое он установил бы, если бы был законодателем.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читаем, что для нашего государства будет уместен более сдержанный подход в определении роли судебной практики. Но она должна быть определена вспомогательным источником права в хозяйственном законодательстве. Тогда ссылка к позиций судов высших инстанций будут иметь законный и действенный характер. Не вызывает сомнений тот факт, что позиции хозяйственных судов в государстве по тому или иному правовому вопросу в дальнейшем найдут отклик и в хозяйственных отношениях вне стен суда. Предоставление судебной практике статуса формы права сделает судебный процесс более предсказуемым, а хозяйственные отношения – стабильными.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им образом  из-за противоречивости законодательства, суд не может не принимать решений, формулирующих правоположения о надлежащем регулирование спорных отношений. Каждый день, рассматривая сотни или даже тысячи хозяйственных дел, суды вырабатывают правовые позиции относительно применения той или иной правовой нормы, устанавливают дефиниции в законодательстве неопределенных понятий, создаются новые правовые нормы. Официальных разъяснений и обобщений надо ждать годами, в то время когда уже сейчас нужно решать новые и новые дела. В таких случаях надо обращаться к вспомогательным нормативным источникам, в частности, обычам и судебной практики, которые существуют на момент рассмотрения дела.</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b/>
          <w:b/>
          <w:szCs w:val="24"/>
        </w:rPr>
      </w:pPr>
      <w:r>
        <w:rPr>
          <w:b/>
          <w:szCs w:val="24"/>
        </w:rPr>
        <w:t>Нормативные правовые ак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01.07.2020 N 11-ФКЗ, от 06.10.2022) // Текст Конституции, включающий новые субъекты Российской Федерации — Донецкая Народная Республика, Луганская Народная Республика, Запорожская область и Херсонская область, приведен в соответствии с официальной публикацией на Официальном интернет-портале правовой информации (www.pravo.gov.ru), 6 октября 2022 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Гражданский кодекс Российской Федерации (часть первая) от 30.11.1994 № 51-ФЗ (ред. от 29.12.2022) (с изм. и доп. от 06.08.2021) [Электронный ресурс] – URL: </w:t>
      </w:r>
      <w:hyperlink r:id="rId4">
        <w:r>
          <w:rPr>
            <w:rStyle w:val="InternetLink"/>
            <w:rFonts w:cs="Times New Roman" w:ascii="Times New Roman" w:hAnsi="Times New Roman"/>
            <w:sz w:val="24"/>
            <w:szCs w:val="24"/>
          </w:rPr>
          <w:t>http://www.consultant.ru/document/cons_doc_LAW_5142/</w:t>
        </w:r>
      </w:hyperlink>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Тема 1.3. Проблемы совершенствования правового статуса субъектов хозяйственных правоотношений</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План</w:t>
      </w:r>
    </w:p>
    <w:p>
      <w:pPr>
        <w:pStyle w:val="Normal"/>
        <w:numPr>
          <w:ilvl w:val="0"/>
          <w:numId w:val="0"/>
        </w:numPr>
        <w:shd w:fill="FFFFFF" w:val="clear"/>
        <w:ind w:firstLine="709"/>
        <w:jc w:val="both"/>
        <w:outlineLvl w:val="1"/>
        <w:rPr/>
      </w:pPr>
      <w:r>
        <w:rPr>
          <w:rFonts w:cs="Times New Roman" w:ascii="Times New Roman" w:hAnsi="Times New Roman"/>
          <w:b/>
          <w:sz w:val="24"/>
          <w:szCs w:val="24"/>
        </w:rPr>
        <w:t xml:space="preserve">1. </w:t>
      </w:r>
      <w:r>
        <w:rPr>
          <w:rFonts w:eastAsia="Times New Roman" w:cs="Times New Roman" w:ascii="Times New Roman" w:hAnsi="Times New Roman"/>
          <w:b/>
          <w:bCs/>
          <w:sz w:val="24"/>
          <w:szCs w:val="24"/>
        </w:rPr>
        <w:t>Подходы к понятию правового регулирова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b/>
          <w:bCs/>
          <w:sz w:val="24"/>
          <w:szCs w:val="24"/>
        </w:rPr>
        <w:t>2.</w:t>
      </w:r>
      <w:r>
        <w:rPr>
          <w:rFonts w:eastAsia="Times New Roman" w:cs="Times New Roman" w:ascii="Times New Roman" w:hAnsi="Times New Roman"/>
          <w:b/>
          <w:bCs/>
          <w:sz w:val="24"/>
          <w:szCs w:val="24"/>
          <w:shd w:fill="FFFFFF" w:val="clear"/>
        </w:rPr>
        <w:t> Структура правового регулирования</w:t>
      </w:r>
    </w:p>
    <w:p>
      <w:pPr>
        <w:pStyle w:val="Normal"/>
        <w:numPr>
          <w:ilvl w:val="0"/>
          <w:numId w:val="0"/>
        </w:numPr>
        <w:shd w:fill="FFFFFF" w:val="clear"/>
        <w:ind w:firstLine="709"/>
        <w:jc w:val="both"/>
        <w:outlineLvl w:val="1"/>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Проблемные вопросы государственной регистрации субъектов предпринимательской деятельности и пути их устранения</w:t>
      </w:r>
    </w:p>
    <w:p>
      <w:pPr>
        <w:pStyle w:val="Normal"/>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hd w:fill="FFFFFF" w:val="clear"/>
        <w:ind w:firstLine="709"/>
        <w:jc w:val="both"/>
        <w:outlineLvl w:val="1"/>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Подходы к понятию правового регулирова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Человеческое общество характеризуется той или иной степенью организованности, упорядоченности. Это вызвано потребностью и необходимостью согласования потребностей, интересов отдельного человека и сообществ людей (больших или малых социальных групп). Достижение такого согласия осуществляется социальным, в том числе правовым, регулированием.</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Термин «регулирование» (лат. regylo - правило) обозначает упорядочение, налаживание, приведение чего-либо в соответствие с чем-либо. Правовое регулирование общественных отношений осуществляется как при помощи жесткого, властного их нормирования государством, законом, так и нормами права, которые конкретизируются в правоотношении. Без эффективного правового регулирования немыслима сама государственность.</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 отечественной юридической литературе сложилось вполне определенное единое, несмотря на некоторую разницу формулировок, понимание сущности понятия правового регулирова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Так, например, С.А. Комаров определил правовое регулирование как результативное, нормативно-организационное воздействие на общественные отношения специальной системы собственно правовых средств (норм права, правоотношений, актов реализации и применения). </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Р.В. Енгибарян и Ю.К. Краснов под правовым регулированием понимают применение норм права, других юридических средств для воздействия на общественные отношения с целью их упорядочения и прогрессивного развития, а также воздействия на поведение людей.</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В.Д. Перевалов и С.С. Алексеев правовым регулированием называют целенаправленное воздействие на общественные отношения с помощью правовых (юридических) средств. </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В соответствии с определением О.А. Гаврилова и В.А. Четвернина правовое регулирование есть воздействие правовых норм и индивидуальных правовых предписаний на общественные отношения, обеспечивающее формальное равенство, равную свободу их участников. </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По мнению А.Ф. Черданцева, правовое регулирование представляет собой регулирование общественных отношений с помощью норм права и других правовых средств (актов применения, договоров и т.д.). </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Но обычно правовое регулирование определяют как осуществляемое всей системой юридических средств воздействие на общественные отношения с целью их упорядоче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авовое регулирование как специально - юридическое воздействие связано с установлением прав и обязанностей субъектов, с прямыми предписаниями о возможном и должном. Оно обязательно означает осуществление правовых норм через правоотноше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Правовое регулирование осуществляется при помощи целостной системы правовых средств - механизма правового регулирования. Этот механизм выражает особенности права как нормативного регулятора общественных отношений, призванного юридически гарантировать достижение целей права. </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авильно отметил В.И. Гойман, что правовое регулирование есть часть механизма действия права, которая характеризует специально - юридическое воздействие права на поведение и деятельность его адресатов, но непосредственно с ними еще не связано. В результате правовой регуляции формируется правовая основа, определяются ориентиры для организации деятельности участников регулируемых отношений и достижения фактических целей права. Но сама эта деятельность и достигаемые в процессе ее осуществления результаты содержанием правового регулирования не охватываются и связаны с иными звеньями механизма действия права.</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 общем виде правовое регулирование можно определить как процесс, направленный на то, чтобы правовыми средствами вызвать к жизни затребованное обществом поведение, с помощью права направить развитие жизненных ситуаций в нужное поведенческое русло. Проблема правового регулирования - это прежде всего, проблема законодательная: только с позиции законодателя можно охватить весь круг задач, связанных с правовым регулированием поведения, и только законодательными средствами эти задачи можно решить.</w:t>
      </w:r>
    </w:p>
    <w:p>
      <w:pPr>
        <w:pStyle w:val="Normal"/>
        <w:numPr>
          <w:ilvl w:val="0"/>
          <w:numId w:val="0"/>
        </w:numPr>
        <w:ind w:firstLine="709"/>
        <w:jc w:val="both"/>
        <w:outlineLvl w:val="1"/>
        <w:rPr>
          <w:rFonts w:ascii="Times New Roman" w:hAnsi="Times New Roman" w:eastAsia="Times New Roman" w:cs="Times New Roman"/>
          <w:b/>
          <w:b/>
          <w:bCs/>
          <w:sz w:val="24"/>
          <w:szCs w:val="24"/>
          <w:shd w:fill="FFFFFF" w:val="clear"/>
        </w:rPr>
      </w:pPr>
      <w:r>
        <w:rPr>
          <w:rFonts w:eastAsia="Times New Roman" w:cs="Times New Roman" w:ascii="Times New Roman" w:hAnsi="Times New Roman"/>
          <w:b/>
          <w:bCs/>
          <w:sz w:val="24"/>
          <w:szCs w:val="24"/>
          <w:shd w:fill="FFFFFF" w:val="clear"/>
        </w:rPr>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b/>
          <w:bCs/>
          <w:sz w:val="24"/>
          <w:szCs w:val="24"/>
          <w:shd w:fill="FFFFFF" w:val="clear"/>
        </w:rPr>
        <w:t>2. Структура правового регулирова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 научной практике устоялось и представление о предмете и методах правового регулирования, составляющих его структуру.</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Некоторые авторы подразделяют общественные отношения на группы: экономические, политические, отношения по обеспечению правопорядка и законности или трудовые, семейные и прочие. В зависимости от взятых в качестве критерия оснований количество таких групп или классификация общественных отношений могут быть бесконечно разнообразными, как бесконечно разнообразны сами общественные отноше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Предмет правового регулирования - это все многообразие общественных отношений, меняющихся в зависимости от конкретно - исторических условий, которое право регулирует. </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облематика предмета правового регулирования сформировалась в отечественном правоведении прежде всего на основе поиска критериев деления права на отрасли. В качестве такого предмет правового регулирования был предложен М.А. Аржановым во время первой общесоюзной дискуссии по системе права, состоявшейся в 1938 - 1940 гг.</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Однако в данном случае проблему следует поставить шире и рассмотреть вопрос о том, что вообще является предметом (объектом) правового регулирова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 юридической литературе, в том числе и учебной, в качестве объекта (предмета) правового регулирования называют общественные отношения, что, по мнению В.Н. Протасова, представляет собой неоправданное ограничение пределов этого объекта. Объектом правового регулирования, как он считает, выступает социальная сфера, которую составляют, по меньшей мере, три компонента:</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А) люди (без них не было бы и никаких общественных отношений);</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Б) общественные отношения (социальные связи, зависимости и разграниче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 поведение людей.</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аво в конечном счете регулирует поведение участников общественных отношений, поэтому можно сказать, что формирование тех или иных вариантов правомерного поведения является целью правового регулирова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аво регулирует поведение через внедрение в социальную структуру особых общественных отношений - правовых, которые во взаимодействии с иными общественными отношениями формируют фактическое поведение субъекта: всякий конкретный акт поведения человека является результатом воздействия на него всего комплекса социальных связей, в которых он находится. Однако законодатель рассчитывает, что в определенных (нормами права) ситуациях преобладающее значение для выбора варианта поведения будет иметь правовое отношение. В этом и состоит принцип действия права.</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Если не сводить предмет правового регулирования к общественным отношениям, то что же им является? При ближайшем рассмотрении оказывается, что он имеет достаточно сложное строение. Так, право:</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А) регламентирует круг потенциальных участников правоотношений (субъектов права), определяя их признаки в специальных нормах;</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Б) указывает на обстоятельства, с которыми связывается действие юридических норм;</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 определяет варианты возможной или требуемой деятельности;</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Г) в необходимых случаях содержит требования к объектам правовой деятельности и называет объекты интереса.</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Таким образом, предмет правового регулирования, рассмотренный сквозь призму регулирования общественных отношений нормами права, представляет собой ни что иное, как закрепленную (отраженную, выраженную, сформулированную и т.п.) в нормах права существующую, сложившуюся, стабильную и постоянную структуру человеческой деятельности, ее отдельных видов с целью ее консервации и охраны (защиты) от нарушений, а также дальнейшего развития Н.В. Сильченко. </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аво - не единственный социальный регулятор в обществе. Однако среди иных регуляторов право, несомненно, является одним из наиболее действенных. Во-первых, оно воздействует на ту весьма значительную часть общественных отношений, в определенном состоянии и единообразном развитии которых общество и государство непосредственно заинтересованы. Во-вторых, право в своей реализации обеспечивается прежде всего и главным образом средствами и возможностями государства, его ветвей власти и, следовательно, обладает большей эффективностью в регулировании общественных отношений (материальные отрасли) и правовых отношений (процессуальные нормы и отрасли) по сравнению с иными социальными регуляторами, с которыми право тесно взаимодействует. Понятно, что требуемая эффективность регулирования во многом зависит от «качества» самого нормативного материала, из которого складывается система права, воплощающаяся в законодательстве государства.</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 общем плане все общественные отношения можно отнести к двум видам: отношения социально-нравственной среды и отношения социально-правовой среды. Этот второй вид выделяется потому, что он в силу целого ряда объективных причин нуждается именно в юридическом, т.е. в единообразном воздействии на него со стороны государства.</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Для отношений социально-правовой среды характерно то, что они, во-первых, устанавливаются официально, привносятся как бы со стороны, нередко возникая и вопреки желанию того или иного участника, а, во-вторых, они регулируются нормами российского права непосредственно с использованием имеющихся у государства средств воздействия. Следует также упомянуть, что отношения этого вида тесно и многообразно связаны с отношениями социально-правовой среды, образуя своего рода «многослойные» отноше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Будучи весьма разнообразными по своему содержанию, отношения социально-правовой среды образуют единый предмет правового регулирования, естественно и неизбежно в свою очередь именно по содержательному признаку дифференцируются, образуя то, что правовая наука относит к предметам регулирования соответствующих отраслей. Следовательно, социально-правовая среда, т.е. единый предмет правового регулирования имеет ясно выраженную системную природу, порождая адекватную ей систему российского права с его делением на отрасли.</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Д Сорокин выделяет следующие элементы предмета правового регулирова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А) статус субъекта права во всех его многочисленных модификациях;</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Б) конкретные связи между субъектами права, приобретающие под воздействием юридических правил форму правовых отношений различной отраслевой принадлежности;</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 «поведение без правоотношений», т.е. ситуации, предусмотренной запрещающими нормами российского права. Регулирование этого элемента единого предмета достигается путем обеспечения соблюдения требования таких норм, т.е. пассивного поведения субъекта в предусмотренных нормой обстоятельствах. </w:t>
      </w:r>
    </w:p>
    <w:p>
      <w:pPr>
        <w:pStyle w:val="Normal"/>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eastAsia="Times New Roman" w:cs="Times New Roman" w:ascii="Times New Roman" w:hAnsi="Times New Roman"/>
          <w:b/>
          <w:bCs/>
          <w:sz w:val="24"/>
          <w:szCs w:val="24"/>
        </w:rPr>
        <w:t>Проблемные вопросы государственной регистрации субъектов предпринимательской деятельности и пути их устранения</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Анализ действующего законодательства в сфере государственной регистрации субъектов предпринимательской деятельности в Донецкой Народной Республике позволяет прийти к выводу, что на сегодняшний день для юридических лиц и физических лиц-предпринимателей установлен специальный порядок создания и прекращения деятельности, который подлежит усовершенствованию путем внесения изменений. </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едпринимательские структуры функционируют под влиянием внешней среды, которая постоянно меняется, и имеет высокую степень неопределенности. Под влиянием внешней среды может измениться направление деятельности, способность предпринимателя вовремя погашать задолженности, обеспечивать прибыльность, рационально использовать кадровый потенциал. Подчеркнем, что явочно-нормативный порядок, предусматривающий проведение регистрирующим органом на стадии принятия решения о государственной регистрации проверки законности создания юридического лица, соответствия его учредительных документов закону и достоверности представляемых сведений должен применяться при создании как коммерческих, так и некоммерческих организаций, а заявительный порядок легитимации должен быть сохранен только для физических лиц-предпринимателе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еэффективность законодательства о государственной регистрации обусловлена не только несовершенством положений Порядка государственной регистрации юридических и физических лиц-предпринимателей, но зачастую и ненадлежащим его исполнением органами, осуществляющими государственную регистрацию субъектов предпринимательской деятельност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актика исполнения своих функций Департаментом государственной регистрации Министерства доходов и сборов, свидетельствует о расширении полномочий регистрирующего органа по сравнению с перечнем полномочий, предоставляемых Порядком государственной регистрации юридических и физических лиц-предпринимателей.</w:t>
      </w:r>
    </w:p>
    <w:p>
      <w:pPr>
        <w:pStyle w:val="Normal"/>
        <w:widowControl w:val="false"/>
        <w:suppressAutoHyphens w:val="true"/>
        <w:ind w:firstLine="709"/>
        <w:jc w:val="both"/>
        <w:rPr/>
      </w:pPr>
      <w:r>
        <w:rPr>
          <w:rFonts w:cs="Times New Roman" w:ascii="Times New Roman" w:hAnsi="Times New Roman"/>
          <w:sz w:val="24"/>
          <w:szCs w:val="24"/>
        </w:rPr>
        <w:t>Во-первых, в Порядке государственной регистрации юридических и физических лиц-предпринимателей не закреплен перечень оснований для отказа в государственной регистрации субъектов предпринимательской деятельности. Как видим, нет четко закрепленных оснований для отказа в указанном нормативно-правовом акте. С целью урегулирования данного вопроса следует внести соответствующие изменения в Порядок государственной регистрации юридических и физических лиц-предпринимателей.</w:t>
      </w:r>
    </w:p>
    <w:p>
      <w:pPr>
        <w:pStyle w:val="Style17"/>
        <w:shd w:fill="FFFFFF" w:val="clear"/>
        <w:spacing w:before="0" w:after="0"/>
        <w:ind w:firstLine="709"/>
        <w:jc w:val="both"/>
        <w:rPr/>
      </w:pPr>
      <w:r>
        <w:rPr/>
        <w:t>Ссылаясь на рассмотренное действующее законодательство можно указать, что основаниями для отказа в государственной регистрации субъекта предпринимательской деятельности являются:</w:t>
      </w:r>
    </w:p>
    <w:p>
      <w:pPr>
        <w:pStyle w:val="Style17"/>
        <w:shd w:fill="FFFFFF" w:val="clear"/>
        <w:spacing w:before="0" w:after="0"/>
        <w:ind w:firstLine="709"/>
        <w:jc w:val="both"/>
        <w:rPr/>
      </w:pPr>
      <w:r>
        <w:rPr/>
        <w:t>1. нарушение установленного порядка создания субъекта хозяйствования;</w:t>
      </w:r>
    </w:p>
    <w:p>
      <w:pPr>
        <w:pStyle w:val="Style17"/>
        <w:shd w:fill="FFFFFF" w:val="clear"/>
        <w:spacing w:before="0" w:after="0"/>
        <w:ind w:firstLine="709"/>
        <w:jc w:val="both"/>
        <w:rPr/>
      </w:pPr>
      <w:r>
        <w:rPr/>
        <w:t>2. недостоверность или несоответствие требованиям законодательства документов, которые подаются для регистрации;</w:t>
      </w:r>
    </w:p>
    <w:p>
      <w:pPr>
        <w:pStyle w:val="Style17"/>
        <w:shd w:fill="FFFFFF" w:val="clear"/>
        <w:spacing w:before="0" w:after="0"/>
        <w:ind w:firstLine="709"/>
        <w:jc w:val="both"/>
        <w:rPr/>
      </w:pPr>
      <w:r>
        <w:rPr/>
        <w:t>3.несоответствие учредительных документов требованиям законодательства;</w:t>
      </w:r>
    </w:p>
    <w:p>
      <w:pPr>
        <w:pStyle w:val="Style17"/>
        <w:shd w:fill="FFFFFF" w:val="clear"/>
        <w:spacing w:before="0" w:after="0"/>
        <w:ind w:firstLine="709"/>
        <w:jc w:val="both"/>
        <w:rPr/>
      </w:pPr>
      <w:r>
        <w:rPr/>
        <w:t xml:space="preserve">4. нарушение порядка создания юридического лица: </w:t>
      </w:r>
    </w:p>
    <w:p>
      <w:pPr>
        <w:pStyle w:val="Style17"/>
        <w:numPr>
          <w:ilvl w:val="0"/>
          <w:numId w:val="1"/>
        </w:numPr>
        <w:shd w:fill="FFFFFF" w:val="clear"/>
        <w:spacing w:before="0" w:after="0"/>
        <w:ind w:left="0" w:firstLine="709"/>
        <w:jc w:val="both"/>
        <w:rPr/>
      </w:pPr>
      <w:r>
        <w:rPr/>
        <w:t xml:space="preserve">наличие ограничений на занятие соответствующих должностей, установленных законом относительно лиц, которые указаны как должностные лица органа управления юридического лица; </w:t>
      </w:r>
    </w:p>
    <w:p>
      <w:pPr>
        <w:pStyle w:val="Style17"/>
        <w:numPr>
          <w:ilvl w:val="0"/>
          <w:numId w:val="1"/>
        </w:numPr>
        <w:shd w:fill="FFFFFF" w:val="clear"/>
        <w:spacing w:before="0" w:after="0"/>
        <w:ind w:left="0" w:firstLine="709"/>
        <w:jc w:val="both"/>
        <w:rPr/>
      </w:pPr>
      <w:r>
        <w:rPr/>
        <w:t xml:space="preserve">несоответствие ведомостей об участниках юридического лица ведомостям о них, которые содержатся в Едином государственном реестре; </w:t>
      </w:r>
    </w:p>
    <w:p>
      <w:pPr>
        <w:pStyle w:val="Style17"/>
        <w:numPr>
          <w:ilvl w:val="0"/>
          <w:numId w:val="1"/>
        </w:numPr>
        <w:shd w:fill="FFFFFF" w:val="clear"/>
        <w:spacing w:before="0" w:after="0"/>
        <w:ind w:left="0" w:firstLine="709"/>
        <w:jc w:val="both"/>
        <w:rPr/>
      </w:pPr>
      <w:r>
        <w:rPr/>
        <w:t xml:space="preserve">наличие ограничений относительно совершения участниками юридического лица определенных юридических действий; наличие в Едином государственном реестре наименования, которое тождественное наименованию юридического лица, которое имеет намерение зарегистрироваться; </w:t>
      </w:r>
    </w:p>
    <w:p>
      <w:pPr>
        <w:pStyle w:val="Style17"/>
        <w:numPr>
          <w:ilvl w:val="0"/>
          <w:numId w:val="1"/>
        </w:numPr>
        <w:shd w:fill="FFFFFF" w:val="clear"/>
        <w:spacing w:before="0" w:after="0"/>
        <w:ind w:left="0" w:firstLine="709"/>
        <w:jc w:val="both"/>
        <w:rPr/>
      </w:pPr>
      <w:r>
        <w:rPr/>
        <w:t>использование в наименовании юридического лица полного или сокращенного наименования органа государственной власти или органа местного самоуправления.</w:t>
      </w:r>
    </w:p>
    <w:p>
      <w:pPr>
        <w:pStyle w:val="Style17"/>
        <w:shd w:fill="FFFFFF" w:val="clear"/>
        <w:spacing w:before="0" w:after="0"/>
        <w:ind w:firstLine="709"/>
        <w:jc w:val="both"/>
        <w:rPr/>
      </w:pPr>
      <w:r>
        <w:rPr/>
        <w:t>Подчеркнем также тот факт, что отказ в государственной регистрации субъекта предпринимательской деятельности может быть обжалован в судебном порядке.</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ажно подчеркнуть, что регистрирующий орган должен отказывать в государственной регистрации и в иных случаях, не предусмотренных законодательством. Так, например, в случае указания в заявлении, подаваемом для государственной регистрации создания юридического лица, адреса, в отношении которого имеется подтверждающая информация  в Министерстве доходов и сборов, о его незаконном использовании. В таком случае соответствующие пункты регистрационной карточки считаются незаполненными. А заявление,  следовательно - оформленным ненадлежащем образом. В данном случае регистрирующий орган выносит решение об отказе в государственной регистрации юридического лица. </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 правовой науке указанная практика находит определенное понимание. Так, Д.И. Дедов предлагает в данной ситуации руководствоваться общей целью, которая подразумевает публичную достоверность сведений, содержащихся в государственном реестре: «Поскольку обеспечение достоверности сведений в реестре является одной из функций регистрирующего органа, он обязан принять все меры для обеспечения достоверности таких сведений». </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Тем не менее, фактическое расширение закрытого перечня оснований для отказа в государственной регистрации, представляется не только неоправданным но, более того, опасным для системы государственной регистрации юридических лиц в целом. Перечень оснований для отказа в государственной регистрации перестает быть, таким образом, закрытым, а основанием отказа в государственной регистрации может явиться любой порок, как формы, так и содержания представленных для государственной регистрации документов. Таким образом, процедура государственной регистрации становится трудно преодолимой не только для субъектов предпринимательской деятельности, но и для государственных регистраторов. </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ешение указанной проблемы заключается в наделении регистрирующего органа легальными полномочиями по осуществлению отказа в государственной регистрации юридического лица в случаях нарушения действующего законодательства при создании юридического лица, несоответствии его учредительных документов и недостоверности представляемых с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Следующей проблемой является отсутствие единообразного применения регистрирующими органами положений нормативных актов, регулирующих государственную регистрацию субъектов предпринимательской деятельности. Нередки случаи, когда для осуществления государственной регистрации регистрирующий орган требует документы, не предусмотренные Порядком государственной регистрации юридических лиц и физических лиц-предпринимателей. Примером можно привести, требование предоставления копий паспортов иностранных физических лиц – участников юридического лица с нотариально удостоверенным переводом. Подчеркнем, что в соответствии с этим, требовать другие документы, кроме документов, установленных законодательством, государственный регистратор не вправе.</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Также стоит обратить внимание на то, что в указанном Порядке нет процедуры регистрации иностранного лица или лица без гражданства в качестве субъекта предпринимательской деятельности. Хотя, в общем порядке эта категория лиц имеет такие же права, как и граждане по поводу  реализации прав на предпринимательскую деятельность.</w:t>
      </w:r>
    </w:p>
    <w:p>
      <w:pPr>
        <w:pStyle w:val="Normal"/>
        <w:ind w:firstLine="709"/>
        <w:jc w:val="both"/>
        <w:rPr/>
      </w:pPr>
      <w:r>
        <w:rPr>
          <w:rFonts w:cs="Times New Roman" w:ascii="Times New Roman" w:hAnsi="Times New Roman"/>
          <w:sz w:val="24"/>
          <w:szCs w:val="24"/>
        </w:rPr>
        <w:t>Итак, граждане, имеющие регистрацию на территории иного государства должны получить адресную справку, которая подтверждает регистрацию местопребывания в территориальном секторе Миграционной службы МВД РФ по месту будущей регистрации на территории Республики. Действует адресная справка 6 месяцев, по истечению которой следует продлить регистрацию. Министерство Внутренних Дел разъясняет процедуру получения адресной справки. Для этого данное лицо должно подать заявление вместе с лицом, которое согласно зарегистрировать такого гражданина – владельцем жилья, после разрешения всех жильцов квартиры. Для подтверждения собственности при себе необходимо иметь документ подтверждающий право  собственности на жилье, например, договор купли-продажи. Потребуется личное подтверждение всех несовершеннолетних жильцов, совместного проживания с регистрируемым лицом. Также необходимо вместе с заявлением подать две фотографии 3х4, а также копию паспорта, имея при себе оригинал паспорта для проверки миграционных документов Миграционной службой. После проверки документов Миграционная служба выдает адресную справку.</w:t>
      </w:r>
    </w:p>
    <w:p>
      <w:pPr>
        <w:pStyle w:val="Style17"/>
        <w:shd w:fill="FFFFFF" w:val="clear"/>
        <w:spacing w:before="0" w:after="0"/>
        <w:ind w:firstLine="709"/>
        <w:jc w:val="both"/>
        <w:rPr/>
      </w:pPr>
      <w:r>
        <w:rPr/>
        <w:t>В связи с вышеизложенным вопросом считается целесообразным внести соответствующие изменения в Порядок государственной регистрации юридических и физических лиц-предпринимателей.</w:t>
      </w:r>
    </w:p>
    <w:p>
      <w:pPr>
        <w:pStyle w:val="Style17"/>
        <w:shd w:fill="FFFFFF" w:val="clear"/>
        <w:spacing w:before="0" w:after="0"/>
        <w:ind w:firstLine="709"/>
        <w:jc w:val="both"/>
        <w:rPr/>
      </w:pPr>
      <w:r>
        <w:rPr/>
        <w:t xml:space="preserve">Во-вторых, в рассматриваемом Порядке не закреплен процесс регистрации прекращения предпринимательской деятельности, рассмотрен лишь порядок создания. В связи с этим необходимо дать определение государственной регистрации юридических и физических лиц-предпринимателей. </w:t>
      </w:r>
      <w:r>
        <w:rPr>
          <w:rStyle w:val="2"/>
          <w:sz w:val="24"/>
          <w:szCs w:val="24"/>
        </w:rPr>
        <w:t>Это удостоверение факта создания либо прекращения юридического лица, удостоверение факта обретения либо лишения статуса предпринимателя физическим лицом, а также совершение других регистрационных действий, предусмотренных настоящим Порядком, путем внесения соответствующих записей в Единый государственный реестр.</w:t>
      </w:r>
    </w:p>
    <w:p>
      <w:pPr>
        <w:pStyle w:val="Style17"/>
        <w:shd w:fill="FFFFFF" w:val="clear"/>
        <w:spacing w:before="0" w:after="0"/>
        <w:ind w:firstLine="709"/>
        <w:jc w:val="both"/>
        <w:rPr/>
      </w:pPr>
      <w:r>
        <w:rPr>
          <w:rStyle w:val="2"/>
          <w:sz w:val="24"/>
          <w:szCs w:val="24"/>
        </w:rPr>
        <w:t xml:space="preserve">В связи с этим предлагается внести соответствующие изменения в </w:t>
      </w:r>
      <w:r>
        <w:rPr/>
        <w:t>Порядок государственной регистрации юридических и физических лиц-предпринимателей в отношении прекращения предпринимательской деятельности. Так как процедура закрытия субъектов хозяйствования на практике давно работает. В случае принятия решения субъекта хозяйствования о закрытии ему необходимо предоставить в районную налоговую инспекцию по месту проживания:</w:t>
      </w:r>
    </w:p>
    <w:p>
      <w:pPr>
        <w:pStyle w:val="Style17"/>
        <w:spacing w:before="0" w:after="0"/>
        <w:ind w:firstLine="709"/>
        <w:jc w:val="both"/>
        <w:rPr/>
      </w:pPr>
      <w:r>
        <w:rPr/>
        <w:t xml:space="preserve">—  </w:t>
      </w:r>
      <w:r>
        <w:rPr/>
        <w:t>заявление о проведении невыездной проверки в связи с прекращением предпринимательской деятельности;</w:t>
      </w:r>
    </w:p>
    <w:p>
      <w:pPr>
        <w:pStyle w:val="Style17"/>
        <w:spacing w:before="0" w:after="0"/>
        <w:ind w:firstLine="709"/>
        <w:jc w:val="both"/>
        <w:rPr/>
      </w:pPr>
      <w:r>
        <w:rPr/>
        <w:t xml:space="preserve">— </w:t>
      </w:r>
      <w:r>
        <w:rPr/>
        <w:t>всю имеющую документацию для проведения невыездной проверки.</w:t>
      </w:r>
    </w:p>
    <w:p>
      <w:pPr>
        <w:pStyle w:val="Style17"/>
        <w:spacing w:before="0" w:after="0"/>
        <w:ind w:firstLine="709"/>
        <w:jc w:val="both"/>
        <w:rPr/>
      </w:pPr>
      <w:r>
        <w:rPr/>
        <w:t>После проведения контрольно-проверочной работы и уплаты всех налоговых обязательств, финансовых санкций, пени субъект хозяйствования обращается в районную налоговую инспекцию за получением справки об отсутствии задолженности в связи с закрытием. Стоит обратить внимание на то, что до получения уведомления о проведении государственной регистрации прекращения предпринимательской деятельности физического лица-предпринимателя необходимо подавать ежемесячно всю необходимую отчетность.</w:t>
      </w:r>
    </w:p>
    <w:p>
      <w:pPr>
        <w:pStyle w:val="Style17"/>
        <w:shd w:fill="FFFFFF" w:val="clear"/>
        <w:spacing w:before="0" w:after="0"/>
        <w:ind w:firstLine="709"/>
        <w:jc w:val="both"/>
        <w:textAlignment w:val="top"/>
        <w:rPr>
          <w:color w:val="0D0D0D"/>
        </w:rPr>
      </w:pPr>
      <w:r>
        <w:rPr>
          <w:color w:val="0D0D0D"/>
        </w:rPr>
        <w:t>Отметим, что при регистрации прекращения предпринимательской деятельности субъекту хозяйствования необходимо сняться с учета в налоговой инспекции и пенсионном фонде. Данный шаг не предусмотрен законодательством, но лучше его сделать предпринимателю самостоятельно,  дабы не было потом неприятных последствий. Для этого следует подать заявление в налоговую и фонды с просьбой, предоставить справку о том, что юридическое лицо или физическое лицо-предприниматель не состоит на учете, как субъект предпринимательской деятельности. В связи с этим стоит подчеркнуть тот факт, что на практике не подав самостоятельно такого заявления, в дальнейшем юридическое лицо не будет отчитываться перед контролирующими органами, что повлечет за собой штрафы. В связи с этим необходимо обратить внимание на законодательное урегулирование данного вопроса.</w:t>
      </w:r>
    </w:p>
    <w:p>
      <w:pPr>
        <w:pStyle w:val="Style17"/>
        <w:shd w:fill="FFFFFF" w:val="clear"/>
        <w:spacing w:before="0" w:after="0"/>
        <w:ind w:firstLine="709"/>
        <w:jc w:val="both"/>
        <w:textAlignment w:val="top"/>
        <w:rPr>
          <w:b/>
          <w:b/>
        </w:rPr>
      </w:pPr>
      <w:r>
        <w:rPr/>
        <w:t>В связи с этим хотелось бы подчеркнуть, что ст. 126, 119 НК РФ предусматривает ответственность за непредставление или несвоевременное представление налоговой отчетности в виде штрафа в размере 1000 российских рублей, за каждое такое непредставление или задержку.</w:t>
      </w:r>
    </w:p>
    <w:p>
      <w:pPr>
        <w:pStyle w:val="Style17"/>
        <w:shd w:fill="FFFFFF" w:val="clear"/>
        <w:spacing w:before="0" w:after="0"/>
        <w:ind w:firstLine="709"/>
        <w:jc w:val="both"/>
        <w:rPr/>
      </w:pPr>
      <w:r>
        <w:rPr/>
        <w:t>Стоит дать определение налоговой декларации. В соответствии  ст. 80 НК РФ это</w:t>
      </w:r>
      <w:bookmarkStart w:id="0" w:name="sub_801"/>
      <w:r>
        <w:rPr/>
        <w:t xml:space="preserve"> документ, подаваемый налогоплательщиком об объектах налогообложения, о полученных доходах и произведенных расходах, об источниках доходов, о налоговой базе, налоговых льготах, об исчисленной сумме налога и о других данных, служащих основанием для исчисления и уплаты налога.</w:t>
      </w:r>
    </w:p>
    <w:p>
      <w:pPr>
        <w:pStyle w:val="Normal"/>
        <w:widowControl w:val="false"/>
        <w:suppressAutoHyphens w:val="true"/>
        <w:ind w:firstLine="709"/>
        <w:jc w:val="both"/>
        <w:rPr>
          <w:rFonts w:ascii="Times New Roman" w:hAnsi="Times New Roman" w:cs="Times New Roman"/>
          <w:color w:val="292A32"/>
          <w:sz w:val="24"/>
          <w:szCs w:val="24"/>
        </w:rPr>
      </w:pPr>
      <w:bookmarkEnd w:id="0"/>
      <w:r>
        <w:rPr>
          <w:rFonts w:cs="Times New Roman" w:ascii="Times New Roman" w:hAnsi="Times New Roman"/>
          <w:sz w:val="24"/>
          <w:szCs w:val="24"/>
        </w:rPr>
        <w:t>В-третьих, стоит особенно внимательно рассмотреть достаточно важную проблему при регистрации субъекта предпринимательской деятельности, - это правильное указание вида деятельности, которым будет заниматься субъект хозяйствования,  в соответствии с КВЭД.</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татус вновь созданного субъекта предпринимательской деятельности, лицо приобретает после внесения сведений о нем в Единый государственный реестр юридических лиц и физических лиц - предпринимателей. Обязательной для занесения в реестры является информация о видах деятельности - коды КВЭД, источником которой является регистрационная карточка установленного образца.</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скольку порядок заполнения перечисленных форм строго регламентирован нормативными актами, допущенные ошибки приводят к негативным последстви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Стоит рассмотреть наиболее распространенные из н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1.</w:t>
      </w:r>
      <w:r>
        <w:rPr>
          <w:rStyle w:val="Appleconvertedspace"/>
          <w:rFonts w:cs="Times New Roman" w:ascii="Times New Roman" w:hAnsi="Times New Roman"/>
          <w:sz w:val="24"/>
          <w:szCs w:val="24"/>
          <w:shd w:fill="FFFFFF" w:val="clear"/>
        </w:rPr>
        <w:t> Существующее огромное</w:t>
      </w:r>
      <w:r>
        <w:rPr>
          <w:rFonts w:cs="Times New Roman" w:ascii="Times New Roman" w:hAnsi="Times New Roman"/>
          <w:bCs/>
          <w:sz w:val="24"/>
          <w:szCs w:val="24"/>
          <w:shd w:fill="FFFFFF" w:val="clear"/>
        </w:rPr>
        <w:t xml:space="preserve"> количество видов деятельности</w:t>
      </w:r>
      <w:r>
        <w:rPr>
          <w:rFonts w:cs="Times New Roman" w:ascii="Times New Roman" w:hAnsi="Times New Roman"/>
          <w:sz w:val="24"/>
          <w:szCs w:val="24"/>
        </w:rPr>
        <w:t>. Стоит отметить, что к</w:t>
      </w:r>
      <w:r>
        <w:rPr>
          <w:rFonts w:cs="Times New Roman" w:ascii="Times New Roman" w:hAnsi="Times New Roman"/>
          <w:sz w:val="24"/>
          <w:szCs w:val="24"/>
          <w:shd w:fill="FFFFFF" w:val="clear"/>
        </w:rPr>
        <w:t>оличество видов деятельности, которые указываются в регистрационной карточке, учредительных документах субъекта предпринимательской деятельности, а впоследствии и в Единый реестр юридических лиц и физических лиц-предпринимателей, действующими нормативно-правовыми актами не ограничено. Именно в связи с таким недопониманием, субъекты предпринимательской деятельности пытаются указать в регистрационной карточке большее количество видов деятельности, -кодов КВЭД, действуя по принципу «лишнее не помешает». Однако такая позиция может стать причиной возникновения требований районной налоговой инспекцией о предъявлении отчетности по выбранным видам деятельности. Даже в том случае, если субъект предпринимательства указанную деятельность не осуществляет, обязательство по сдаче отчетности сохраняется.</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тоит отметить, что указание большого количества кодов КВЭД в регистрационной карточке часто ведет к появлению технических ошибок в виде неверного сочетания цифр или же повторов. Государственный регистратор не имеет право самостоятельно править регистрационную карточку, поэтому наличие таких ошибок рассматривается как сообщение неверных сведений и впоследствии влечет отказ в регистрации. </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черкнем, что судебная практика по делам об оспаривании таких отказов подтверждает правомерность действий государственного регистратора в данном случае.</w:t>
      </w:r>
    </w:p>
    <w:p>
      <w:pPr>
        <w:pStyle w:val="Normal"/>
        <w:ind w:firstLine="709"/>
        <w:jc w:val="both"/>
        <w:rPr/>
      </w:pPr>
      <w:r>
        <w:rPr>
          <w:rFonts w:cs="Times New Roman" w:ascii="Times New Roman" w:hAnsi="Times New Roman"/>
          <w:bCs/>
          <w:sz w:val="24"/>
          <w:szCs w:val="24"/>
          <w:shd w:fill="FFFFFF" w:val="clear"/>
        </w:rPr>
        <w:t>2. Отсутствие определенного вида деятельности</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Ошибочное толкование наименований видов деятельности может стать серьезной причиной возникновения ситуации, когда необходимый для субъекта хозяйствования вид деятельности в регистрационной карточке указан неправильно и, соответственно, в Единый государственный реестр не заносится. </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таком случае субъект хозяйствования столкнется со сложностями при осуществлении внешнеэкономической деятельности, поскольку отсутствие необходимого кода КВЭД в не позволит пройти процедуру таможенного оформления товара.</w:t>
      </w:r>
    </w:p>
    <w:p>
      <w:pPr>
        <w:pStyle w:val="Normal"/>
        <w:ind w:firstLine="709"/>
        <w:jc w:val="both"/>
        <w:rPr/>
      </w:pPr>
      <w:r>
        <w:rPr>
          <w:rFonts w:cs="Times New Roman" w:ascii="Times New Roman" w:hAnsi="Times New Roman"/>
          <w:bCs/>
          <w:sz w:val="24"/>
          <w:szCs w:val="24"/>
          <w:shd w:fill="FFFFFF" w:val="clear"/>
        </w:rPr>
        <w:t>3. Несоответствие видов деятельности.</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Не менее распространенными являются случаи несоответствия видов деятельности, указанных в регистрационной карточке, количеству видов, перечисленных в Уставе. В таких случаях государственный регистратор отказывает в регистрации по причине сообщения недостоверных сведений. Даже если регистрации состоится, существует риск получения банковского отказа в открытии счета по тем же основаниям. Или же субъект предпринимательской деятельности вообще может понести ответственность в виде штрафа, в случае заключения договора аренды с Фондом государственного имущества, а Фонд в свою очередь при проверке увидит в реальной деятельности предпринимателя несоответствия с указанными в документах. </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 связи с этим можно предложить ввести в Донецкой Народной Республике разъяснения к Классификатору видов экономической деятельности по расшифровке, так как этот вопрос на данном этапе построения нового государства наиболее актуален. </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rPr>
          <w:b/>
          <w:b/>
          <w:szCs w:val="24"/>
        </w:rPr>
      </w:pPr>
      <w:r>
        <w:rPr>
          <w:b/>
          <w:szCs w:val="24"/>
        </w:rPr>
        <w:t>Нормативные правовые акты:</w:t>
      </w:r>
    </w:p>
    <w:p>
      <w:pPr>
        <w:pStyle w:val="Normal"/>
        <w:widowControl w:val="false"/>
        <w:tabs>
          <w:tab w:val="clear" w:pos="708"/>
          <w:tab w:val="left" w:pos="851" w:leader="none"/>
        </w:tabs>
        <w:spacing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1.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01.07.2020 N 11-ФКЗ, от 06.10.2022) // Текст Конституции, включающий новые субъекты Российской Федерации — Донецкая Народная Республика, Луганская Народная Республика, Запорожская область и Херсонская область, приведен в соответствии с официальной публикацией на Официальном интернет-портале правовой информации (</w:t>
      </w:r>
      <w:hyperlink r:id="rId5" w:tgtFrame="_blank">
        <w:r>
          <w:rPr>
            <w:rStyle w:val="InternetLink"/>
            <w:rFonts w:cs="Times New Roman" w:ascii="Times New Roman" w:hAnsi="Times New Roman"/>
            <w:sz w:val="24"/>
            <w:szCs w:val="24"/>
          </w:rPr>
          <w:t>www.pravo.gov.ru</w:t>
        </w:r>
      </w:hyperlink>
      <w:r>
        <w:rPr>
          <w:rFonts w:cs="Times New Roman" w:ascii="Times New Roman" w:hAnsi="Times New Roman"/>
          <w:sz w:val="24"/>
          <w:szCs w:val="24"/>
        </w:rPr>
        <w:t>), 6 октября 2022 г.</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bCs/>
          <w:iCs/>
          <w:sz w:val="24"/>
          <w:szCs w:val="24"/>
        </w:rPr>
        <w:t>2. Гражданский кодекс Российской Федерации (часть первая) от 30.11.1994 № 51-ФЗ (ред. от 29.12.2022) (с изм. и доп. от 06.08.2021) [Электронный ресурс] – URL: </w:t>
      </w:r>
      <w:hyperlink r:id="rId6" w:tgtFrame="_blank">
        <w:r>
          <w:rPr>
            <w:rStyle w:val="InternetLink"/>
            <w:rFonts w:cs="Times New Roman" w:ascii="Times New Roman" w:hAnsi="Times New Roman"/>
            <w:bCs/>
            <w:iCs/>
            <w:sz w:val="24"/>
            <w:szCs w:val="24"/>
          </w:rPr>
          <w:t>http://www.consultant.ru/document/cons_doc_LAW_5142/</w:t>
        </w:r>
      </w:hyperlink>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Налоговый кодекс Российской Федерации (часть первая) от 31.07.1998 № 146-ФЗ (ред. от 28.12.2022) (с изм. и доп., вступ. в силу с 01.01.2023) / [Электронный ресурс] URL: </w:t>
      </w:r>
      <w:hyperlink r:id="rId7" w:tgtFrame="_blank">
        <w:r>
          <w:rPr>
            <w:rStyle w:val="InternetLink"/>
            <w:rFonts w:cs="Times New Roman" w:ascii="Times New Roman" w:hAnsi="Times New Roman"/>
            <w:sz w:val="24"/>
            <w:szCs w:val="24"/>
          </w:rPr>
          <w:t>http://www.consultant.ru/document/cons_doc_LAW_28165/</w:t>
        </w:r>
      </w:hyperlink>
      <w:r>
        <w:rPr>
          <w:rFonts w:cs="Times New Roman" w:ascii="Times New Roman" w:hAnsi="Times New Roman"/>
          <w:sz w:val="24"/>
          <w:szCs w:val="24"/>
        </w:rPr>
        <w:t> (дата обращения: 15.10.202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bCs/>
          <w:iCs/>
          <w:sz w:val="24"/>
          <w:szCs w:val="24"/>
        </w:rPr>
      </w:pPr>
      <w:r>
        <w:rPr>
          <w:rFonts w:cs="Times New Roman" w:ascii="Times New Roman" w:hAnsi="Times New Roman"/>
          <w:b/>
          <w:bCs/>
          <w:iCs/>
          <w:sz w:val="24"/>
          <w:szCs w:val="24"/>
        </w:rPr>
        <w:t>ТЕМА 1.4. ГОСУДАРСТВЕННОЕ РЕГУЛИРОВАНИЕ ПРЕДПРИНИМАТЕЛЬСКОЙ ДЕЯТЕЛЬНОСТИ: ПОРЯДОК И ПРЕДЕЛЫ</w:t>
      </w:r>
    </w:p>
    <w:p>
      <w:pPr>
        <w:pStyle w:val="Normal"/>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firstLine="709"/>
        <w:rPr>
          <w:rFonts w:ascii="Times New Roman" w:hAnsi="Times New Roman" w:cs="Times New Roman"/>
          <w:b/>
          <w:b/>
          <w:bCs/>
          <w:iCs/>
          <w:sz w:val="24"/>
          <w:szCs w:val="24"/>
        </w:rPr>
      </w:pPr>
      <w:r>
        <w:rPr>
          <w:rFonts w:cs="Times New Roman" w:ascii="Times New Roman" w:hAnsi="Times New Roman"/>
          <w:b/>
          <w:bCs/>
          <w:iCs/>
          <w:sz w:val="24"/>
          <w:szCs w:val="24"/>
        </w:rPr>
        <w:t>План</w:t>
      </w:r>
    </w:p>
    <w:p>
      <w:pPr>
        <w:pStyle w:val="Normal"/>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1. История введения и правового обеспечения государственной регуляторной политики. </w:t>
      </w:r>
    </w:p>
    <w:p>
      <w:pPr>
        <w:pStyle w:val="Normal"/>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2. Сущность государственного регулирования предпринимательской деятельности. Основные направления экономической политики государства. </w:t>
      </w:r>
    </w:p>
    <w:p>
      <w:pPr>
        <w:pStyle w:val="Normal"/>
        <w:ind w:firstLine="709"/>
        <w:jc w:val="both"/>
        <w:rPr>
          <w:rFonts w:ascii="Times New Roman" w:hAnsi="Times New Roman" w:cs="Times New Roman"/>
          <w:bCs/>
          <w:iCs/>
          <w:sz w:val="24"/>
          <w:szCs w:val="24"/>
        </w:rPr>
      </w:pPr>
      <w:r>
        <w:rPr>
          <w:rFonts w:cs="Times New Roman" w:ascii="Times New Roman" w:hAnsi="Times New Roman"/>
          <w:bCs/>
          <w:iCs/>
          <w:sz w:val="24"/>
          <w:szCs w:val="24"/>
        </w:rPr>
        <w:t>3. Средства государственного регулирования хозяйственной деятельности.</w:t>
      </w:r>
    </w:p>
    <w:p>
      <w:pPr>
        <w:pStyle w:val="Normal"/>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ind w:firstLine="709"/>
        <w:rPr>
          <w:rFonts w:ascii="Times New Roman" w:hAnsi="Times New Roman" w:cs="Times New Roman"/>
          <w:b/>
          <w:b/>
          <w:bCs/>
          <w:iCs/>
          <w:sz w:val="24"/>
          <w:szCs w:val="24"/>
        </w:rPr>
      </w:pPr>
      <w:r>
        <w:rPr>
          <w:rFonts w:cs="Times New Roman" w:ascii="Times New Roman" w:hAnsi="Times New Roman"/>
          <w:b/>
          <w:bCs/>
          <w:iCs/>
          <w:sz w:val="24"/>
          <w:szCs w:val="24"/>
        </w:rPr>
        <w:t>1. История введения и правового обеспечения государственной регуляторной политики в РФ</w:t>
      </w:r>
    </w:p>
    <w:p>
      <w:pPr>
        <w:pStyle w:val="Normal"/>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709"/>
        <w:jc w:val="both"/>
        <w:rPr/>
      </w:pPr>
      <w:r>
        <w:rPr>
          <w:rFonts w:cs="Times New Roman" w:ascii="Times New Roman" w:hAnsi="Times New Roman"/>
          <w:iCs/>
          <w:sz w:val="24"/>
          <w:szCs w:val="24"/>
          <w:lang w:val="uk-UA"/>
        </w:rPr>
        <w:t xml:space="preserve">В условиях рыночной трансформации экономики, повышение эффективности экономической политики государства регулятор на политика в сфере хозяйственной деятельности приобретает решающее значение не только для развития предпринимательства, но и для улучшения эффективности экономики государства в целом. Территория к которой принадлежала РФ ещё начиная с 1998 г. прошла несколько этапов в развитии регуляторной деятельности. В течение этого времени был наработан большой опыт внедрения регуляторной политики как одного из ключевых направлений государственной политики, направленного на совершенствование правового регулирования хозяйственных и административных отношений. </w:t>
      </w:r>
    </w:p>
    <w:p>
      <w:pPr>
        <w:pStyle w:val="Normal"/>
        <w:ind w:firstLine="709"/>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Анализируя исторический опыт развития регуляторной политики, можно определить ошибки, которые допускают на концептуальном уровне и повторяются со временем и имеют системный характер. </w:t>
      </w:r>
    </w:p>
    <w:p>
      <w:pPr>
        <w:pStyle w:val="Normal"/>
        <w:ind w:firstLine="709"/>
        <w:jc w:val="both"/>
        <w:rPr/>
      </w:pPr>
      <w:r>
        <w:rPr>
          <w:rFonts w:cs="Times New Roman" w:ascii="Times New Roman" w:hAnsi="Times New Roman"/>
          <w:iCs/>
          <w:sz w:val="24"/>
          <w:szCs w:val="24"/>
          <w:lang w:val="uk-UA"/>
        </w:rPr>
        <w:t>Для создания действенной концепции и стратегии дальнейшего развития регуляторной политики в РФ необходимо подробно исследовать исторический опыт и ошибки, допущенные на различных уровнях ее реализации.</w:t>
      </w:r>
    </w:p>
    <w:p>
      <w:pPr>
        <w:pStyle w:val="Normal"/>
        <w:ind w:firstLine="709"/>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В юридической литературе вопросы развития регуляторной политики в сфере хозяйственной деятельности в современных условиях небыли предметом комплексных исследований. Вместе с тем некоторые аспекты институционального исследования регуляторной политики в историко-правовом аспекте этой проблемы были освещены в трудах Д. Задихайла,                  А. Юлдашева. </w:t>
      </w:r>
    </w:p>
    <w:p>
      <w:pPr>
        <w:pStyle w:val="Normal"/>
        <w:ind w:firstLine="709"/>
        <w:jc w:val="both"/>
        <w:rPr>
          <w:rFonts w:ascii="Times New Roman" w:hAnsi="Times New Roman" w:cs="Times New Roman"/>
          <w:iCs/>
          <w:sz w:val="24"/>
          <w:szCs w:val="24"/>
          <w:lang w:val="uk-UA"/>
        </w:rPr>
      </w:pPr>
      <w:r>
        <w:rPr>
          <w:rFonts w:eastAsia="Times New Roman" w:cs="Times New Roman" w:ascii="Times New Roman" w:hAnsi="Times New Roman"/>
          <w:iCs/>
          <w:sz w:val="24"/>
          <w:szCs w:val="24"/>
          <w:lang w:val="uk-UA"/>
        </w:rPr>
        <w:t xml:space="preserve"> </w:t>
      </w:r>
      <w:r>
        <w:rPr>
          <w:rFonts w:cs="Times New Roman" w:ascii="Times New Roman" w:hAnsi="Times New Roman"/>
          <w:iCs/>
          <w:sz w:val="24"/>
          <w:szCs w:val="24"/>
          <w:lang w:val="uk-UA"/>
        </w:rPr>
        <w:t xml:space="preserve">После распада СССР активно начался процесс создания государства. </w:t>
      </w:r>
    </w:p>
    <w:p>
      <w:pPr>
        <w:pStyle w:val="Normal"/>
        <w:ind w:firstLine="709"/>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Одним из направлений этого процесса стало нормотворчества и, прежде всего, законодательное закрепление и обеспечение изменений, произошедших в обществе. </w:t>
      </w:r>
    </w:p>
    <w:p>
      <w:pPr>
        <w:pStyle w:val="Normal"/>
        <w:ind w:firstLine="709"/>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Учитывая отказ от административной модели управления экономикой и переход к рыночной экономике, необходимо было создать соответствующую законодательную базу, которая дала бы направление для дальнейшего развития экономики и общества в целом. </w:t>
      </w:r>
    </w:p>
    <w:p>
      <w:pPr>
        <w:pStyle w:val="Normal"/>
        <w:ind w:firstLine="709"/>
        <w:jc w:val="both"/>
        <w:rPr/>
      </w:pPr>
      <w:r>
        <w:rPr>
          <w:rFonts w:eastAsia="Times New Roman" w:cs="Times New Roman" w:ascii="Times New Roman" w:hAnsi="Times New Roman"/>
          <w:iCs/>
          <w:sz w:val="24"/>
          <w:szCs w:val="24"/>
          <w:lang w:val="uk-UA"/>
        </w:rPr>
        <w:t xml:space="preserve"> </w:t>
      </w:r>
      <w:r>
        <w:rPr>
          <w:rFonts w:cs="Times New Roman" w:ascii="Times New Roman" w:hAnsi="Times New Roman"/>
          <w:iCs/>
          <w:sz w:val="24"/>
          <w:szCs w:val="24"/>
          <w:lang w:val="uk-UA"/>
        </w:rPr>
        <w:t>На выполнение этого задания в 1991 г. принимается ряд законов, направленных на создание и развитие негосударственного сектора экономики:</w:t>
      </w:r>
      <w:r>
        <w:rPr>
          <w:rFonts w:cs="Times New Roman" w:ascii="Times New Roman" w:hAnsi="Times New Roman"/>
          <w:sz w:val="24"/>
          <w:szCs w:val="24"/>
          <w:lang w:val="uk-UA"/>
        </w:rPr>
        <w:t xml:space="preserve">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07.02.1991 г. — закон УРСР «О собственности» (№ 697);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07.02.1991 г. —закон УРСР «О предпринимательстве» (№ 698-ХІІ);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0.03.1991 г. — закон УРСР «О банках и банковской деятельности» (№ 872-ХІІ);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7.03.1991 г. — закон УРСР «О предприятиях» (№ 887-ХІІ);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19.09.1991 г. — закон Украины «О хозяйственных обществах» (№ 1576-ХІІ);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10.12.1991 г. — закон Украины «О товарную биржу» (№ 1956-ХІІ);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0.12.1991 г. — закон Украины «О крестьянском (фермерском) хозяйстве» (№ 2009-XII) и много других.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дальнейшем процесс нормотворчества приобретает лавинообразный характер: от состояния полной неурегулированности в 1991 г. до состояния тотальной зарегулированности всех правоотношений в сфере хозяйственной деятельности 2003 г. За этот период принимается около 36 тыс. нормативно-правовых актов, влияющих на деятельность субъектов хозяйствования.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оздается система государственных органов с нормотворческими полномочиями в сфере хозяйствования. При этом каждый орган, разрабатывая тот или иной нормативно-правовой акт, закрепляет в нем свой «государственный» интерес.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Интересы бизнеса как такие, что существуют за пределами государственных интересов, во внимание не берутся. Субъект хозяйствования столкнулся с проблемой, когда бюрократический сопротивление в ведении хозяйственной деятельности уже невозможно преодолеть обычными законными средствами.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се это приводит к тому, что часть бизнеса закрывается или уходит «в тень», часть — «приспосабливается». Этот период характеризуется значительным всплеском проявлений коррупции и взяточничества, становлением новых «правил игры» для бизнеса, при которых субъект хозяйствования полностью зависит от государственного служащего, наделенного властными полномочиями или контролирующего тот или иной аспект хозяйственной деятельности.</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Такое положение объективно потребовало создания единого государственного органа со специальными полномочиями, основной целью деятельности которого булиб поддержка и защита интересов субъектов хозяйствования на всех уровнях их взаимоотношений с органами власти: от отстаивания интересов бизнеса при принятии законов и других нормативно-правовых актов к контролю за выполнением субъектами властных полномочий своих функций и обязанностей в отношении субъектов хозяйствования.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ервые попытки оптимизировать государственное регулирование экономики были осуществлены еще в мае 1991 г. Согласно с постановлением Кабинета Министров УССР № 12 «О перечне министерств и других центральных органов управления УССР» был образован Государственный комитет Украины по содействию малым предприятиям и предпринимательству. Главной задачей новообразованного органа было определено: осуществление государственной поддержки и координации развития предпринимательства, в том числе малого бизнеса, реализация стратегии государственной политики развития общественного производства, содействие структурной перестройке экономики, формированию системы мер по обеспечению экономической самостоятельности Украины.В таком виде комитет просуществовал неполных четыре года.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Указом Президента Украины от 15 марта 1995 года. «О реформировании системы государственной поддержки предпринимательства» булоутворено отдельное подразделение Министерства экономики Украины на базе комитета, а сам комитет ликвидирован.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нализ состояния дел за время, прошедшее после принятия этого решения, показал, что ликвидация самостоятельного органа государственной власти не способствовала активизации развития предпринимательства в Украине.Необходимость выполнения государством функции поддержания малого и среднего бизнеса объективно требовала создания соответствующего специального ведомства.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9 июля 1997 г. Указом Президента Украины № 737/97 был создан Государственный комитет Украины по вопросам развития предпринимательства.</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недрение новых подходов к государственному регулированию сферы предпринимательства в 1998 г. и провозглашения Президентом Украины в 2000 г. государственной регуляторной политики в сфере предпринимательства как одного из главных приоритетов в деятельности органов исполнительной власти по осуществлению экономических реформ определило курс государства на снятие противоречий между общественной ситуацией и политикой, что стала не адекватной потребностям рыночных отношений. Процесс углубления реформ требовал изменений в системе регулирования сферы хозяйственной деятельности, исключения чрезмерного государственного вмешательства.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 того времени вопрос оптимизации государственного регулирования предпринимательской деятельности решались разными путями, но системной работы в этом направлении небыло, поскольку эта функция была для органов власти дополнительной и больше мешала, как они считали, выполнению главных задач того или иного органа власти. Только 22 января 2000 г. Указом № 89/2000 «О введении единой государственной регуляторной политики в сфере предпринимательства» обеспечение проведения единой регуляторной политики в сфере предпринимательства признано одним из главных приоритетов в деятельности органов исполнительной власти по осуществлению экономических реформ.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5 мая 2000 г. Указом № 721/2000 «Вопросы Государственного комитета Украины по вопросам регуляторной политики и предпринимательства» Президент создал центральный орган исполнительной власти со специальным статусом, который обеспечивает реализацию государственной политики в сфере предпринимательства, — Государственный комитет Украины по вопросам регуляторной политики и предпринимательства (Госпредпринимательство).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ыми задачами Госпредпринимательства Украины было признано: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lang w:val="uk-UA"/>
        </w:rPr>
        <w:t xml:space="preserve">участие в формировании и реализации государственной регуляторной политики в сфере хозяйственной деятельности, государственной политики в сфере предпринимательства, государственной политики относительно лицензирования предпринимательской деятельности и государственной регистрации предпринимательства;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 xml:space="preserve">координацию деятельности органов исполнительной власти, связанной с разработкой и реализацией мероприятий по проведению государственной регуляторной политики в сфере хозяйственной деятельности, лицензирования предпринимательской деятельности, государственной регистрации предпринимательства;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lang w:val="uk-UA"/>
        </w:rPr>
        <w:t xml:space="preserve">содействие формированию системы финансово-кредитной, консультативной и информационной поддержки предпринимательства.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уществление государственной регуляторной политики в течение 2000-2003 гг. в сфере предпринимательства было направлено на: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осуществление мероприятий относительно устранения ограничений в действующих нормативно правовых актах, которые сдерживают развитие предпринимательства (дерегулирование), что позволяло мобильно реагировать на потребности рыночных требований;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недрение стандартизированной системы процедур подготовки регуляторных актов с обязательным обоснованием целесообразности их принятия;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оздание механизмов для обеспечения принятия последовательных и ориентированных на достижение конкретных целей регулировок и оценки эффективности их действия;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строение и внедрение прозрачной модели публичного диалога между органами исполнительной власти и предпринимателями для участия широких кругов общественности в процессе нормотворчества и принятия взвешенных государственных решений.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Несмотря на «выборочный» характер этой деятельности, осуществление государственной регуляторной политики в течение этих лет характеризовалось определенными положительными сдвигами по упорядочению нормативных актов для регулирования сферы предпринимательства.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именение стандартизированных процедур по подготовке регуляторных актов с обязательным обоснованием целесообразности их принятие позволило Госпредпринимательства Украины приостановить принятие более 30 % регуляторных актов на стадии их разработки, а проведение публичных обсуждений — до 40 % проектов регуляторных актов, которые несоответствовали требованиям рыночных отношений.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актика осуществления государственной регуляторной политики в сфере предпринимательства подтвердила целесообразность ее распространения на регулирование хозяйственных отношений и требовала законодательного утверждения действующих положений, и особенно закрепление прозрачности процесса принятия государственных решений, что соответственно должно активизировать деятельность общественно-правовых институтов, способных влиять на уменьшение административного давления регулирования сферы хозяйственных отношений и сбалансировать интересы государственных органов и субъектов хозяйствования.</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чиная с 2004 г. правовые и организационные основы реализации государственной регуляторной политики установлен Законом Украины «Об основах государственной регуляторной политики в сфере хозяйственной деятельности» № 1160-IV). Закон во первых четко определил понятийный аппарат в сфере регуляторной деятельности.</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 первых четко дано определение регуляторной политики в сфере хозяйственной деятельности как направление государственной политики, направленного на совершенствование правового регулирования хозяйственных отношений, а также административных отношений между регуляторными органами или другими органами государственной власти и субъектами хозяйствования, недопущение принятия экономически нецелесообразных и неэффективных регуляторных актов, уменьшение вмешательства государства в деятельность субъектов хозяйствования и устранение препятствий для развития хозяйственной деятельности, осуществляется в пределах, порядке и способом, установленные Конституцией и законами.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этом этапе осуществления государственной регуляторной политики формируется принципиально новая прогрессивная система государственного управления, направленная на переориентацию деятельности органов исполнительной власти и органов местного самоуправления.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аспространение регуляторной политики на государственное регулирование хозяйственных отношений, обязательность административных процедур разработки и принятия регуляторных актов для всех регуляторных органов, включая органы местного самоуправления, существенно расширило круг субъектов регуляторного процесса, непосредственными участниками которого стали также общественные организации, их объединения, научные учреждения, консультативно-совещательные органы.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период осуществления регуляторной политики выкристаллизовалась главная цель этой политики, а именно: достижение интересов субъектов предпринимательства в цивилизованном правовом среде путем обеспечения минимального государственного вмешательства в бизнес, совершенствование правового регулирования хозяйственных и административных отношений между регуляторными или другими органами государственной власти и субъектами хозяйствования, а в экономическом смысле — максимальное снижение трансакционных и налоговых расходов малого и среднего бизнеса. Реализация этой задачи даст мощный толчок для развития предпринимательства, что в значительной степени решит проблемы занятости населения, уменьшит социальное напряжение в обществе и даст возможность развивать те направления экономической деятельности, которые нецелесообразно развивать крупному бизнесу аб осуб'єктам государственного сектора экономики. </w:t>
      </w:r>
    </w:p>
    <w:p>
      <w:pPr>
        <w:pStyle w:val="Normal"/>
        <w:ind w:firstLine="709"/>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rPr/>
      </w:pPr>
      <w:r>
        <w:rPr>
          <w:rFonts w:cs="Times New Roman" w:ascii="Times New Roman" w:hAnsi="Times New Roman"/>
          <w:sz w:val="24"/>
          <w:szCs w:val="24"/>
          <w:lang w:val="uk-UA"/>
        </w:rPr>
        <w:t xml:space="preserve">2. </w:t>
      </w:r>
      <w:r>
        <w:rPr>
          <w:rFonts w:cs="Times New Roman" w:ascii="Times New Roman" w:hAnsi="Times New Roman"/>
          <w:b/>
          <w:bCs/>
          <w:iCs/>
          <w:sz w:val="24"/>
          <w:szCs w:val="24"/>
        </w:rPr>
        <w:t>Сущность государственного регулирования предпринимательской деятельности. Основные направления экономической политики государства</w:t>
      </w:r>
    </w:p>
    <w:p>
      <w:pPr>
        <w:pStyle w:val="Normal"/>
        <w:ind w:firstLine="709"/>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 системе рыночных отношений. Черчилль сказал: "Она, бесспорно, имеет много изъянов, однако ничего лучшего человечество еще не придумало". Можем констатировать, что этот тезис остается актуальной и на сегодня. Что же тогда делать с этими многочисленными недостатками, которые в экономической литературе определяются как "зона недосягаемости рынка"? Безусловно, решать эти проблемы должно государство, к тому же не нарушая при этом базовых принципов рыночных отношений.</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определения оптимальной степени государственного вмешательства в предпринимательскую деятельность в условиях рынка, нужно проанализировать принципы хозяйствования в этой экономической системе, выяснить основные преимущества и недостатки этой деятельности, а также о месте в ней государственного регулирования.</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рыночной экономике решение о производство, потребление, экономия, инвестиции, предложения рабочей силы и фонда свободного времени принимаются не государством, а отдельными предприятиями, каждое юридическое лицо может в разрешенных пределах начинать самостоятельные действия, одновременно отвечая за их положительные или отрицательные последствия.</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ак действующие лица выступают предприятия, акционерные общества, отдельные предприниматели, государство. Цель каждого действующего лица рынка - получить максимальную прибыль или достичь социального эффекта, который для собственника является ценой за предоставление продукции или услуг и взятием на себя риска.</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огласованность между отдельными действующими лицами на отдельных рынках осуществляется в рыночном хозяйстве децентрализовано, без вмешательства со стороны государства. Стимулирующим фактором является соревнование и конкуренция. Только благодаря этому предприятия вынуждены вести постоянный поиск наилучших решений относительно производства и реализации продукции или предоставления услуг (поиск новых продуктов, новых технологий, более низких затрат, источников повышение качества сервиса), самостоятельно отвечать за свое финансовое состояние, предотвращать неплатежеспособности, находить инвесторов, которые могут реализовывать их инвестиционные планы. При этом им приходят на помощь развитые рынки ссудных капиталов (банки), которых нет в такой форме в плановой системе. Предприятия, которым не удается обеспечить органичного взаимодействия со всеми действующими лицами разветвленной рыночной инфраструктуры на долгое время теряют рынок.</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днако рыночные хозяйства все же не могут обойтись без государства. Во всех западных рыночных системах государство выполняет в экономической жизни важную роль. Дискутируются только масштабы вмешательства государства в экономику. Так, классики экономической теории (А. Смит, Д. Рикардо) считали, что рыночная экономика должна развиваться на основе саморегулирования. Однако кризис капиталистической экономики в 1929-1933 гг. ознаменовал конец "эры" свободного предпринимательства, показала, что рыночная экономика без вмешательства государства развиваться не способна.</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еобходимость государственного регулирования рыночной экономики теоретически обосновал английский экономист Дж.М. Кейнс в книге "Общая теория занятости, процента и денег" (1946). Данная теория получила применение на практике в экономике США (в 50-е годы) и принесла определенные положительные результаты в хозяйственной деятельности. В дальнейшем теория государственного регулирования Кейнса легла в основу экономической политики почти всех развитых капиталистических стран.</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осударственное регулирование рыночной экономики - это влияние государства на воспроизводственные процессы в экономике с помощью прямого инвестирования, правовых и экономических рычагов с целью ориентации хозяйственных субъектов и отдельных граждан на достижение целей и приоритетов государственной социально-экономической политик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еобходимость государственного регулирования рыночного механизма обусловливается негативными последствиями, которые могут иметь место и должны быть предупрежден или ограниченным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частности рыночные присущи следующие недостатк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он не способствует сохранению невоспроизводимых природных ресурсов; не имеет экономического механизма защиты окружающей среды; не может регулировать использование ресурсов, принадлежащих всему человечеству и что имеют общемировую ценность;</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он игнорирует потенциально негативные социальные последствия принимаемых решений; не стимулирует производство товаров и услуг коллективного использования (дороги, коммуникации, транспорт и другое);</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способствует возникновению массовой безработицы и имущественного неравенства среди нетрудоспособного населения;</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не обеспечивает перераспределения доходов между богатыми и бедными слоями населения, соблюдения соответствующего уровня благосостояния граждан и, особенно, трудоустройства населения;</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не обеспечивает фундаментальных исследований в науке, развитию образования, культуры, бесплатного здравоохранения;</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не обеспечивает производства социально-необходимых товаров по низким ценам;</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он подвержен нестабильному развитию с присущим ему обострением социальной напряженности в обществе и развитием инфляционных процессов.</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этом контексте можно выделить основные функции, которые должны осуществляться государством в условиях рыночных отношений:</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Разработка и внедрение правовых основ хозяйствования позволяет определить правила взаимодействия субъектов рынка. Законы должны иметь устойчивый характер и применяться ко всем без исключения. Правовая база предполагает такие меры, как гарантирование права частной собственности и соблюдения контрактов.</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Определение целей и приоритетов макроэкономического развития означает, что государство формулирует стратегические цели развития экономики, определяет необходимые ресурсы, эффективность их использования, социальные, экономические и мирохозяйственные последствия этих действий.</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Реализация социальных ценностей, которая проявляется в том, что государство контролирует реализацию постановлений о минимальной зарплате, исполнение законов о равном праве на труд и социальное обеспечение, общественные работы, установление минимума и границ монопольных цен.</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Регулирование экономической деятельности направлено на выравнивание совокупного спроса и совокупного предложения. С этой целью используются бюджетно-налоговые и денежно-кредитные рычаг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Защита конкуренции как основного механизма регулирования рыночной экономики. С этой целью государство разрабатывает антимонопольное законодательство и контролирует его реализацию.</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Перераспределение доходов направлен на устранение чрезмерных различий в уровне доходов, присущих рыночной системе. С этой целью государство разрабатывает финансовые программы поддержки, включающие выплату пособий и пенсий, перераспределение доходов через систему налогов и дотаций, регулирования рыночных цен и тому подобное.</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Финансирование общественных благ и услуг, которые являются неделимыми или неприбыльными: благоустройство населенных пунктов, строительство дорог, музеев, библиотек, национальная оборона и др.</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Регулирование внешнеэкономических отношений и валютного рынка, для чего осуществляется регулирование платежного баланса путем воздействия на внешнюю торговлю и вывоз капитала.</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Стабилизация экономики - важная функция государства, которая обеспечивает полную занятость и стабильный уровень цен. Реализуется посредством проведения соответствующей фискальной и кредитно-денежной политики, направленной на борьбу с инфляцией и безработицей.</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осударство может выполнять свои функции воздействия на экономику прямо (через финансирование развития государственного сектора, науки, культуры, образования, социальной защиты населения) или косвенно (через систему правовых и экономических регуляторов, предоставляя им возможность ориентировать деятельность хозяйственных субъектов и отдельных граждан на достижение целей и приоритетов социально-экономической политики). С помощью правовых регуляторов государство устанавливает "правила игры" на рынке, а через систему экономических регуляторов-целенаправленно "настраивает" рыночный механизм, чтобы на его основе стимулировать или сдерживать деловую активность в рациональных рамках.</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 необходимости государственного регулирования экономики говорит весь мировой опыт. Государство через свою особую роль в обществе во все времена в той или иной степени вмешивалось в экономические процессы. Но сначала это вмешательство было обусловлено ее собственным возникновением и необходимостью, что следует из этого факта, изъятия в свою пользу определенной части общественного продукта для содержания государственной машины: аппарата чиновников, государственной власти, армии, полиции, судов и др. Такое изъятие и перераспределение требовали от государства создания соответствующего законодательства, которое бы стояло на страже государственных интересов и определяло обязанности всех членов общества. Указанные сугубо иждивенческие интересы государства определяли его ограниченную, пассивную роль в регулировании экономи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этих условиях активную роль сыграл рыночный механизм. Рыночная конкуренция, влияя на цены и доходы, автоматически и достаточно оперативно приспосабливала разрозненные действия хозяйственных субъектов, которые постоянно изменялась, регулировала равновесие между спросом и предложением, обеспечивало макроэкономическую стабильность. Однако по мере развития товарного производства, его монополизации и осложнения воспроизводственных процессов стали отчетливо проявляться ограничения в регулирующих возможностях рыночного механизма. В экономике стали возникать существенные недостатки: длительные нарушения равновесия между совокупным спросом и предложением, инфляция, безработица. При указанных условиях возникла объективная необходимость активизации роли государства в регулировании экономи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месте с тем следует отметить, что государственное регулирование экономики не является "волшебной палочкой", которая автоматически устраняет недостатки рыночного механизма. Очень много зависит от степени, форм и методов вмешательства государства в экономику, их соответствия условиям конкретной страны. Мировой опыт показывает, что в применении государственного регулирования рыночной экономики не существует мировых стандартов, а слепое копирование чужого опыта может нанести только вре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Механизм государственного регулирования предпринимательст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араллельно с процессами становления предпринимательского сектора происходит формирование механизма его государственного регулирования. Экономическое содержание государственной поддержки заключается в разработке и реализации системы государственных программ научно-технического, ресурсного, финансового, консультативного, кадрового и иного содействия развитию предпринима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программы поддержки могут выполняться центральной или местной властью, общественными (некоммерческими) организациями или через частные организации, которому для этой цели предоставляются государственные субсид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сожалению, возможность регионализации воплощения таких программ в переходных экономиках является весьма сомнительной: местная власть, как правило, не имеет нужного опыта, негативно относится к новорожденному предпринимательства, является коррумпированной и слишком забюрократизированной. Через это значительно целесообразнее поручить функции поддержки предпринимательства самому частному сектору (по крайней мере в большей ч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днако, такая практика является достаточно распространенной во всем мире. За государством остается формирование тех неотъемлемых элементов социально-экономического пространства, которые предпринимательский сектор не в состоянии создать самостоятельно, а имен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рмативно-правового (административного) обеспе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ституциональных основ развития бизнес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ункциональных (целевых) форм государственного регулир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рмативно-правовое (административное) обеспечение развития предпринима-тельства - формирование действующего законодательства относительно предпринима-тельской деятельности и его совершенствов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азой этого обеспечения являются законодательные и другие нормативно-правовые акты, соответствующие нормы гражданского, кредитно-финансового, налогового, административного, трудового и других отраслей действующего законодательства. Нормативное регулирование в отношении предприятий государственного сектора, когда государство как собственник основных средств производства директивно внедряет определенные нормативы и осуществляет контроль за этим процессом. Для предприятий негосударственного сектора нормативное регулирование в основном имеет индикативный характер. Нормативное регулирование заключается в установлении государством предельных размеров отдельных показателей, характеризующих качественное состояние предприят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новными видами административного регулирования, используемые в настоящее время, является государственная регистрация предприятия, лицензирование, сертификация и стандартизац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аво на осуществление предпринимательской деятельности предприятие приобретает только после акта его государственной регистрации; в противном случае такая деятельность признается незаконной. Существуют определенный порядок и условия регистрации нового предприятия.</w:t>
      </w:r>
    </w:p>
    <w:p>
      <w:pPr>
        <w:pStyle w:val="Normal"/>
        <w:ind w:firstLine="709"/>
        <w:jc w:val="both"/>
        <w:rPr/>
      </w:pPr>
      <w:r>
        <w:rPr>
          <w:rFonts w:cs="Times New Roman" w:ascii="Times New Roman" w:hAnsi="Times New Roman"/>
          <w:sz w:val="24"/>
          <w:szCs w:val="24"/>
        </w:rPr>
        <w:t>Рынок не предполагает неограниченной свободы действий предпринимательских структур. Согласно действующего законодательства РФ некоторые виды предпринима-тельской деятельности требуют специального лицензирования. К ним относят: осуществление юридической практики, страховая, аудиторская деятельность, изготовле-ние лекарств, деятельность, связанная с предоставлением туристических услуг и друго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рганизационная структура государственной поддержки предпринимательства находится пока в стадии формир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рганизация эффективной поддержки предпринимательства обязательно требует формирования развитой инфраструктуры, что является неотъемлемым компонентом рыночных отношений и создает благоприятные условия для развития бизнеса, в том числе и малого.</w:t>
      </w:r>
    </w:p>
    <w:p>
      <w:pPr>
        <w:pStyle w:val="Normal"/>
        <w:ind w:firstLine="709"/>
        <w:jc w:val="both"/>
        <w:rPr/>
      </w:pPr>
      <w:r>
        <w:rPr>
          <w:rFonts w:cs="Times New Roman" w:ascii="Times New Roman" w:hAnsi="Times New Roman"/>
          <w:sz w:val="24"/>
          <w:szCs w:val="24"/>
        </w:rPr>
        <w:t>В РФ инфраструктуре рынка все еще свойственны хаотичность, неравномерное развитие, неотлаженность взаимосвязей между различными ее участниками, а поэтому ее функционирование как единого целого пока является проблематичным. Фактически ее формирования тоже только-только началось. В этом процессе принимают участие и государство, и деловые круги, а также международные финансовые организации. Инфраструктура рынка - это совокупность государственных, частных и общественных институтов (организаций, учреждений и объединений), которые обслуживают интересы субъектов предпринимательской деятельности, обеспечивающих их хозяйственную деятельность и способствуют повышению ее эффективности. В состав инфраструктуры рынка вход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инансово-кредитная инфраструктура (банки, фондовые и валютные биржи, инвестиционные фонды и компании, кредитные, страховые и гарантийные учреждения, кредитные союзы, фонды общественных объедин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рганизационно-техническая инфраструктура (товарные биржи, торговые дома, лизинговые компании, ассоциации предприятий, транспортные коммуникации). Некоторые организационные формы выполняют функции общей координации рыночных связей (ассоциации, торговые палаты), другие - являются специальными государственными органами (службы контроля за стандартами и ценами, налоговые инспек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формационно-аналитическая инфраструктура (информационные, консультатив-ные, юридические фирмы, бизнес-центры и бизнес-инкубаторы. аудиторские организ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формационное и кадровое, научно-методическое обеспечение предприниматель-ства (сеть региональных информационно-аналитических центров, которые в будущем интегрируются в единую информационную систем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ая поддержка предпринимательства кроме нормативно-законодательного и институционального содействия использует также и функциональные (целевые) формы и методы, которые условно можно разделить на такие составляющ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материально-техническая поддерж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научно-техническая (инновационная) поддерж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финансово-инвестиционная поддерж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налоговое регулирование и содействие самофинансированию бизнес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нешнеэкономическое регулирование и защита национальных предприят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экологическое регулирование бизнеса.</w:t>
      </w:r>
    </w:p>
    <w:p>
      <w:pPr>
        <w:pStyle w:val="Normal"/>
        <w:ind w:firstLine="709"/>
        <w:jc w:val="both"/>
        <w:rPr/>
      </w:pPr>
      <w:r>
        <w:rPr>
          <w:rFonts w:cs="Times New Roman" w:ascii="Times New Roman" w:hAnsi="Times New Roman"/>
          <w:sz w:val="24"/>
          <w:szCs w:val="24"/>
        </w:rPr>
        <w:t>Конкурентная (антимонопольная) политика государства направлена на предотвращение монопольной деятельности, на ее ограничение и прекращение. Основой конкурентной политики государства является антимонопольное законодательство, представленное подзаконными актами Антимонопольного комитета РФ.</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пределяющим признаком предпринимателя-монополиста является его монопольное, то есть доминирующее положение, которое обеспечивает ему возможность единоличное или совместно с другими монополистами ограничивать конкуренцию на определенном сегменте рынка.</w:t>
      </w:r>
    </w:p>
    <w:p>
      <w:pPr>
        <w:pStyle w:val="Normal"/>
        <w:ind w:firstLine="709"/>
        <w:jc w:val="both"/>
        <w:rPr/>
      </w:pPr>
      <w:r>
        <w:rPr>
          <w:rFonts w:cs="Times New Roman" w:ascii="Times New Roman" w:hAnsi="Times New Roman"/>
          <w:sz w:val="24"/>
          <w:szCs w:val="24"/>
        </w:rPr>
        <w:t>Момент, когда возникает монопольное положение предпринимателей на рынке всех видов товаров (услуг) в пределах определенной территории, определяет Антимонопольный комитет РФ. За такой показатель принимают превышение доли товара предпринимателя на определенном рынке (более 35 %). Предприятие, имеющее монопольное положение на рынке, называется монопольным образованием, а его деятельность - монопольной деятельностью. Рынок в определенных территориальных и товарных границах, на котором действует хотя бы одно монопольное образование или существует барьер для вступления других субъектов хозяйствования на нем, считается монополизированным рынк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средствам антимонопольного регулирования относятся:</w:t>
      </w:r>
    </w:p>
    <w:p>
      <w:pPr>
        <w:pStyle w:val="Normal"/>
        <w:numPr>
          <w:ilvl w:val="0"/>
          <w:numId w:val="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граничения на установление высшего уровня цен и тарифов, введения предельных нормативов рентабельности;</w:t>
      </w:r>
    </w:p>
    <w:p>
      <w:pPr>
        <w:pStyle w:val="Normal"/>
        <w:numPr>
          <w:ilvl w:val="0"/>
          <w:numId w:val="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екларирование изменения цен;</w:t>
      </w:r>
    </w:p>
    <w:p>
      <w:pPr>
        <w:pStyle w:val="Normal"/>
        <w:numPr>
          <w:ilvl w:val="0"/>
          <w:numId w:val="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тановление стандартов и показателей качества для товаров и услуг;</w:t>
      </w:r>
    </w:p>
    <w:p>
      <w:pPr>
        <w:pStyle w:val="Normal"/>
        <w:numPr>
          <w:ilvl w:val="0"/>
          <w:numId w:val="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вотирование объемов производства товаров (услуг);</w:t>
      </w:r>
    </w:p>
    <w:p>
      <w:pPr>
        <w:pStyle w:val="Normal"/>
        <w:numPr>
          <w:ilvl w:val="0"/>
          <w:numId w:val="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спользование государственных заказов;</w:t>
      </w:r>
    </w:p>
    <w:p>
      <w:pPr>
        <w:pStyle w:val="Normal"/>
        <w:numPr>
          <w:ilvl w:val="0"/>
          <w:numId w:val="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спределение рынков;</w:t>
      </w:r>
    </w:p>
    <w:p>
      <w:pPr>
        <w:pStyle w:val="Normal"/>
        <w:numPr>
          <w:ilvl w:val="0"/>
          <w:numId w:val="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тарифное регулирование импорта и экспорта товаров и др.</w:t>
      </w:r>
    </w:p>
    <w:p>
      <w:pPr>
        <w:pStyle w:val="Style17"/>
        <w:spacing w:before="0" w:after="0"/>
        <w:ind w:firstLine="709"/>
        <w:jc w:val="both"/>
        <w:rPr/>
      </w:pPr>
      <w:r>
        <w:rPr/>
        <w:t>Государственное регулирование предпринимательства является направлением государственной политики, направленным на совершенствование правового регулирования хозяйственных отношений, а также административных отношений между регуляторными органами или другими органами государственной власти и субъектами хозяйствования, недопущение принятия экономически нецелесообразных и неэффективных регуляторных актов, уменьшение вмешательства государства в деятельность субъектов хозяйствования и устранение препятствий для развития хозяйственной деятельности, осуществляемой в пределах, в порядке и способом, установленными Конституцией и законами РФ. Государственные органы на различных уровнях влияющих на предпринимательскую деятельность, поэтому результаты ее осуществления зависят от государства.</w:t>
      </w:r>
    </w:p>
    <w:p>
      <w:pPr>
        <w:pStyle w:val="Style17"/>
        <w:spacing w:before="0" w:after="0"/>
        <w:ind w:firstLine="709"/>
        <w:jc w:val="both"/>
        <w:rPr/>
      </w:pPr>
      <w:r>
        <w:rPr/>
        <w:t>Основными принципами государственной политики является создание благоприятных условий для развития предпринимательства, в частности обеспечение системности и комплексности механизмов государственного регулирования развития предпринимательства, целенаправленности и адресности поддержки субъектов предпринимательства путем выбора приоритетов и концентрации ресурсов для их реализации, равноправного доступа субъектов предпринимательства всех форм собственности в финансовых, материальных, природных, информационных и других ресурсов.</w:t>
      </w:r>
    </w:p>
    <w:p>
      <w:pPr>
        <w:pStyle w:val="Style17"/>
        <w:spacing w:before="0" w:after="0"/>
        <w:ind w:firstLine="709"/>
        <w:jc w:val="both"/>
        <w:rPr/>
      </w:pPr>
      <w:r>
        <w:rPr/>
        <w:t>Органы государственного управления строят свои отношения с предпринимателями, используя налоговую и финансово-кредитную политику, включая установление ставок налогов и процентов по государственным кредитам, налоговых льгот, цен и правил ценообразования, целевых дотаций, валютного курса, размеров экономических санкций); государственное имущество и систему резервов, лицензии, концессии, лизинг, социальные, экологические и другие нормы и нормативы; научно-технические, экономические и социальные республиканские и региональные программы; договоры на выполнение работ и поставок для государственных нужд.</w:t>
      </w:r>
    </w:p>
    <w:p>
      <w:pPr>
        <w:pStyle w:val="Style17"/>
        <w:spacing w:before="0" w:after="0"/>
        <w:ind w:firstLine="709"/>
        <w:jc w:val="both"/>
        <w:rPr/>
      </w:pPr>
      <w:r>
        <w:rPr/>
        <w:t>Вмешательство государственных органов в хозяйственную деятельность предпринимателей не допускается, если она не задевает предусмотренных законодательством РФ прав государственных органов по осуществлению контроля за деятельностью предпринимателей. Не допускается принятие государственными органами актов, которые определяют привилегированное положение субъектов предпринимательской деятельности одной из форм собственности в отношении субъектов предпринимательской деятельности других форм собственности.</w:t>
      </w:r>
    </w:p>
    <w:p>
      <w:pPr>
        <w:pStyle w:val="Style17"/>
        <w:spacing w:before="0" w:after="0"/>
        <w:ind w:firstLine="709"/>
        <w:jc w:val="both"/>
        <w:rPr/>
      </w:pPr>
      <w:r>
        <w:rPr/>
        <w:t>Государственное регулирование предпринимательской деятельности подразделяется на прямое и косвенное. Под прямым регулированием понимается непосредственное воздействие государства на субъектов хозяйствования путем дачи распоряжений, установления квот, тарифов, которые и необходимыми для выполнения. Под косвенным регулированием следует понимать воздействие на объект управления через создание определенной ситуации, в результате чего будет достигнуто такое положение управляемого, которое необходимо для государства. Как косвенное регулирование можно привести пример предоставления дотаций какому-либо предприятию или отрасли.</w:t>
      </w:r>
    </w:p>
    <w:p>
      <w:pPr>
        <w:pStyle w:val="Style17"/>
        <w:spacing w:before="0" w:after="0"/>
        <w:ind w:firstLine="709"/>
        <w:jc w:val="both"/>
        <w:rPr/>
      </w:pPr>
      <w:r>
        <w:rPr/>
        <w:t>Основные средства, которые использует государство для регулирования предпринимательской деятельности, являются: государственная регистрация; лицензирование, патентование, квотирование; сертификация и стандартизация; регулирование цен и тарифов; налоговое регулирование (предоставление налоговых льгот); предоставление дотаций, компенсаций; применение нормативов и лимитов; материально-техническая поддержка предпринимателей: информационное, кадровое и научно - методическое обеспечение предпринимателей.</w:t>
      </w:r>
    </w:p>
    <w:p>
      <w:pPr>
        <w:pStyle w:val="Style17"/>
        <w:spacing w:before="0" w:after="0"/>
        <w:ind w:firstLine="709"/>
        <w:jc w:val="both"/>
        <w:rPr/>
      </w:pPr>
      <w:r>
        <w:rPr/>
      </w:r>
    </w:p>
    <w:p>
      <w:pPr>
        <w:pStyle w:val="Style17"/>
        <w:spacing w:before="0" w:after="0"/>
        <w:ind w:firstLine="709"/>
        <w:jc w:val="both"/>
        <w:rPr/>
      </w:pPr>
      <w:r>
        <w:rPr>
          <w:b/>
        </w:rPr>
        <w:t>3.</w:t>
      </w:r>
      <w:r>
        <w:rPr/>
        <w:t xml:space="preserve"> </w:t>
      </w:r>
      <w:r>
        <w:rPr>
          <w:b/>
          <w:bCs/>
          <w:iCs/>
        </w:rPr>
        <w:t>Средства государственного регулирования хозяйственной деятельности</w:t>
      </w:r>
    </w:p>
    <w:p>
      <w:pPr>
        <w:pStyle w:val="Style17"/>
        <w:spacing w:before="0" w:after="0"/>
        <w:ind w:firstLine="709"/>
        <w:jc w:val="both"/>
        <w:rPr/>
      </w:pPr>
      <w:r>
        <w:rPr/>
        <w:t>Перечень основных средств регулирующего влияния государства на деятельность субъектов хозяйствования определены в действующем ГК РФ. В него входят:</w:t>
      </w:r>
    </w:p>
    <w:p>
      <w:pPr>
        <w:pStyle w:val="Style17"/>
        <w:numPr>
          <w:ilvl w:val="0"/>
          <w:numId w:val="4"/>
        </w:numPr>
        <w:spacing w:before="0" w:after="0"/>
        <w:ind w:left="0" w:firstLine="556"/>
        <w:jc w:val="both"/>
        <w:rPr/>
      </w:pPr>
      <w:r>
        <w:rPr/>
        <w:t>государственный заказ;</w:t>
      </w:r>
    </w:p>
    <w:p>
      <w:pPr>
        <w:pStyle w:val="Style17"/>
        <w:numPr>
          <w:ilvl w:val="0"/>
          <w:numId w:val="4"/>
        </w:numPr>
        <w:spacing w:before="0" w:after="0"/>
        <w:ind w:left="0" w:firstLine="556"/>
        <w:jc w:val="both"/>
        <w:rPr/>
      </w:pPr>
      <w:r>
        <w:rPr/>
        <w:t>лицензирование, патентование и квотирование;</w:t>
      </w:r>
    </w:p>
    <w:p>
      <w:pPr>
        <w:pStyle w:val="Style17"/>
        <w:numPr>
          <w:ilvl w:val="0"/>
          <w:numId w:val="4"/>
        </w:numPr>
        <w:spacing w:before="0" w:after="0"/>
        <w:ind w:left="0" w:firstLine="556"/>
        <w:jc w:val="both"/>
        <w:rPr/>
      </w:pPr>
      <w:r>
        <w:rPr/>
        <w:t>сертификация и стандартизация;</w:t>
      </w:r>
    </w:p>
    <w:p>
      <w:pPr>
        <w:pStyle w:val="Style17"/>
        <w:numPr>
          <w:ilvl w:val="0"/>
          <w:numId w:val="4"/>
        </w:numPr>
        <w:spacing w:before="0" w:after="0"/>
        <w:ind w:left="0" w:firstLine="556"/>
        <w:jc w:val="both"/>
        <w:rPr/>
      </w:pPr>
      <w:r>
        <w:rPr/>
        <w:t>применение нормативов и лимитов;</w:t>
      </w:r>
    </w:p>
    <w:p>
      <w:pPr>
        <w:pStyle w:val="Style17"/>
        <w:numPr>
          <w:ilvl w:val="0"/>
          <w:numId w:val="4"/>
        </w:numPr>
        <w:spacing w:before="0" w:after="0"/>
        <w:ind w:left="0" w:firstLine="556"/>
        <w:jc w:val="both"/>
        <w:rPr/>
      </w:pPr>
      <w:r>
        <w:rPr/>
        <w:t>регулирования цен и тарифов;</w:t>
      </w:r>
    </w:p>
    <w:p>
      <w:pPr>
        <w:pStyle w:val="Style17"/>
        <w:numPr>
          <w:ilvl w:val="0"/>
          <w:numId w:val="4"/>
        </w:numPr>
        <w:spacing w:before="0" w:after="0"/>
        <w:ind w:left="0" w:firstLine="556"/>
        <w:jc w:val="both"/>
        <w:rPr/>
      </w:pPr>
      <w:r>
        <w:rPr/>
        <w:t>предоставление инвестиционных, налоговых и других льгот;</w:t>
      </w:r>
    </w:p>
    <w:p>
      <w:pPr>
        <w:pStyle w:val="Style17"/>
        <w:numPr>
          <w:ilvl w:val="0"/>
          <w:numId w:val="4"/>
        </w:numPr>
        <w:spacing w:before="0" w:after="0"/>
        <w:ind w:left="0" w:firstLine="556"/>
        <w:jc w:val="both"/>
        <w:rPr/>
      </w:pPr>
      <w:r>
        <w:rPr/>
        <w:t>предоставление дотаций, компенсаций, целевых инноваций и субсидий.</w:t>
      </w:r>
    </w:p>
    <w:p>
      <w:pPr>
        <w:pStyle w:val="Style17"/>
        <w:spacing w:before="0" w:after="0"/>
        <w:ind w:firstLine="567"/>
        <w:jc w:val="both"/>
        <w:rPr/>
      </w:pPr>
      <w:r>
        <w:rPr/>
        <w:t>Условия, объемы, сферы и порядок применения отдельных видов средств государственного регулирования хозяйственной деятельности определяются Хозяйственным кодексом, другими законодательными актами, а также программами экономического и социального развития. Установление и отмена льгот и преимуществ в хозяйственной деятельности отдельных категорий субъектов хозяйствования осуществляются в соответствии с ГК РФ и других законов.</w:t>
      </w:r>
    </w:p>
    <w:p>
      <w:pPr>
        <w:pStyle w:val="Style17"/>
        <w:spacing w:before="0" w:after="0"/>
        <w:ind w:firstLine="709"/>
        <w:jc w:val="both"/>
        <w:rPr/>
      </w:pPr>
      <w:r>
        <w:rPr/>
        <w:t>Так, государственный заказ является средством государственного регулирования экономики путем формирования на договорной (контрактной) основе состава и объемов продукции (работ, услуг), необходимой для приоритетных государственных потребностей, размещения государственных контрактов на поставку (закупку) этой продукции (выполнение работ, предоставление услуг) среди субъектов хозяйствования, независимо от их формы собственности.</w:t>
      </w:r>
    </w:p>
    <w:p>
      <w:pPr>
        <w:pStyle w:val="Style17"/>
        <w:spacing w:before="0" w:after="0"/>
        <w:ind w:firstLine="709"/>
        <w:jc w:val="both"/>
        <w:rPr/>
      </w:pPr>
      <w:r>
        <w:rPr/>
        <w:t>Государственный контракт - это договор, заключенный государственным заказчиком от имени государства с субъектом хозяйствования - исполнителем государственного заказа, в котором определяются экономические и правовые обязательства сторон и регулируются их хозяйственные отношения.</w:t>
      </w:r>
    </w:p>
    <w:p>
      <w:pPr>
        <w:pStyle w:val="Style17"/>
        <w:spacing w:before="0" w:after="0"/>
        <w:ind w:firstLine="709"/>
        <w:jc w:val="both"/>
        <w:rPr/>
      </w:pPr>
      <w:r>
        <w:rPr/>
        <w:t>Так, приоритетные государственные нужды - это потребности в продукции, необходимой для решения социально-экономических проблем, поддержание обороноспособности страны и ее безопасности, создание и поддержание на должном уровне государственных материальных резервов, реализации государственных и межгосударственных целевых программ, обеспечение функционирования органов государственной власти, содержащихся за счет Государственного бюджета.</w:t>
      </w:r>
    </w:p>
    <w:p>
      <w:pPr>
        <w:pStyle w:val="Style17"/>
        <w:spacing w:before="0" w:after="0"/>
        <w:ind w:firstLine="709"/>
        <w:jc w:val="both"/>
        <w:rPr/>
      </w:pPr>
      <w:r>
        <w:rPr/>
        <w:t>Исполнители государственного заказа - это субъекты хозяйствования всех форм собственности (резиденты или нерезиденты), которые производят или поставляют товары (работы, услуги) для удовлетворения приоритетных государственных потребностей.</w:t>
      </w:r>
    </w:p>
    <w:p>
      <w:pPr>
        <w:pStyle w:val="Style17"/>
        <w:spacing w:before="0" w:after="0"/>
        <w:ind w:firstLine="709"/>
        <w:jc w:val="both"/>
        <w:rPr/>
      </w:pPr>
      <w:r>
        <w:rPr/>
        <w:t xml:space="preserve">Особенности отношений, возникающих в связи с поставками (закупкой) для государственных потребностей сельскохозяйственной продукции, продовольствия, вооружения и военной техники, а также других специально определенных (специфических) товаров, регулируются в соответствии с законом. </w:t>
      </w:r>
    </w:p>
    <w:p>
      <w:pPr>
        <w:pStyle w:val="Style17"/>
        <w:spacing w:before="0" w:after="0"/>
        <w:ind w:firstLine="709"/>
        <w:jc w:val="both"/>
        <w:rPr/>
      </w:pPr>
      <w:r>
        <w:rPr/>
        <w:t>Лицензирование, патентование определенных видов хозяйственной деятельности и квотирования есть средствами государственного регулирования в сфере хозяйствования, направленными на обеспечение единой государственной политики в этой сфере и защиту экономических и социальных интересов государства, общества и отдельных потребителей.</w:t>
      </w:r>
    </w:p>
    <w:p>
      <w:pPr>
        <w:pStyle w:val="Style17"/>
        <w:spacing w:before="0" w:after="0"/>
        <w:ind w:firstLine="709"/>
        <w:jc w:val="both"/>
        <w:rPr/>
      </w:pPr>
      <w:r>
        <w:rPr/>
        <w:t>Правовые основы лицензирования, патентование определенных видов хозяйственной деятельности и квотирования определяются исходя из конституционного права каждого на осуществление предпринимательской деятельности, не запрещенной законом, а также принципов хозяйствования, установленных в специальных нормативно-правовых аках, таких как Закон РФ «О лицензировании отдельных видов хозяйственной деятельности».</w:t>
      </w:r>
    </w:p>
    <w:p>
      <w:pPr>
        <w:pStyle w:val="Style17"/>
        <w:spacing w:before="0" w:after="0"/>
        <w:ind w:firstLine="709"/>
        <w:jc w:val="both"/>
        <w:rPr/>
      </w:pPr>
      <w:r>
        <w:rPr/>
        <w:t xml:space="preserve">Лицензия - это документ государственного образца, который удостоверяет право субъекта хозяйствования - лицензиата на осуществление указанного в нем вида хозяйственной деятельности на протяжении определенного срока при условии выполнения лицензионных условий. Так, ФЗ РФ «О лицензировании отдельных видов хозяйственной деятельности», </w:t>
      </w:r>
      <w:r>
        <w:rPr>
          <w:shd w:fill="FFFFFF" w:val="clear"/>
        </w:rPr>
        <w:t xml:space="preserve">04.05.2011 года </w:t>
      </w:r>
      <w:r>
        <w:rPr/>
        <w:t>определяет виды хозяйственной деятельности, подлежащие лицензированию, порядок их лицензирования, устанавливает государственный контроль в сфере лицензирования, ответственность субъектов хозяйствования и органов лицензирования за нарушение законодательства в сфере лицензирования.</w:t>
      </w:r>
    </w:p>
    <w:p>
      <w:pPr>
        <w:pStyle w:val="Style17"/>
        <w:spacing w:before="0" w:after="0"/>
        <w:ind w:firstLine="709"/>
        <w:jc w:val="both"/>
        <w:rPr/>
      </w:pPr>
      <w:r>
        <w:rPr/>
        <w:t>Действие закона распространяется на всех субъектов хозяйствования, однако лицензирование банковской деятельности, деятельности по предоставлению финансовых услуг, внешнеэкономической деятельности, лицензирование деятельности в области телевидения и радиовещания, лицензирование в сфере электроэнергетики и использования ядерной энергии, лицензирование в сфере образования, лицензирования в сфере интеллектуальной собственности, производства и торговли спиртом этиловым, коньячным и плодовым, алкогольными напитками и табачными изделиями, в сфере телекоммуникаций осуществляется согласно законам, которые регулируют отношения в этих сферах.</w:t>
      </w:r>
    </w:p>
    <w:p>
      <w:pPr>
        <w:pStyle w:val="Style17"/>
        <w:spacing w:before="0" w:after="0"/>
        <w:ind w:firstLine="709"/>
        <w:jc w:val="both"/>
        <w:rPr/>
      </w:pPr>
      <w:r>
        <w:rPr/>
        <w:t>Субъект хозяйствования, который намеревается осуществлять определенный вид хозяйственной деятельности, которая лицензируется, обращается к соответствующему органу лицензирования с заявлением установленного образца о выдаче лицензии.</w:t>
      </w:r>
    </w:p>
    <w:p>
      <w:pPr>
        <w:pStyle w:val="Style17"/>
        <w:spacing w:before="0" w:after="0"/>
        <w:ind w:firstLine="709"/>
        <w:jc w:val="both"/>
        <w:rPr/>
      </w:pPr>
      <w:r>
        <w:rPr/>
        <w:t>В заявлении о выдаче лицензии должны содержаться такие данные:</w:t>
      </w:r>
    </w:p>
    <w:p>
      <w:pPr>
        <w:pStyle w:val="Style17"/>
        <w:spacing w:before="0" w:after="0"/>
        <w:ind w:firstLine="709"/>
        <w:jc w:val="both"/>
        <w:rPr/>
      </w:pPr>
      <w:r>
        <w:rPr/>
        <w:t>1) сведения о субъекте хозяйствования-заявителя: наименование, местонахож-дение, банковские реквизиты, идентификационный код - для юридического лица; фамилия, имя, отчество, паспортные данные (серия, номер паспорта, кем и когда выдан, место жительства), идентификационный номер физического лица-плательщика налогов и других обязательных платежей - для физического лица;</w:t>
      </w:r>
    </w:p>
    <w:p>
      <w:pPr>
        <w:pStyle w:val="Style17"/>
        <w:spacing w:before="0" w:after="0"/>
        <w:ind w:firstLine="709"/>
        <w:jc w:val="both"/>
        <w:rPr/>
      </w:pPr>
      <w:r>
        <w:rPr/>
        <w:t>2) вид хозяйственной деятельности, на осуществление которого заявитель намеревается получить лицензию.</w:t>
      </w:r>
    </w:p>
    <w:p>
      <w:pPr>
        <w:pStyle w:val="Style17"/>
        <w:spacing w:before="0" w:after="0"/>
        <w:ind w:firstLine="709"/>
        <w:jc w:val="both"/>
        <w:rPr/>
      </w:pPr>
      <w:r>
        <w:rPr/>
        <w:t>В случае наличия у заявителя филиалов, других обособленных подразделений, которые будут осуществлять хозяйственную деятельность на основании полученной лицензии, в заявлении отмечается их местонахождение.</w:t>
      </w:r>
    </w:p>
    <w:p>
      <w:pPr>
        <w:pStyle w:val="Style17"/>
        <w:spacing w:before="0" w:after="0"/>
        <w:ind w:firstLine="709"/>
        <w:jc w:val="both"/>
        <w:rPr/>
      </w:pPr>
      <w:r>
        <w:rPr/>
        <w:t>К заявлению о выдаче лицензии прилагается копия свидетельства о государственной регистрации субъекта предпринимательской деятельности или копия справки о внесении в Единый государственный реестр юридических лиц и физических лиц-предпринимателей РФ, заверенная нотариально или органом, который выдал оригинал документа.</w:t>
      </w:r>
    </w:p>
    <w:p>
      <w:pPr>
        <w:pStyle w:val="Style17"/>
        <w:spacing w:before="0" w:after="0"/>
        <w:ind w:firstLine="709"/>
        <w:jc w:val="both"/>
        <w:rPr/>
      </w:pPr>
      <w:r>
        <w:rPr/>
        <w:t>Решение о выдаче лицензии или об отказе в ее выдаче принимается органом лицензирования в срок не позднее чем десять рабочих дней с даты поступления заявления о выдаче лицензии и документов, прилагаемых к заявлению, если специальным законом, регулирующим отношения в определенных сферах хозяйственной деятельности, не предусмотрен другой срок выдачи лицензии на отдельные виды деятельности.</w:t>
      </w:r>
    </w:p>
    <w:p>
      <w:pPr>
        <w:pStyle w:val="Style17"/>
        <w:spacing w:before="0" w:after="0"/>
        <w:ind w:firstLine="709"/>
        <w:jc w:val="both"/>
        <w:rPr/>
      </w:pPr>
      <w:r>
        <w:rPr/>
        <w:t xml:space="preserve">В необходимых случаях государство применяет </w:t>
      </w:r>
      <w:r>
        <w:rPr>
          <w:i/>
        </w:rPr>
        <w:t>квотирование</w:t>
      </w:r>
      <w:r>
        <w:rPr>
          <w:b/>
        </w:rPr>
        <w:t>,</w:t>
      </w:r>
      <w:r>
        <w:rPr/>
        <w:t xml:space="preserve"> устанавливая предельный объем (квоты) производства или оборота определенных товаров и услуг. Порядок квотирования производства и/или оборота (включая экспорт и импорт), а также распределения квот устанавливается соответственно закону. Например, квоты на производство молока и поставку молочной продукции в государственный резерв в целом ежегодно устанавливаются по областям и предприятиях - центральным органом исполнительной власти по вопросам аграрной политики при участии отраслевых формирований и областных государственных администраций.</w:t>
      </w:r>
    </w:p>
    <w:p>
      <w:pPr>
        <w:pStyle w:val="Style17"/>
        <w:spacing w:before="0" w:after="0"/>
        <w:ind w:firstLine="709"/>
        <w:jc w:val="both"/>
        <w:rPr/>
      </w:pPr>
      <w:r>
        <w:rPr/>
        <w:t>в) Стандартизация и сертификация в сфере хозяйствования.</w:t>
      </w:r>
    </w:p>
    <w:p>
      <w:pPr>
        <w:pStyle w:val="Style17"/>
        <w:spacing w:before="0" w:after="0"/>
        <w:ind w:firstLine="709"/>
        <w:jc w:val="both"/>
        <w:rPr/>
      </w:pPr>
      <w:r>
        <w:rPr/>
        <w:t>Так, в сфере хозяйствования применяются:</w:t>
      </w:r>
    </w:p>
    <w:p>
      <w:pPr>
        <w:pStyle w:val="Style17"/>
        <w:spacing w:before="0" w:after="0"/>
        <w:ind w:firstLine="709"/>
        <w:jc w:val="both"/>
        <w:rPr/>
      </w:pPr>
      <w:r>
        <w:rPr/>
        <w:t>технические регламенты;</w:t>
      </w:r>
    </w:p>
    <w:p>
      <w:pPr>
        <w:pStyle w:val="Style17"/>
        <w:spacing w:before="0" w:after="0"/>
        <w:ind w:firstLine="709"/>
        <w:jc w:val="both"/>
        <w:rPr/>
      </w:pPr>
      <w:r>
        <w:rPr/>
        <w:t>стандарты;</w:t>
      </w:r>
    </w:p>
    <w:p>
      <w:pPr>
        <w:pStyle w:val="Style17"/>
        <w:spacing w:before="0" w:after="0"/>
        <w:ind w:firstLine="709"/>
        <w:jc w:val="both"/>
        <w:rPr/>
      </w:pPr>
      <w:r>
        <w:rPr/>
        <w:t>кодексы установившейся практики;</w:t>
      </w:r>
    </w:p>
    <w:p>
      <w:pPr>
        <w:pStyle w:val="Style17"/>
        <w:spacing w:before="0" w:after="0"/>
        <w:ind w:firstLine="709"/>
        <w:jc w:val="both"/>
        <w:rPr/>
      </w:pPr>
      <w:r>
        <w:rPr/>
        <w:t>классификаторы;</w:t>
      </w:r>
    </w:p>
    <w:p>
      <w:pPr>
        <w:pStyle w:val="Style17"/>
        <w:spacing w:before="0" w:after="0"/>
        <w:ind w:firstLine="709"/>
        <w:jc w:val="both"/>
        <w:rPr/>
      </w:pPr>
      <w:r>
        <w:rPr/>
        <w:t>технические условия.</w:t>
      </w:r>
    </w:p>
    <w:p>
      <w:pPr>
        <w:pStyle w:val="Style17"/>
        <w:spacing w:before="0" w:after="0"/>
        <w:ind w:firstLine="709"/>
        <w:jc w:val="both"/>
        <w:rPr/>
      </w:pPr>
      <w:r>
        <w:rPr/>
        <w:t>Применение стандартов ли их отдельных положений есть обязательным для:</w:t>
      </w:r>
    </w:p>
    <w:p>
      <w:pPr>
        <w:pStyle w:val="Style17"/>
        <w:spacing w:before="0" w:after="0"/>
        <w:ind w:firstLine="709"/>
        <w:jc w:val="both"/>
        <w:rPr/>
      </w:pPr>
      <w:r>
        <w:rPr/>
        <w:t>субъектов хозяйствования, если на стандарты есть ссылка в технических регламентах;</w:t>
      </w:r>
    </w:p>
    <w:p>
      <w:pPr>
        <w:pStyle w:val="Style17"/>
        <w:spacing w:before="0" w:after="0"/>
        <w:ind w:firstLine="709"/>
        <w:jc w:val="both"/>
        <w:rPr/>
      </w:pPr>
      <w:r>
        <w:rPr/>
        <w:t>участников соглашения (контракта) относительно разработки, изготовления или снабжения продукции, если в ней (нем) есть ссылка на определенные стандарты;</w:t>
      </w:r>
    </w:p>
    <w:p>
      <w:pPr>
        <w:pStyle w:val="Style17"/>
        <w:spacing w:before="0" w:after="0"/>
        <w:ind w:firstLine="709"/>
        <w:jc w:val="both"/>
        <w:rPr/>
      </w:pPr>
      <w:r>
        <w:rPr/>
        <w:t>производителя или поставщика продукции, если он составил декларацию о соответствии продукции определенным стандартам или применил обозначение этих стандартов в ее маркировке.</w:t>
      </w:r>
    </w:p>
    <w:p>
      <w:pPr>
        <w:pStyle w:val="Style17"/>
        <w:spacing w:before="0" w:after="0"/>
        <w:ind w:firstLine="709"/>
        <w:jc w:val="both"/>
        <w:rPr/>
      </w:pPr>
      <w:r>
        <w:rPr/>
        <w:t>В случае изготовления продукции на экспорт, если соглашением (контрактом) определены другие требования, чем те, что установлены техническими регламентами, разрешается применение положений соглашения (контракта), если они не противоречат законодательству в части требований к процессу изготовления продукции, ее хранения и транспортировки на территории РФ.</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rPr>
          <w:b/>
          <w:b/>
          <w:szCs w:val="24"/>
        </w:rPr>
      </w:pPr>
      <w:r>
        <w:rPr>
          <w:b/>
          <w:szCs w:val="24"/>
        </w:rPr>
        <w:t>Нормативные правовые акты:</w:t>
      </w:r>
    </w:p>
    <w:p>
      <w:pPr>
        <w:pStyle w:val="Normal"/>
        <w:ind w:firstLine="709"/>
        <w:jc w:val="both"/>
        <w:rPr/>
      </w:pPr>
      <w:r>
        <w:rPr>
          <w:rFonts w:cs="Times New Roman" w:ascii="Times New Roman" w:hAnsi="Times New Roman"/>
          <w:sz w:val="24"/>
          <w:szCs w:val="24"/>
        </w:rPr>
        <w:t>1.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01.07.2020 N 11-ФКЗ, от 06.10.2022) // Текст Конституции, включающий новые субъекты Российской Федерации — Донецкая Народная Республика, Луганская Народная Республика, Запорожская область и Херсонская область, приведен в соответствии с официальной публикацией на Официальном интернет-портале правовой информации (www.pravo.gov.ru), 6 октября 2022 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Гражданский кодекс Российской Федерации (часть первая) от 30.11.1994 № 51-ФЗ (ред. от 29.12.2022) (с изм. и доп. от 06.08.2021) [Электронный ресурс] – URL: http://www.consultant.ru/document/cons_doc_LAW_514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О лицензировании отдельных видов деятельности [Текст]: федеральный закон: [принят Гос. Думой 4 мая 2011 г. № 99-ФЗ: в ред. от 02 августа 2019 г.] // Собрание законодательства Российской Федерации. - 2011. - № 19. - Ст. 271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firstLine="709"/>
        <w:jc w:val="center"/>
        <w:rPr>
          <w:rFonts w:eastAsia="Calibri"/>
          <w:b/>
          <w:b/>
          <w:lang w:eastAsia="en-US"/>
        </w:rPr>
      </w:pPr>
      <w:r>
        <w:rPr>
          <w:rFonts w:eastAsia="Calibri"/>
          <w:b/>
          <w:lang w:eastAsia="en-US"/>
        </w:rPr>
        <w:t>Тема 1.5. Теоретические проблемы хозяйственного договорного права</w:t>
      </w:r>
    </w:p>
    <w:p>
      <w:pPr>
        <w:pStyle w:val="Style17"/>
        <w:spacing w:before="0" w:after="0"/>
        <w:ind w:firstLine="709"/>
        <w:jc w:val="center"/>
        <w:rPr>
          <w:rFonts w:eastAsia="Calibri"/>
          <w:b/>
          <w:b/>
          <w:lang w:eastAsia="en-US"/>
        </w:rPr>
      </w:pPr>
      <w:r>
        <w:rPr>
          <w:rFonts w:eastAsia="Calibri"/>
          <w:b/>
          <w:lang w:eastAsia="en-US"/>
        </w:rPr>
      </w:r>
    </w:p>
    <w:p>
      <w:pPr>
        <w:pStyle w:val="Style17"/>
        <w:spacing w:before="0" w:after="0"/>
        <w:ind w:firstLine="709"/>
        <w:jc w:val="center"/>
        <w:rPr>
          <w:rFonts w:eastAsia="Calibri"/>
          <w:b/>
          <w:b/>
          <w:lang w:eastAsia="en-US"/>
        </w:rPr>
      </w:pPr>
      <w:r>
        <w:rPr>
          <w:rFonts w:eastAsia="Calibri"/>
          <w:b/>
          <w:lang w:eastAsia="en-US"/>
        </w:rPr>
        <w:t>План</w:t>
      </w:r>
    </w:p>
    <w:p>
      <w:pPr>
        <w:pStyle w:val="Style17"/>
        <w:spacing w:before="0" w:after="0"/>
        <w:ind w:firstLine="709"/>
        <w:jc w:val="both"/>
        <w:rPr>
          <w:rFonts w:eastAsia="Calibri"/>
          <w:lang w:eastAsia="en-US"/>
        </w:rPr>
      </w:pPr>
      <w:r>
        <w:rPr>
          <w:rFonts w:eastAsia="Calibri"/>
          <w:lang w:eastAsia="en-US"/>
        </w:rPr>
        <w:t xml:space="preserve">1.Вопросы структуры хозяйственного договорного права. </w:t>
      </w:r>
    </w:p>
    <w:p>
      <w:pPr>
        <w:pStyle w:val="Style17"/>
        <w:spacing w:before="0" w:after="0"/>
        <w:ind w:firstLine="709"/>
        <w:jc w:val="both"/>
        <w:rPr>
          <w:rFonts w:eastAsia="Calibri"/>
          <w:lang w:eastAsia="en-US"/>
        </w:rPr>
      </w:pPr>
      <w:r>
        <w:rPr>
          <w:rFonts w:eastAsia="Calibri"/>
          <w:lang w:eastAsia="en-US"/>
        </w:rPr>
        <w:t>2.Правовое обеспечение стабильности хозяйственных договорных отношений.</w:t>
      </w:r>
    </w:p>
    <w:p>
      <w:pPr>
        <w:pStyle w:val="Style17"/>
        <w:spacing w:before="0" w:after="0"/>
        <w:ind w:firstLine="709"/>
        <w:jc w:val="both"/>
        <w:rPr>
          <w:rFonts w:eastAsia="Calibri"/>
          <w:lang w:eastAsia="en-US"/>
        </w:rPr>
      </w:pPr>
      <w:r>
        <w:rPr>
          <w:rFonts w:eastAsia="Calibri"/>
          <w:lang w:eastAsia="en-US"/>
        </w:rPr>
        <w:t>3.Недействительность хозяйственных договоров.</w:t>
      </w:r>
    </w:p>
    <w:p>
      <w:pPr>
        <w:pStyle w:val="Style17"/>
        <w:spacing w:before="0" w:after="0"/>
        <w:ind w:firstLine="709"/>
        <w:jc w:val="both"/>
        <w:rPr>
          <w:rFonts w:eastAsia="Calibri"/>
          <w:lang w:eastAsia="en-US"/>
        </w:rPr>
      </w:pPr>
      <w:r>
        <w:rPr>
          <w:rFonts w:eastAsia="Calibri"/>
          <w:lang w:eastAsia="en-US"/>
        </w:rPr>
      </w:r>
    </w:p>
    <w:p>
      <w:pPr>
        <w:pStyle w:val="Style17"/>
        <w:spacing w:before="0" w:after="0"/>
        <w:ind w:firstLine="709"/>
        <w:jc w:val="both"/>
        <w:rPr>
          <w:rFonts w:eastAsia="Calibri"/>
          <w:b/>
          <w:b/>
          <w:lang w:eastAsia="en-US"/>
        </w:rPr>
      </w:pPr>
      <w:r>
        <w:rPr>
          <w:rFonts w:eastAsia="Calibri"/>
          <w:b/>
          <w:lang w:eastAsia="en-US"/>
        </w:rPr>
        <w:t>1. Вопросы структуры хозяйственного договорного права</w:t>
      </w:r>
    </w:p>
    <w:p>
      <w:pPr>
        <w:pStyle w:val="Style17"/>
        <w:spacing w:before="0" w:after="0"/>
        <w:ind w:firstLine="709"/>
        <w:jc w:val="both"/>
        <w:rPr>
          <w:rFonts w:eastAsia="Calibri"/>
          <w:lang w:eastAsia="en-US"/>
        </w:rPr>
      </w:pPr>
      <w:r>
        <w:rPr>
          <w:rFonts w:eastAsia="Calibri"/>
          <w:lang w:eastAsia="en-US"/>
        </w:rPr>
        <w:t>По функциональной роли в механизме правового регулирования нормы хозяйственного договорного права можно разделить на исходные правовые нормы и непосредственно регулятивные (или нормы-правила поведения).</w:t>
      </w:r>
    </w:p>
    <w:p>
      <w:pPr>
        <w:pStyle w:val="Style17"/>
        <w:spacing w:before="0" w:after="0"/>
        <w:ind w:firstLine="709"/>
        <w:jc w:val="both"/>
        <w:rPr/>
      </w:pPr>
      <w:r>
        <w:rPr>
          <w:rFonts w:eastAsia="Calibri"/>
          <w:lang w:eastAsia="en-US"/>
        </w:rPr>
        <w:t xml:space="preserve">Исходные правовые нормы, которые направляют правовое регулирование госдодарських договоров (нормы-принципы, нормы-принципы, нормы-указания), составляют основу структуры хозяйственного договорного права. Причем следует подчеркнуть, что исходные нормы всегда э нормами императивными. На формирование содержания влияют нормы-принципы Конституции, определяющие основы правопорядка в экономической системе </w:t>
      </w:r>
      <w:r>
        <w:rPr>
          <w:rFonts w:eastAsia="Calibri"/>
          <w:lang w:val="uk-UA" w:eastAsia="en-US"/>
        </w:rPr>
        <w:t>РФ</w:t>
      </w:r>
      <w:r>
        <w:rPr>
          <w:rFonts w:eastAsia="Calibri"/>
          <w:lang w:eastAsia="en-US"/>
        </w:rPr>
        <w:t xml:space="preserve">. В совокупности правовых норм, регулирующих хозяйственные договорные отношения, как составляющей системы права РФ отражены положения Конституции РФ об экономическом многообразии как одной из основ общественной жизни в РФ, защите всех прав субъектов права собственности и хозяйствования, право на предпринимательскую деятельность, не запрещенную законом, и тому подобное. Доминирование общеразрешительного типа правового регулирования порождает усложнение задач, которые должны решаться законодателем при формулировании соответствующих норм, ведь в условиях господства принципа свободы предпринимательской деятельности, плюрализма форм собственности и организационно-правовых форм субъектов хозяйствования право в целом так или иначе должно достигать цели своего существования. </w:t>
      </w:r>
    </w:p>
    <w:p>
      <w:pPr>
        <w:pStyle w:val="Style17"/>
        <w:spacing w:before="0" w:after="0"/>
        <w:ind w:firstLine="709"/>
        <w:jc w:val="both"/>
        <w:rPr>
          <w:rFonts w:eastAsia="Calibri"/>
          <w:lang w:eastAsia="en-US"/>
        </w:rPr>
      </w:pPr>
      <w:r>
        <w:rPr>
          <w:rFonts w:eastAsia="Calibri"/>
          <w:lang w:eastAsia="en-US"/>
        </w:rPr>
        <w:t xml:space="preserve">Специфика норм-принципов заключается в многоступенчатом воплощении их в жизнь. Во-первых, в большинстве случаев для достижения регулятивного эффекта они нуждаются в переводе на уровень непосредственных нормативных предписаний, что достигается правотворчеством и при необходимости толкованием. Во-вторых, они воплощаются в практику реальных правовых отношений через акты соблюдения, исполнения, использования и применения права. </w:t>
      </w:r>
    </w:p>
    <w:p>
      <w:pPr>
        <w:pStyle w:val="Style17"/>
        <w:spacing w:before="0" w:after="0"/>
        <w:ind w:firstLine="709"/>
        <w:jc w:val="both"/>
        <w:rPr/>
      </w:pPr>
      <w:r>
        <w:rPr>
          <w:rFonts w:eastAsia="Calibri"/>
          <w:lang w:eastAsia="en-US"/>
        </w:rPr>
        <w:t>Очевидно, что нормы-принципы, установленные в ГК РФ должны влиять на формирование не только других исходных норм, прежде всего норм-принципов и норм-правил (регулятивных и охоронювальних). Следует также обратить внимание на то, что отдельные нормы-принципы выступают основой загальнорегулятивних правовых отношений, которые не имеют четкой индивидуализированной направленности и являются абсолютными (например, конкурентные отношения).</w:t>
      </w:r>
    </w:p>
    <w:p>
      <w:pPr>
        <w:pStyle w:val="Style17"/>
        <w:spacing w:before="0" w:after="0"/>
        <w:ind w:firstLine="709"/>
        <w:jc w:val="both"/>
        <w:rPr>
          <w:rFonts w:eastAsia="Calibri"/>
          <w:lang w:eastAsia="en-US"/>
        </w:rPr>
      </w:pPr>
      <w:r>
        <w:rPr>
          <w:rFonts w:eastAsia="Calibri"/>
          <w:lang w:eastAsia="en-US"/>
        </w:rPr>
        <w:t>В отличие от норм-принципов, нормы-принципы отличаются большей степенью детализации и формализации, влияют на юридическую практику как опосредованно (при применении их в качестве руководящих идей правосознания), так и законодательно закреплены конкретные юридические предписания, что сближает их с нормами-правилами поведения (регуляторами).</w:t>
      </w:r>
    </w:p>
    <w:p>
      <w:pPr>
        <w:pStyle w:val="Style17"/>
        <w:spacing w:before="0" w:after="0"/>
        <w:ind w:firstLine="709"/>
        <w:jc w:val="both"/>
        <w:rPr>
          <w:rFonts w:eastAsia="Calibri"/>
          <w:lang w:eastAsia="en-US"/>
        </w:rPr>
      </w:pPr>
      <w:r>
        <w:rPr>
          <w:rFonts w:eastAsia="Calibri"/>
          <w:lang w:eastAsia="en-US"/>
        </w:rPr>
        <w:t xml:space="preserve">В хозяйственном договорном праве как институте хозяйственного права отражаются все основные принципы нормативного регулирования хозяйственной деятельности, методы и формы государственного воздействия на субъектов хозяйствования. </w:t>
      </w:r>
    </w:p>
    <w:p>
      <w:pPr>
        <w:pStyle w:val="Style17"/>
        <w:spacing w:before="0" w:after="0"/>
        <w:ind w:firstLine="709"/>
        <w:jc w:val="both"/>
        <w:rPr/>
      </w:pPr>
      <w:r>
        <w:rPr>
          <w:rFonts w:eastAsia="Calibri"/>
          <w:lang w:eastAsia="en-US"/>
        </w:rPr>
        <w:t>В учебной литературе принципы хозяйственного права рассматриваются, как правило, в контексте конституционных основ правопорядка в сфере хозяйствования и общих принципов хозяйствования. В хозяйственном договорном праве как институте хозяйственного права отражаются все основные принципы нормативной регламентации хозяйственной деятельности, методы и формы государственного воздействия на субъектов хозяйствования. Прежде всего, речь идет о конституционных нормах как исходных началах, которые конкретизируются в хозяйственном праве: принцип верховенства права, обеспечения защиты всех субъектов хозяйствования и социальной направленности экономики, экономического многообразия, правового порядка в РФ, защита конкуренции в предпринимательской деятельности, недопущение злоупотребления монопольным положением на рынке, неправомерного ограничения конкуренции и недобросовестной конкуренции, защите прав потребителей.</w:t>
      </w:r>
    </w:p>
    <w:p>
      <w:pPr>
        <w:pStyle w:val="Style17"/>
        <w:spacing w:before="0" w:after="0"/>
        <w:ind w:firstLine="709"/>
        <w:jc w:val="both"/>
        <w:rPr/>
      </w:pPr>
      <w:r>
        <w:rPr>
          <w:rFonts w:eastAsia="Calibri"/>
          <w:lang w:eastAsia="en-US"/>
        </w:rPr>
        <w:t>В ГК РФ принципы хозяйственных договоров отдельно не определены. Поэтому систему принципов хозяйственного договорного права, на которых должны основываться другие нормы о хозяйственных договорах, составляют: указанные выше конституционные принципы в сфере хозяйствования, межотраслевые и отраслевые общие принципы. На наш взгляд, для выделения системы самостоятельных (институциональных) принципов хозяйственного договорного права нет достаточных оснований. Поскольку мы говорим о комплексном характере этого института, то, скорее, следует говорить об особенностях действий принципов гражданско-правовых договоров в хозяйственных договорных отношениях. Действие принципов гражданского права, которые с учетом специализации права, могут определяться как межотраслевые, в сфере хозяйственных договорных отношений преломляются сквозь призму общих основ хозяйственного права, и, в первую очередь, это касается принципа свободы договора.</w:t>
      </w:r>
    </w:p>
    <w:p>
      <w:pPr>
        <w:pStyle w:val="Style17"/>
        <w:spacing w:before="0" w:after="0"/>
        <w:ind w:firstLine="709"/>
        <w:jc w:val="both"/>
        <w:rPr>
          <w:rFonts w:eastAsia="Calibri"/>
          <w:lang w:eastAsia="en-US"/>
        </w:rPr>
      </w:pPr>
      <w:r>
        <w:rPr>
          <w:rFonts w:eastAsia="Calibri"/>
          <w:lang w:eastAsia="en-US"/>
        </w:rPr>
        <w:t>В таком смысле институциональным принципом хозяйственного права выступает принцип ограничения свободы договора в предусмотренных законом случаях. В общем ограничители договорной свободы в сфере хозяйствования находятся в разных плоскостях:</w:t>
      </w:r>
    </w:p>
    <w:p>
      <w:pPr>
        <w:pStyle w:val="Style17"/>
        <w:spacing w:before="0" w:after="0"/>
        <w:ind w:firstLine="709"/>
        <w:jc w:val="both"/>
        <w:rPr/>
      </w:pPr>
      <w:r>
        <w:rPr>
          <w:rFonts w:eastAsia="Calibri"/>
          <w:lang w:eastAsia="en-US"/>
        </w:rPr>
        <w:t xml:space="preserve">1) нормативно-правовой, где они объективируемы в нормах законодательства </w:t>
      </w:r>
      <w:r>
        <w:rPr>
          <w:rFonts w:eastAsia="Calibri"/>
          <w:lang w:val="uk-UA" w:eastAsia="en-US"/>
        </w:rPr>
        <w:t>и</w:t>
      </w:r>
      <w:r>
        <w:rPr>
          <w:rFonts w:eastAsia="Calibri"/>
          <w:lang w:eastAsia="en-US"/>
        </w:rPr>
        <w:t xml:space="preserve"> существуют в виде императивных предписаний (запретов или положительных </w:t>
      </w:r>
      <w:r>
        <w:rPr>
          <w:rFonts w:eastAsia="Calibri"/>
          <w:lang w:val="uk-UA" w:eastAsia="en-US"/>
        </w:rPr>
        <w:t>обязательств</w:t>
      </w:r>
      <w:r>
        <w:rPr>
          <w:rFonts w:eastAsia="Calibri"/>
          <w:lang w:eastAsia="en-US"/>
        </w:rPr>
        <w:t>);</w:t>
      </w:r>
    </w:p>
    <w:p>
      <w:pPr>
        <w:pStyle w:val="Style17"/>
        <w:spacing w:before="0" w:after="0"/>
        <w:ind w:firstLine="709"/>
        <w:jc w:val="both"/>
        <w:rPr/>
      </w:pPr>
      <w:r>
        <w:rPr>
          <w:rFonts w:eastAsia="Calibri"/>
          <w:lang w:eastAsia="en-US"/>
        </w:rPr>
        <w:t xml:space="preserve">2) </w:t>
      </w:r>
      <w:r>
        <w:rPr>
          <w:rFonts w:eastAsia="Calibri"/>
          <w:lang w:val="uk-UA" w:eastAsia="en-US"/>
        </w:rPr>
        <w:t>внеюридичной</w:t>
      </w:r>
      <w:r>
        <w:rPr>
          <w:rFonts w:eastAsia="Calibri"/>
          <w:lang w:eastAsia="en-US"/>
        </w:rPr>
        <w:t>, в которой они существуют в неформал</w:t>
      </w:r>
      <w:r>
        <w:rPr>
          <w:rFonts w:eastAsia="Calibri"/>
          <w:lang w:val="uk-UA" w:eastAsia="en-US"/>
        </w:rPr>
        <w:t>и</w:t>
      </w:r>
      <w:r>
        <w:rPr>
          <w:rFonts w:eastAsia="Calibri"/>
          <w:lang w:eastAsia="en-US"/>
        </w:rPr>
        <w:t>зован</w:t>
      </w:r>
      <w:r>
        <w:rPr>
          <w:rFonts w:eastAsia="Calibri"/>
          <w:lang w:val="uk-UA" w:eastAsia="en-US"/>
        </w:rPr>
        <w:t>н</w:t>
      </w:r>
      <w:r>
        <w:rPr>
          <w:rFonts w:eastAsia="Calibri"/>
          <w:lang w:eastAsia="en-US"/>
        </w:rPr>
        <w:t>ом виде как определенные общие идеи («правила честного поведения», «принципы гуманности и морали» и тому подобное), которых должны придерживаться все участники хозяйственных правоотношений. Эти ограничители или непосредственно существуют сознания участника договорных отношений, либо интерпретируются судом при осуществлении правосудия, наполняясь конкретным содержанием с учетом обстоятельств конкретного спора.</w:t>
      </w:r>
    </w:p>
    <w:p>
      <w:pPr>
        <w:pStyle w:val="Style17"/>
        <w:spacing w:before="0" w:after="0"/>
        <w:ind w:firstLine="709"/>
        <w:jc w:val="both"/>
        <w:rPr/>
      </w:pPr>
      <w:r>
        <w:rPr>
          <w:rFonts w:eastAsia="Calibri"/>
          <w:lang w:eastAsia="en-US"/>
        </w:rPr>
        <w:t>Важным элементом хозяйственного договорного права, который является отражением системности права, есть специализированные нормы ГК РФ, которые не служат самостоятельной нормативной основой для возникновения правоотношений, а образуют единый регулятор лишь в совокупности с другими регулятивными и охранительными нормами — нормы-дефиниции (например, определение хозяйственного обязательства), декларативные нормы или нормы-принципы, оперативные нормы.</w:t>
      </w:r>
    </w:p>
    <w:p>
      <w:pPr>
        <w:pStyle w:val="Style17"/>
        <w:spacing w:before="0" w:after="0"/>
        <w:ind w:firstLine="709"/>
        <w:jc w:val="both"/>
        <w:rPr>
          <w:rFonts w:eastAsia="Calibri"/>
          <w:lang w:eastAsia="en-US"/>
        </w:rPr>
      </w:pPr>
      <w:r>
        <w:rPr>
          <w:rFonts w:eastAsia="Calibri"/>
          <w:lang w:eastAsia="en-US"/>
        </w:rPr>
        <w:t>Основной массив хозяйственного договорного права составляют нормы-правила поведения, то есть непосредственные регуляторы громадських отношений. Такие нормы выступают предпосылкой возникновения конкретного регулятивного правоотношения, в котором стороны персонифицированы, а их права и обязанности конкретизированы. Кроме разделения регулятивных норм хозяйственного договорного права на общие и специальные, теоретический интерес представляет выделение в зависимости от структуры самой нормы норм-предписанный и логических норм.</w:t>
      </w:r>
    </w:p>
    <w:p>
      <w:pPr>
        <w:pStyle w:val="Style17"/>
        <w:spacing w:before="0" w:after="0"/>
        <w:ind w:firstLine="709"/>
        <w:jc w:val="both"/>
        <w:rPr/>
      </w:pPr>
      <w:r>
        <w:rPr>
          <w:rFonts w:eastAsia="Calibri"/>
          <w:lang w:eastAsia="en-US"/>
        </w:rPr>
        <w:t xml:space="preserve">Функциональные связи между хозяйственным и гражданским правом как элементами системы права </w:t>
      </w:r>
      <w:r>
        <w:rPr>
          <w:rFonts w:eastAsia="Calibri"/>
          <w:lang w:val="uk-UA" w:eastAsia="en-US"/>
        </w:rPr>
        <w:t>РФ</w:t>
      </w:r>
      <w:r>
        <w:rPr>
          <w:rFonts w:eastAsia="Calibri"/>
          <w:lang w:eastAsia="en-US"/>
        </w:rPr>
        <w:t xml:space="preserve"> предопределяют особенности норм хозяйственного договорного права (элементного состава) и их структурного построения: наряду с отраслевыми регулятивными нормами-правилами, которые сформированы в результате правовой дифференциации и имеют традиционную структуру, в хозяйственном договорном праве существует значительное количество логических норм, структурные элементы которых находятся в различных законодательных актах, что отражает процессы правовой унификации/ интеграции и конкретизации.</w:t>
      </w:r>
    </w:p>
    <w:p>
      <w:pPr>
        <w:pStyle w:val="Style17"/>
        <w:spacing w:before="0" w:after="0"/>
        <w:ind w:firstLine="709"/>
        <w:jc w:val="both"/>
        <w:rPr>
          <w:rFonts w:eastAsia="Calibri"/>
          <w:lang w:eastAsia="en-US"/>
        </w:rPr>
      </w:pPr>
      <w:r>
        <w:rPr>
          <w:rFonts w:eastAsia="Calibri"/>
          <w:lang w:eastAsia="en-US"/>
        </w:rPr>
        <w:t>Нормативность систем права, имеющих высокую степень специализации, раскрывается в двух взаимосвязанных понятиях — норме-предписании и логической норме, которые в сочетании с общими принципами и основными принципами входят в широкое понятие нормы права. Нормы-предписания и логические нормы (логико-юридические нормы) как реально существующие первобытные структуры права отражают два ракурса единого понятия «норма права» на разных уровнях теоретической абстракции. При этом предметом классификации правовых норм по функциям права нормы-предписания. Логические же нормы, как такие, что отражают первичные связи в правовой материи, как правило, вообще не подразделяются на какие-либо виды (разве только по сфере действия и юридической силе).</w:t>
      </w:r>
    </w:p>
    <w:p>
      <w:pPr>
        <w:pStyle w:val="Style17"/>
        <w:spacing w:before="0" w:after="0"/>
        <w:ind w:firstLine="709"/>
        <w:jc w:val="both"/>
        <w:rPr>
          <w:rFonts w:eastAsia="Calibri"/>
          <w:lang w:eastAsia="en-US"/>
        </w:rPr>
      </w:pPr>
      <w:r>
        <w:rPr>
          <w:rFonts w:eastAsia="Calibri"/>
          <w:lang w:eastAsia="en-US"/>
        </w:rPr>
      </w:r>
    </w:p>
    <w:p>
      <w:pPr>
        <w:pStyle w:val="Style17"/>
        <w:spacing w:before="0" w:after="0"/>
        <w:ind w:firstLine="709"/>
        <w:jc w:val="both"/>
        <w:rPr>
          <w:b/>
          <w:b/>
          <w:lang w:val="uk-UA"/>
        </w:rPr>
      </w:pPr>
      <w:r>
        <w:rPr>
          <w:b/>
          <w:lang w:val="uk-UA"/>
        </w:rPr>
        <w:t>2. Правовое обеспечение стабильности хозяйственных договорных отношений</w:t>
      </w:r>
    </w:p>
    <w:p>
      <w:pPr>
        <w:pStyle w:val="Style17"/>
        <w:spacing w:before="0" w:after="0"/>
        <w:ind w:firstLine="709"/>
        <w:jc w:val="both"/>
        <w:rPr>
          <w:lang w:val="uk-UA"/>
        </w:rPr>
      </w:pPr>
      <w:r>
        <w:rPr>
          <w:lang w:val="uk-UA"/>
        </w:rPr>
        <w:t>Из принципа расta sunt servanda, который давно стал частью мировой правовой культуры, следует, что надлежащим образом заключенный договор является обязательным для сторон, он может быть изменен в соответствии с его условиями или по соглашению сторон или иным образом, предусмотренным законом или другими нормами, о применении которых договорились стороны (обычаями делового оборота, lех mегсаtогiа). В основу этого тезиса положено ст. 1.3 «Обязательность договоров» Принципов УНИДРУА (Принципы международных коммерческих договоров), которые, по мнению Административного Совета УНИДРУА, является сбалансированным сводом норм, предназначенных для использования во всем мире независимо от правовых традиций, а также экономических и политических условий отдельных стран, где они будут применяться. Следовательно, стабильность договора как одну из правовых идей можно считать неотъемлемой составляющей крылатого расtа sunt servanda. Использование определенной категории основывается на этимологии слова «стабильность» (лат. stabilis — устойчивый, постоянный, усталевий на определенном уровне, не меняется).</w:t>
      </w:r>
    </w:p>
    <w:p>
      <w:pPr>
        <w:pStyle w:val="Style17"/>
        <w:spacing w:before="0" w:after="0"/>
        <w:ind w:firstLine="709"/>
        <w:jc w:val="both"/>
        <w:rPr>
          <w:lang w:val="uk-UA"/>
        </w:rPr>
      </w:pPr>
      <w:r>
        <w:rPr>
          <w:lang w:val="uk-UA"/>
        </w:rPr>
        <w:t>Сущность стабильности договора может быть проиллюстрирована i известной ст. 1134 Французского Гражданского кодекса, которую можно признать совершенной правовой аксиомой: законно заключенные соглашения занимают место для тех, кто их заключил; они могут быть отменены лишь по взаимному согласию или по основаниям, установленным законом; они должны быть выполнены добросовестно.</w:t>
      </w:r>
    </w:p>
    <w:p>
      <w:pPr>
        <w:pStyle w:val="Style17"/>
        <w:spacing w:before="0" w:after="0"/>
        <w:ind w:firstLine="709"/>
        <w:jc w:val="both"/>
        <w:rPr>
          <w:lang w:val="uk-UA"/>
        </w:rPr>
      </w:pPr>
      <w:r>
        <w:rPr>
          <w:lang w:val="uk-UA"/>
        </w:rPr>
        <w:t>И еще: соглашения обязывают не только к тому, что в них выражено, но и ко всем последствиям, которые справедливость, обычай или закон связывают с этим обязательством в соответствии с его природы (ст. 1135 Французского ГК).</w:t>
      </w:r>
    </w:p>
    <w:p>
      <w:pPr>
        <w:pStyle w:val="Style17"/>
        <w:spacing w:before="0" w:after="0"/>
        <w:ind w:firstLine="709"/>
        <w:jc w:val="both"/>
        <w:rPr>
          <w:lang w:val="uk-UA"/>
        </w:rPr>
      </w:pPr>
      <w:r>
        <w:rPr>
          <w:lang w:val="uk-UA"/>
        </w:rPr>
        <w:t xml:space="preserve">Проблема обеспечения стабильности договора, как доказывает практика правоприменения, имеет важное теоретико-прикладное значение. При внимательном взгляде на договор как систему микроуровня, элементами которой являются субъекты, объект и содержание, становится очевидным, что она должна противостоять возмущению внешней среды, в том числе времени. Изменения в законодательстве, колебания экономической конъюнктуры, финансовые кризисы, военные конфликты, стихийные бедствия, неправомерные действия других лиц, ненадлежащее исполнение договора самими сторонами — эти и многие другие обстоятельства способны влиять на договоры, иногда разрушая их. В некоторых случаях внесение изменений в заключенных договоров потребуют публичные интересы (как это может иметь место, в частности, при внесении изменений в государственный заказ и связанным с этим изменением условий государственного контракта). К тому же, договор как обязательство является динамическим правовым явлением, проходит разные этапы существования (от возникновения до прекращения), а потому по определению не может быть «застывшей» форме. С помощью договора стороны реализуют свои интересы и достигают значимых для них целей, которые имеют легитимный характер, то есть не противоречат общим целям правового регулирования, и которые достигаются с помощью незапрещенных законом средств. Следовательно, можно говорить о диалектическое единство стабильности и подвижности договорных отношений и необходимость с помощью правовых средств обеспечения этого единства с тем, чтобы каждая из сторон реализовала свои права и законные интересы. </w:t>
      </w:r>
    </w:p>
    <w:p>
      <w:pPr>
        <w:pStyle w:val="Style17"/>
        <w:spacing w:before="0" w:after="0"/>
        <w:ind w:firstLine="709"/>
        <w:jc w:val="both"/>
        <w:rPr/>
      </w:pPr>
      <w:r>
        <w:rPr>
          <w:lang w:val="uk-UA"/>
        </w:rPr>
        <w:t>Исходя из содержания ГК РФ проблему неизменности условий договора можно рассматривать в двух плоскостях:</w:t>
      </w:r>
    </w:p>
    <w:p>
      <w:pPr>
        <w:pStyle w:val="Style17"/>
        <w:spacing w:before="0" w:after="0"/>
        <w:ind w:firstLine="709"/>
        <w:jc w:val="both"/>
        <w:rPr>
          <w:lang w:val="uk-UA"/>
        </w:rPr>
      </w:pPr>
      <w:r>
        <w:rPr>
          <w:lang w:val="uk-UA"/>
        </w:rPr>
        <w:t>1) изменения договора, связанные с изменениями законодательства;</w:t>
      </w:r>
    </w:p>
    <w:p>
      <w:pPr>
        <w:pStyle w:val="Style17"/>
        <w:spacing w:before="0" w:after="0"/>
        <w:ind w:firstLine="709"/>
        <w:jc w:val="both"/>
        <w:rPr>
          <w:lang w:val="uk-UA"/>
        </w:rPr>
      </w:pPr>
      <w:r>
        <w:rPr>
          <w:lang w:val="uk-UA"/>
        </w:rPr>
        <w:t>2) изменения договора, связанные с другими обстоятельствами.</w:t>
      </w:r>
    </w:p>
    <w:p>
      <w:pPr>
        <w:pStyle w:val="Style17"/>
        <w:spacing w:before="0" w:after="0"/>
        <w:ind w:firstLine="709"/>
        <w:jc w:val="both"/>
        <w:rPr>
          <w:lang w:val="uk-UA"/>
        </w:rPr>
      </w:pPr>
      <w:r>
        <w:rPr>
          <w:lang w:val="uk-UA"/>
        </w:rPr>
        <w:t>Попробуем определить некоторые концептуальные подходы к ее решению.</w:t>
      </w:r>
    </w:p>
    <w:p>
      <w:pPr>
        <w:pStyle w:val="Style17"/>
        <w:spacing w:before="0" w:after="0"/>
        <w:ind w:firstLine="709"/>
        <w:jc w:val="both"/>
        <w:rPr/>
      </w:pPr>
      <w:r>
        <w:rPr>
          <w:lang w:val="uk-UA"/>
        </w:rPr>
        <w:t>В законодательстве РФ как генеральный принцип стабильность легально не закреплено, но тем не менее заложена в правовую материю. К категории стабильность («стабильность Конституции, «стабильность конституционного строя», «стабильность общественных отношений») неоднократно обращался Верховный Суд. Не прибегая к поискам определения понятия стабильности, Верховный Суд рассматривает стабильность как общественное благо, как ценность, как цель законодателя, как гарантию доверия гражданина к государству, как определенность отношений между гражданином и государством.</w:t>
      </w:r>
    </w:p>
    <w:p>
      <w:pPr>
        <w:pStyle w:val="Style17"/>
        <w:spacing w:before="0" w:after="0"/>
        <w:ind w:firstLine="709"/>
        <w:jc w:val="both"/>
        <w:rPr>
          <w:lang w:val="uk-UA"/>
        </w:rPr>
      </w:pPr>
      <w:r>
        <w:rPr>
          <w:lang w:val="uk-UA"/>
        </w:rPr>
        <w:t>С действием принципа необратимости во времени действия законов и других нормативно-правовых актов Верховный Суд связывает в указанном решении лишь состояние уверенности субъектов общественных отношений о невозможности ухудшения правового положения (сужение существующих прав).</w:t>
      </w:r>
    </w:p>
    <w:p>
      <w:pPr>
        <w:pStyle w:val="Style17"/>
        <w:spacing w:before="0" w:after="0"/>
        <w:ind w:firstLine="709"/>
        <w:jc w:val="both"/>
        <w:rPr/>
      </w:pPr>
      <w:r>
        <w:rPr>
          <w:lang w:val="uk-UA"/>
        </w:rPr>
        <w:t>Необходимость обеспечения стабильности (условий хозяйствования, договора как элемент правового режима в определенных сферах хозяйствования следует из норм ГК РФ, других актов хозяйственного законодательства. Следует обратить внимание на то, что в законодательных актах различной отраслевой принадлежности смысловую нагрузку категории «стабильность» раскрывается в системной связи с целями той или иной нормы и законодательного акта в целом, что обусловливает и определенные подходы к ее интерпретации и оценки. Так, одним из принципов налогового законодательства РФ, исходя из закона РФ «О налоговой системе» является стабильность, под которой понимается то, что изменения в любые элементы налогов и сборов не могут вноситься позднее чем за шесть месяцев до начала нового бюджетного периода, в котором будут действовать новые правила и ставки; налоги и сборы, их ставки, а также налоговые льготы не могут изменяться на протяжении бюджетного года. Таким образом, из этой нормы следует ограниченность действия принципа стабильности и определенными временными рамками (бюджетный год), и установленным настоящим Законом возможностями и порядком изменения налогов, сборов, их ставок.</w:t>
      </w:r>
    </w:p>
    <w:p>
      <w:pPr>
        <w:pStyle w:val="Style17"/>
        <w:spacing w:before="0" w:after="0"/>
        <w:ind w:firstLine="709"/>
        <w:jc w:val="both"/>
        <w:rPr>
          <w:lang w:val="uk-UA"/>
        </w:rPr>
      </w:pPr>
      <w:r>
        <w:rPr>
          <w:lang w:val="uk-UA"/>
        </w:rPr>
        <w:t>Итак, и при неизменности законодательства, и за его изменений в случае отсутствия соглашения между сторонами об изменении договора договоры должны исполняться на первоначальных условиях.</w:t>
      </w:r>
    </w:p>
    <w:p>
      <w:pPr>
        <w:pStyle w:val="Style17"/>
        <w:spacing w:before="0" w:after="0"/>
        <w:ind w:firstLine="709"/>
        <w:jc w:val="both"/>
        <w:rPr>
          <w:lang w:val="uk-UA"/>
        </w:rPr>
      </w:pPr>
      <w:r>
        <w:rPr>
          <w:lang w:val="uk-UA"/>
        </w:rPr>
        <w:t>Соответственно, законодатель, провозглашая, что государственные гарантии защиты инвестиций не могут быть отменены или сужены относительно инвестиций, осуществленных в период действия этих гарантий, вывел за пределы системы гарантий нормы налогового, таможенного и валютного законодательства, чем лишил правовых оснований возможны иски инвесторов относительно нарушения государством взятых на себя обязательств по защите инвестиций.</w:t>
      </w:r>
    </w:p>
    <w:p>
      <w:pPr>
        <w:pStyle w:val="Style17"/>
        <w:spacing w:before="0" w:after="0"/>
        <w:ind w:firstLine="709"/>
        <w:jc w:val="both"/>
        <w:rPr/>
      </w:pPr>
      <w:r>
        <w:rPr/>
        <w:t xml:space="preserve">Главная проблема относительно выбора необходимой для применения нормы права возникает в отношении тех хозяйственных договорных отношений, которые имеют протяженность во времени. Не будет преувеличением утверждение о том, что хозяйственные договорные отношения, которые обслуживают процесс осуществления хозяйственной деятельности, обычно отличаются своей временной продолжительности (поставка, аренда, подряд на капитальное строительство, концессия, договорные отношения приватизации и тому подобное), в отличие от бытовых договоров, выполняются немедленно, как, скажем, договор розничной купли-продажи. Именно для отношений, имеющих временную протяженность, и был в свое время сформулирован, как указывает С. С. Алексеев, принцип немедленного действия нормативно-правовых актов. </w:t>
      </w:r>
    </w:p>
    <w:p>
      <w:pPr>
        <w:pStyle w:val="Style17"/>
        <w:spacing w:before="0" w:after="0"/>
        <w:ind w:firstLine="709"/>
        <w:jc w:val="both"/>
        <w:rPr/>
      </w:pPr>
      <w:r>
        <w:rPr/>
        <w:t xml:space="preserve">По общему правилу, действие нормативно-правового акта начинается с момента вступления этим акта в силу и прекращается с утратой им силы, то есть к события, факта применяется тот закон или иной нормативно-правовой акт, во время действия которого они наступили или имели место вместе с тем, с принятием новых законов, особенно крупных кодифицированных актов, необходимым оказывается «приспособление» существующих правоотношений новых требований. Эта цель достигается с помощью особого вида норм — оперативных. Оперативные нормы как правила, регулирующие действие нормативных правовых актов во времени (порядок вступления в силу нормам права, прекращение их действия, выбор подлежащих применению норм), получили название темпоральных. Как отмечалось выше, темпоральные нормы разновидности специализированных норм, которые проявляют свой нормативный потенциал в совокупности с регулятивными и охранительными нормами. Темпоральные нормы существуют в любой отрасли права. В процессе кодификации хозяйственного и гражданского законодательства темпоральные нормы были закреплены в «Заключительных и переходных положениях» ГК РФ. </w:t>
      </w:r>
    </w:p>
    <w:p>
      <w:pPr>
        <w:pStyle w:val="Style17"/>
        <w:spacing w:before="0" w:after="0"/>
        <w:ind w:firstLine="709"/>
        <w:jc w:val="both"/>
        <w:rPr/>
      </w:pPr>
      <w:r>
        <w:rPr/>
      </w:r>
    </w:p>
    <w:p>
      <w:pPr>
        <w:pStyle w:val="Style17"/>
        <w:spacing w:before="0" w:after="0"/>
        <w:ind w:firstLine="709"/>
        <w:jc w:val="both"/>
        <w:rPr>
          <w:b/>
          <w:b/>
          <w:bCs/>
          <w:lang w:val="uk-UA"/>
        </w:rPr>
      </w:pPr>
      <w:r>
        <w:rPr>
          <w:b/>
          <w:bCs/>
          <w:lang w:val="uk-UA"/>
        </w:rPr>
        <w:t>3. Недействительность хозяйственных договоров</w:t>
      </w:r>
    </w:p>
    <w:p>
      <w:pPr>
        <w:pStyle w:val="Style17"/>
        <w:spacing w:before="0" w:after="0"/>
        <w:ind w:firstLine="709"/>
        <w:jc w:val="both"/>
        <w:rPr/>
      </w:pPr>
      <w:r>
        <w:rPr>
          <w:bCs/>
          <w:lang w:val="uk-UA"/>
        </w:rPr>
        <w:t>1. Одним из средств обеспечения правового хозяйственного порядка договорных отношениях есть нормы о недействительности хозяйственных договоров. Перечень оснований недействительности хозяйственных договоров, установленный в ст. 431.1 ГК РФ. Благодаря этому ориентиру создается правовая уверенность субъектов в том, что они могут пользоваться преимуществами договорной саморегуляции своих хозяйственных отношений по собственному усмотрению, учитывая те пределы, с нарушением которых закон связывает нежелательности или вредность такой саморегуляции для общества или интересов других лиц.</w:t>
      </w:r>
    </w:p>
    <w:p>
      <w:pPr>
        <w:pStyle w:val="Style17"/>
        <w:spacing w:before="0" w:after="0"/>
        <w:ind w:firstLine="709"/>
        <w:jc w:val="both"/>
        <w:rPr>
          <w:bCs/>
          <w:lang w:val="uk-UA"/>
        </w:rPr>
      </w:pPr>
      <w:r>
        <w:rPr>
          <w:bCs/>
          <w:lang w:val="uk-UA"/>
        </w:rPr>
        <w:t>Хозяйственные обязательства подобно всем иным правоотношениям возникают при наступлении определенных юридических фактов или их совокупности (оснований возникновения обязательства). Юридический факт как явление действительности — событие или действие (материальный момент), порождающее в силу предписаний норм права определенные правовые последствия (юридический момент). Но если значение события ограничивается наступлением правовых последствий, определенных законом, то договор как акт волевого характера (действие) определяет, кроме того, в соответствии с требованиями закона конкретное содержание правомочий и обязанностей участников порождаемых им правоотношений. Если содержанием договора является совокупность его условий, определенных сторонами или законом, содержание обязательства составляют права и обязанности сторон (причем субъективное право именуется правом требования, а обязанность — долгом). Одним из оснований возникновения хозяйственного обязательства является хозяйственный договор и другие соглашения, предусмотренные законом, а также сделки, не предусмотренные законом, но такие, которые ему не противоречат. Итак, хозяйственный договор следует понимать в контексте этой статьи как соглашение (сделка).</w:t>
      </w:r>
    </w:p>
    <w:p>
      <w:pPr>
        <w:pStyle w:val="Style17"/>
        <w:spacing w:before="0" w:after="0"/>
        <w:ind w:firstLine="709"/>
        <w:jc w:val="both"/>
        <w:rPr/>
      </w:pPr>
      <w:r>
        <w:rPr>
          <w:bCs/>
          <w:lang w:val="uk-UA"/>
        </w:rPr>
        <w:t>По смыслу ГК РФ одним из способов защиты прав субъектов хозяйствования является признание недействительными хозяйственных соглашений из оснований, предусмотренных законом. Таким образом, законодатель поставил знак равенства между недействительностью хозяйственных договоров и хозяйственных обязательств. Но с теоретической точки зрения это неверно: подобно тому, как в одном понятии не могут объединяться юридический факт и его правовые последствия, исключается возможность образования единого понятия договорного соглашения и договорного обязательства.</w:t>
      </w:r>
    </w:p>
    <w:p>
      <w:pPr>
        <w:pStyle w:val="Style17"/>
        <w:spacing w:before="0" w:after="0"/>
        <w:ind w:firstLine="709"/>
        <w:jc w:val="both"/>
        <w:rPr/>
      </w:pPr>
      <w:r>
        <w:rPr>
          <w:bCs/>
          <w:lang w:val="uk-UA"/>
        </w:rPr>
        <w:t>Другими словами, хозяйственный договор не является единственным возможным основанием возникновения организационно-хозяйственного обязательства, более того, учитывая субъектный состав такого обязательства (в частности, субъект хозяйствования — владелец-основатель/ орган государственной власти/орган местного самоуправления, наделенный хозяйственной компетенцией относительно этого субъекта) и наличие властных полномочий у одной стороны организационно-хозяйственного обязательства относительно другой, такое основание является скорее исключением, чем правилом. Наиболее распространенными основаниями возникновения организационно-хозяйственных и социально-коммунальных обязательств является закон, иной нормативно-правовой акт, регулирующий хозяйственную деятельность, и акт управления хозяйственной деятельностью. В случае, когда нормативно-правовой акт, регулирующий хозяйственную деятельность, или акт управления хозяйственной деятельностью нарушает права и законные интересы субъекта хозяйствования, то способом защиты прав последнего являются, в частности, признание полностью или частично недействительными актов органов государственной власти и органов местного самоуправления, актов других субъектов.</w:t>
      </w:r>
    </w:p>
    <w:p>
      <w:pPr>
        <w:pStyle w:val="Style17"/>
        <w:spacing w:before="0" w:after="0"/>
        <w:ind w:firstLine="709"/>
        <w:jc w:val="both"/>
        <w:rPr>
          <w:bCs/>
          <w:lang w:val="uk-UA"/>
        </w:rPr>
      </w:pPr>
      <w:r>
        <w:rPr>
          <w:bCs/>
          <w:lang w:val="uk-UA"/>
        </w:rPr>
        <w:t>Итак, далее речь пойдет не о недействительности юридического последствия (договорного обязательства), а именно юридического факта (договора) как основания его возникновения.</w:t>
      </w:r>
    </w:p>
    <w:p>
      <w:pPr>
        <w:pStyle w:val="Style17"/>
        <w:spacing w:before="0" w:after="0"/>
        <w:ind w:firstLine="709"/>
        <w:jc w:val="both"/>
        <w:rPr/>
      </w:pPr>
      <w:r>
        <w:rPr>
          <w:bCs/>
          <w:lang w:val="uk-UA"/>
        </w:rPr>
        <w:t>Особенностью правил ГК о недействительности договоров является включение в ГК РФ трех составов недействительных (в т. ч. оспариваемых) сделок, которые ранее были закреплены в статьях 48, 49, 50 ГК УССР 1963 г. Согласно ГК РФ договор, который не соответствует требованиям закона, или совершенное с целью, которая заведомо противоречит интересам государства и общества, или заключен участниками хозяйственных отношений с нарушением хотя бы одним из них хозяйственной компетенции (специальной правосубъектности), может быть на требование одной из сторон, или соответствующего органа государственной власти признано судом недействительным полностью или в части. Таким образом, в ГК речь идет только о оспаривальность хозяйственных договоров (соглашений).</w:t>
      </w:r>
    </w:p>
    <w:p>
      <w:pPr>
        <w:pStyle w:val="Style17"/>
        <w:spacing w:before="0" w:after="0"/>
        <w:ind w:firstLine="709"/>
        <w:jc w:val="both"/>
        <w:rPr/>
      </w:pPr>
      <w:r>
        <w:rPr>
          <w:bCs/>
          <w:lang w:val="uk-UA"/>
        </w:rPr>
        <w:t xml:space="preserve">Традиционно условиями действительности договоров как разновидности сделок считаются: 1) возможна и разрешена цель; 2) надлежащее волеизъявление; 3) сознательная и свободна воля; 4) надлежащая правосубъектность сторон. Нарушение хотя бы одного из этих требований влечет за собой недействительность соглашения. Соответственно недействительные сделки/договоры могут быть разделены на четыре группы: 1) недействительные по субъектному составу; 2) недействительны с пороками формы; 3) недействительны с пороками воли; 4) недействительны с пороками содержания. Условия действительности сделки определяются </w:t>
      </w:r>
      <w:r>
        <w:rPr/>
        <w:t>§ 1. Главой 9</w:t>
      </w:r>
      <w:r>
        <w:rPr>
          <w:bCs/>
          <w:lang w:val="uk-UA"/>
        </w:rPr>
        <w:t xml:space="preserve"> ГК РФ, Общие положения о недействительности сделки сформулированы в ст. 166  ГК РФ в рамках традиционного для цивилистики разделения недействительных сделок (соглашений) на ничтожные и оспариваемые.</w:t>
      </w:r>
    </w:p>
    <w:p>
      <w:pPr>
        <w:pStyle w:val="Style17"/>
        <w:spacing w:before="0" w:after="0"/>
        <w:ind w:firstLine="709"/>
        <w:jc w:val="both"/>
        <w:rPr>
          <w:bCs/>
          <w:lang w:val="uk-UA"/>
        </w:rPr>
      </w:pPr>
      <w:r>
        <w:rPr>
          <w:bCs/>
          <w:lang w:val="uk-UA"/>
        </w:rPr>
        <w:t>Требование о установление ничтожности сделки подлежит рассмотрению в случае наличия соответствующего спора. Такой иск может предъявляться отдельно, без применения последствий недействительности ничтожной сделки. В этом случае в резолютивной части судебного решения суд указывает о ничтожности сделки или отказе в этом.</w:t>
      </w:r>
    </w:p>
    <w:p>
      <w:pPr>
        <w:pStyle w:val="Style17"/>
        <w:spacing w:before="0" w:after="0"/>
        <w:ind w:firstLine="709"/>
        <w:jc w:val="both"/>
        <w:rPr>
          <w:bCs/>
          <w:lang w:val="uk-UA"/>
        </w:rPr>
      </w:pPr>
      <w:r>
        <w:rPr>
          <w:bCs/>
          <w:lang w:val="uk-UA"/>
        </w:rPr>
        <w:t>Требование о применении последствий недействительности сделки может быть заявлено как одновременно с требованием о признании оспариваемой сделки недействительной, так и в виде самостоятельной требования в случае ничтожности сделки и наличии решения суда о признании сделки недействительной. Последствием признания сделки (договора) недействительным не может быть ее расторжение, поскольку это взаимоисключающие требования.</w:t>
      </w:r>
    </w:p>
    <w:p>
      <w:pPr>
        <w:pStyle w:val="Style17"/>
        <w:spacing w:before="0" w:after="0"/>
        <w:ind w:firstLine="709"/>
        <w:jc w:val="both"/>
        <w:rPr/>
      </w:pPr>
      <w:r>
        <w:rPr/>
        <w:t>Стабильность хозяйственных договорных отношений обеспечивается тогда, когда субъектам правоотношений известны и понятны границы дозволенного и запрещенного, что, в свою очередь, предполагает наличие необходимого уровня определенности содержания правовых норм (формальной определенности права), в том числе относительно недействительности договоров (сделок).</w:t>
      </w:r>
    </w:p>
    <w:p>
      <w:pPr>
        <w:pStyle w:val="Style17"/>
        <w:spacing w:before="0" w:after="0"/>
        <w:ind w:firstLine="709"/>
        <w:jc w:val="both"/>
        <w:rPr/>
      </w:pPr>
      <w:r>
        <w:rPr/>
        <w:t>В ГК РФ для установления пределов свободного усмотрения сторон законодатель использует не только критерий соответствия действий сторон закона, но и другие категории, в том числе оценочного характера, делая тем самым пределы незапрещенном определенной степени эластичными. Именно через оценочные понятия законодатель предоставляет возможность субъектам и правоприменимым органам при процессе реализации правовых норм (использовании, исполнении, соблюдении, применении норм права) самим определять  меру, отделяющую одно правовое состояние от другого, либо правовое состояние от неправового.</w:t>
      </w:r>
    </w:p>
    <w:p>
      <w:pPr>
        <w:pStyle w:val="Style17"/>
        <w:spacing w:before="0" w:after="0"/>
        <w:ind w:firstLine="709"/>
        <w:jc w:val="both"/>
        <w:rPr/>
      </w:pPr>
      <w:r>
        <w:rPr/>
        <w:t>Использование законодателем таких общеобязательных — оценочных по природе — регуляторов воздействия на субъектов адекватно или нет, но отражает представление законодателя о том, какой должен быть режим в той или иной сфере общественных отношений. Практическое же применение, в т. ч. и судами, оценочных понятий, которые используются как ограничители договорной свободы, является достаточно сложным: содержание таких понятий определяется не законодателем при принятии соответствующей нормы, а лишь при ее применении, что затрудняет, кроме прочего, и процесс доказывания в конкретном деле, в силу неопределенности предмета доказывания для истца, который, по правилам искового производства, должен доказать нарушение ответчиком «публичного порядка», «интересов государства и общества» и тому подобное.</w:t>
      </w:r>
    </w:p>
    <w:p>
      <w:pPr>
        <w:pStyle w:val="Style18"/>
        <w:rPr>
          <w:b/>
          <w:b/>
          <w:szCs w:val="24"/>
        </w:rPr>
      </w:pPr>
      <w:r>
        <w:rPr>
          <w:b/>
          <w:szCs w:val="24"/>
        </w:rPr>
        <w:t>Нормативные правовые акты:</w:t>
      </w:r>
    </w:p>
    <w:p>
      <w:pPr>
        <w:pStyle w:val="Normal"/>
        <w:ind w:firstLine="709"/>
        <w:jc w:val="both"/>
        <w:rPr/>
      </w:pPr>
      <w:r>
        <w:rPr>
          <w:rFonts w:cs="Times New Roman" w:ascii="Times New Roman" w:hAnsi="Times New Roman"/>
          <w:sz w:val="24"/>
          <w:szCs w:val="24"/>
        </w:rPr>
        <w:t>1.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01.07.2020 N 11-ФКЗ, от 06.10.2022) // Текст Конституции, включающий новые субъекты Российской Федерации — Донецкая Народная Республика, Луганская Народная Республика, Запорожская область и Херсонская область, приведен в соответствии с официальной публикацией на Официальном интернет-портале правовой информации (www.pravo.gov.ru), 6 октября 2022 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Гражданский кодекс Российской Федерации (часть первая) от 30.11.1994 № 51-ФЗ (ред. от 29.12.2022) (с изм. и доп. от 06.08.2021) [Электронный ресурс] – URL: http://www.consultant.ru/document/cons_doc_LAW_5142/</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1.6. ПРОБЛЕМЫ ПРАВОВОГО РЕГУЛИРОВАНИЯ БАНКРОТСТВА</w:t>
      </w:r>
    </w:p>
    <w:p>
      <w:pPr>
        <w:pStyle w:val="Normal"/>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лан</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ятие и признаки банкротства. Субъекты в отношениях банкротства.</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щая характеристика производства в делах о банкротстве.</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удебные процедуры, которые применяются к должнику в процессе производства дел о банкротств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4. Анализ современного состояния на примере РФ за 2014-2016 гг.</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1. Понятия и признаки банкротства. Субъекты в отношениях банкротства</w:t>
      </w:r>
    </w:p>
    <w:p>
      <w:pPr>
        <w:pStyle w:val="Normal"/>
        <w:shd w:fill="FFFFFF" w:val="clear"/>
        <w:ind w:firstLine="709"/>
        <w:jc w:val="both"/>
        <w:rPr/>
      </w:pPr>
      <w:r>
        <w:rPr>
          <w:rFonts w:cs="Times New Roman" w:ascii="Times New Roman" w:hAnsi="Times New Roman"/>
          <w:sz w:val="24"/>
          <w:szCs w:val="24"/>
        </w:rPr>
        <w:t xml:space="preserve">Порядок прекращения ЮЛ в процессе восстановления его платежеспособности или банкротства устанавливается законом (ст. 57 ГК РФ). </w:t>
      </w:r>
    </w:p>
    <w:p>
      <w:pPr>
        <w:pStyle w:val="Normal"/>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Неплатежеспособность бывает двух видов:</w:t>
      </w:r>
    </w:p>
    <w:p>
      <w:pPr>
        <w:pStyle w:val="Normal"/>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носительная неплатежеспособность</w:t>
      </w:r>
      <w:r>
        <w:rPr>
          <w:rFonts w:cs="Times New Roman" w:ascii="Times New Roman" w:hAnsi="Times New Roman"/>
          <w:sz w:val="24"/>
          <w:szCs w:val="24"/>
        </w:rPr>
        <w:t xml:space="preserve"> состоит в невозможности погашения долгов кредиторов ввиду временных финансовых затруднений и наличии имущественных активов, превышающих кредиторскую задолженность. В этом случае кредиторы реализуют свои имущественные права через исполнительное производство, минуя институт банк</w:t>
        <w:softHyphen/>
        <w:t>ротства.</w:t>
      </w:r>
    </w:p>
    <w:p>
      <w:pPr>
        <w:pStyle w:val="Normal"/>
        <w:shd w:fill="FFFFFF" w:val="clear"/>
        <w:ind w:firstLine="709"/>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sz w:val="24"/>
          <w:szCs w:val="24"/>
        </w:rPr>
        <w:t>Абсолютная неплатежеспособность</w:t>
      </w:r>
      <w:r>
        <w:rPr>
          <w:rFonts w:cs="Times New Roman" w:ascii="Times New Roman" w:hAnsi="Times New Roman"/>
          <w:sz w:val="24"/>
          <w:szCs w:val="24"/>
        </w:rPr>
        <w:t xml:space="preserve"> состоит в невозможности должника ввиду полного развала финансового положения оплатить долги кредиторам, минуя судебные процедуры банкротства.  </w:t>
      </w:r>
    </w:p>
    <w:p>
      <w:pPr>
        <w:pStyle w:val="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устанавливает опреде</w:t>
        <w:softHyphen/>
        <w:t xml:space="preserve">ленные </w:t>
      </w:r>
      <w:r>
        <w:rPr>
          <w:rFonts w:cs="Times New Roman" w:ascii="Times New Roman" w:hAnsi="Times New Roman"/>
          <w:i/>
          <w:sz w:val="24"/>
          <w:szCs w:val="24"/>
        </w:rPr>
        <w:t>внешние признаки абсолютной неплатежеспособности</w:t>
      </w:r>
      <w:r>
        <w:rPr>
          <w:rFonts w:cs="Times New Roman" w:ascii="Times New Roman" w:hAnsi="Times New Roman"/>
          <w:sz w:val="24"/>
          <w:szCs w:val="24"/>
        </w:rPr>
        <w:t xml:space="preserve">. </w:t>
      </w:r>
    </w:p>
    <w:p>
      <w:pPr>
        <w:pStyle w:val="Normal"/>
        <w:ind w:firstLine="709"/>
        <w:jc w:val="both"/>
        <w:rPr/>
      </w:pPr>
      <w:r>
        <w:rPr>
          <w:rFonts w:cs="Times New Roman" w:ascii="Times New Roman" w:hAnsi="Times New Roman"/>
          <w:sz w:val="24"/>
          <w:szCs w:val="24"/>
        </w:rPr>
        <w:t xml:space="preserve">Закон установил </w:t>
      </w:r>
      <w:r>
        <w:rPr>
          <w:rFonts w:cs="Times New Roman" w:ascii="Times New Roman" w:hAnsi="Times New Roman"/>
          <w:b/>
          <w:i/>
          <w:sz w:val="24"/>
          <w:szCs w:val="24"/>
        </w:rPr>
        <w:t>критерии абсолютной неплатежеспособности</w:t>
      </w:r>
      <w:r>
        <w:rPr>
          <w:rFonts w:cs="Times New Roman" w:ascii="Times New Roman" w:hAnsi="Times New Roman"/>
          <w:sz w:val="24"/>
          <w:szCs w:val="24"/>
        </w:rPr>
        <w:t xml:space="preserve">: </w:t>
      </w:r>
      <w:r>
        <w:rPr>
          <w:rFonts w:cs="Times New Roman" w:ascii="Times New Roman" w:hAnsi="Times New Roman"/>
          <w:i/>
          <w:sz w:val="24"/>
          <w:szCs w:val="24"/>
        </w:rPr>
        <w:t>размер задолженности и срок неоплаты.</w:t>
      </w:r>
      <w:r>
        <w:rPr>
          <w:rFonts w:cs="Times New Roman" w:ascii="Times New Roman" w:hAnsi="Times New Roman"/>
          <w:sz w:val="24"/>
          <w:szCs w:val="24"/>
        </w:rPr>
        <w:t xml:space="preserve"> Размер задолженности установлен в сумме 300 минимальных размеров заработной платы.        </w:t>
      </w:r>
    </w:p>
    <w:p>
      <w:pPr>
        <w:pStyle w:val="Normal"/>
        <w:ind w:firstLine="709"/>
        <w:jc w:val="both"/>
        <w:rPr/>
      </w:pPr>
      <w:r>
        <w:rPr>
          <w:rFonts w:cs="Times New Roman" w:ascii="Times New Roman" w:hAnsi="Times New Roman"/>
          <w:sz w:val="24"/>
          <w:szCs w:val="24"/>
        </w:rPr>
        <w:t>Причем в состав и в размер денежных обязательств, по кото</w:t>
        <w:softHyphen/>
        <w:t xml:space="preserve">рым формируются требования кредиторов, </w:t>
      </w:r>
      <w:r>
        <w:rPr>
          <w:rFonts w:cs="Times New Roman" w:ascii="Times New Roman" w:hAnsi="Times New Roman"/>
          <w:i/>
          <w:sz w:val="24"/>
          <w:szCs w:val="24"/>
        </w:rPr>
        <w:t>не включаются</w:t>
      </w:r>
      <w:r>
        <w:rPr>
          <w:rFonts w:cs="Times New Roman" w:ascii="Times New Roman" w:hAnsi="Times New Roman"/>
          <w:sz w:val="24"/>
          <w:szCs w:val="24"/>
        </w:rPr>
        <w:t>: неустойка (пеня, штраф); финансовые санкции, убытки; требования по возмещению вреда, причи</w:t>
        <w:softHyphen/>
        <w:t>ненного жизни и здоровью гражданина; обязательства по выплате авторского воз</w:t>
        <w:softHyphen/>
        <w:t xml:space="preserve">награждения; обязательства перед учредителями (участниками) должника - юридического лица, которые возникают от такого учас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ми требования должны быть бесспорными, то есть спор по ним должен быть разрешен органом хозяйственной юрисдикции либо самими сторонами, либо иным досудебным спо</w:t>
        <w:softHyphen/>
        <w:t>собом. Такие требования должны быть исполнены в течение трех месяцев со дня принудительного или добровольного взыскания через банк или государственную  исполнительную службу.</w:t>
      </w:r>
    </w:p>
    <w:p>
      <w:pPr>
        <w:pStyle w:val="Normal"/>
        <w:shd w:fill="FFFFFF" w:val="clear"/>
        <w:ind w:firstLine="709"/>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Банкротство -</w:t>
      </w:r>
      <w:r>
        <w:rPr>
          <w:rFonts w:cs="Times New Roman" w:ascii="Times New Roman" w:hAnsi="Times New Roman"/>
          <w:sz w:val="24"/>
          <w:szCs w:val="24"/>
        </w:rPr>
        <w:t xml:space="preserve"> признанная арбитражным судом неспособность должника восстановить свою платежеспособность и удовлетворить признанные судом требования кредиторов не иначе как путем при</w:t>
        <w:softHyphen/>
        <w:t xml:space="preserve">менения </w:t>
      </w:r>
      <w:r>
        <w:rPr>
          <w:rFonts w:cs="Times New Roman" w:ascii="Times New Roman" w:hAnsi="Times New Roman"/>
          <w:i/>
          <w:sz w:val="24"/>
          <w:szCs w:val="24"/>
        </w:rPr>
        <w:t>ликвидационной процедуры.</w:t>
      </w:r>
    </w:p>
    <w:p>
      <w:pPr>
        <w:pStyle w:val="Normal"/>
        <w:ind w:firstLine="709"/>
        <w:jc w:val="both"/>
        <w:rPr/>
      </w:pPr>
      <w:r>
        <w:rPr>
          <w:rFonts w:cs="Times New Roman" w:ascii="Times New Roman" w:hAnsi="Times New Roman"/>
          <w:sz w:val="24"/>
          <w:szCs w:val="24"/>
        </w:rPr>
        <w:t xml:space="preserve">Банкротство означает ликвидацию, реализацию имущественных активов должника с целью удовлетворения требований кредиторов. При </w:t>
      </w:r>
      <w:r>
        <w:rPr>
          <w:rFonts w:cs="Times New Roman" w:ascii="Times New Roman" w:hAnsi="Times New Roman"/>
          <w:i/>
          <w:sz w:val="24"/>
          <w:szCs w:val="24"/>
        </w:rPr>
        <w:t>абсолютной обра</w:t>
        <w:softHyphen/>
        <w:t>тимой неплатежеспособности</w:t>
      </w:r>
      <w:r>
        <w:rPr>
          <w:rFonts w:cs="Times New Roman" w:ascii="Times New Roman" w:hAnsi="Times New Roman"/>
          <w:sz w:val="24"/>
          <w:szCs w:val="24"/>
        </w:rPr>
        <w:t xml:space="preserve"> должник может финансово оздоровиться, рассчи</w:t>
        <w:softHyphen/>
        <w:t>таться с долгами и вернутся в обычное состояние. Признание должника банкро</w:t>
        <w:softHyphen/>
        <w:t>том означает его ликвидацию. Шансов выйти из ликвидационной процедуры банкротства свободным от долгов у должника крайне мало. Ликвидация - это крайняя мера, применяемая к должнику в том случае, если меры по финансовому оздоровлению не принесли положительного результата.</w:t>
      </w:r>
    </w:p>
    <w:p>
      <w:pPr>
        <w:pStyle w:val="Normal"/>
        <w:shd w:fill="FFFFFF" w:val="clear"/>
        <w:ind w:firstLine="709"/>
        <w:jc w:val="both"/>
        <w:rPr/>
      </w:pPr>
      <w:r>
        <w:rPr>
          <w:rFonts w:cs="Times New Roman" w:ascii="Times New Roman" w:hAnsi="Times New Roman"/>
          <w:sz w:val="24"/>
          <w:szCs w:val="24"/>
        </w:rPr>
        <w:t>С</w:t>
      </w:r>
      <w:r>
        <w:rPr>
          <w:rFonts w:cs="Times New Roman" w:ascii="Times New Roman" w:hAnsi="Times New Roman"/>
          <w:b/>
          <w:i/>
          <w:sz w:val="24"/>
          <w:szCs w:val="24"/>
        </w:rPr>
        <w:t>убъект банкротства</w:t>
      </w:r>
      <w:r>
        <w:rPr>
          <w:rFonts w:cs="Times New Roman" w:ascii="Times New Roman" w:hAnsi="Times New Roman"/>
          <w:sz w:val="24"/>
          <w:szCs w:val="24"/>
        </w:rPr>
        <w:t xml:space="preserve"> - </w:t>
      </w:r>
      <w:r>
        <w:rPr>
          <w:rFonts w:cs="Times New Roman" w:ascii="Times New Roman" w:hAnsi="Times New Roman"/>
          <w:b/>
          <w:i/>
          <w:sz w:val="24"/>
          <w:szCs w:val="24"/>
        </w:rPr>
        <w:t>должник</w:t>
      </w:r>
      <w:r>
        <w:rPr>
          <w:rFonts w:cs="Times New Roman" w:ascii="Times New Roman" w:hAnsi="Times New Roman"/>
          <w:sz w:val="24"/>
          <w:szCs w:val="24"/>
        </w:rPr>
        <w:t>, неспособ</w:t>
        <w:softHyphen/>
        <w:t>ность которого исполнить свои денежные обязательства установ</w:t>
        <w:softHyphen/>
        <w:t xml:space="preserve">лена арбитражным судом. Если в процессе проведения процедуры восстановления платежеспособности будет начата ликвидационная процедура, то </w:t>
      </w:r>
      <w:r>
        <w:rPr>
          <w:rFonts w:cs="Times New Roman" w:ascii="Times New Roman" w:hAnsi="Times New Roman"/>
          <w:i/>
          <w:sz w:val="24"/>
          <w:szCs w:val="24"/>
        </w:rPr>
        <w:t xml:space="preserve">должник становится </w:t>
      </w:r>
      <w:r>
        <w:rPr>
          <w:rFonts w:cs="Times New Roman" w:ascii="Times New Roman" w:hAnsi="Times New Roman"/>
          <w:b/>
          <w:i/>
          <w:sz w:val="24"/>
          <w:szCs w:val="24"/>
        </w:rPr>
        <w:t>банкротом</w:t>
      </w:r>
      <w:r>
        <w:rPr>
          <w:rFonts w:cs="Times New Roman" w:ascii="Times New Roman" w:hAnsi="Times New Roman"/>
          <w:b/>
          <w:sz w:val="24"/>
          <w:szCs w:val="24"/>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ледовательно, к числу субъектов банкротства отнесены как юридические, так и физические лица, а главным признаком субъекта банкротства установлено занятие им хозяйственной дея</w:t>
        <w:softHyphen/>
        <w:t>тельностью.</w:t>
      </w:r>
    </w:p>
    <w:p>
      <w:pPr>
        <w:pStyle w:val="Normal"/>
        <w:shd w:fill="FFFFFF" w:val="clear"/>
        <w:ind w:firstLine="709"/>
        <w:jc w:val="both"/>
        <w:rPr/>
      </w:pPr>
      <w:r>
        <w:rPr>
          <w:rFonts w:cs="Times New Roman" w:ascii="Times New Roman" w:hAnsi="Times New Roman"/>
          <w:b/>
          <w:i/>
          <w:sz w:val="24"/>
          <w:szCs w:val="24"/>
        </w:rPr>
        <w:t>Участники производства по делам о банкротстве</w:t>
      </w:r>
      <w:r>
        <w:rPr>
          <w:rFonts w:cs="Times New Roman" w:ascii="Times New Roman" w:hAnsi="Times New Roman"/>
          <w:b/>
          <w:sz w:val="24"/>
          <w:szCs w:val="24"/>
        </w:rPr>
        <w:t xml:space="preserve">: </w:t>
      </w:r>
    </w:p>
    <w:p>
      <w:pPr>
        <w:pStyle w:val="Normal"/>
        <w:shd w:fill="FFFFFF" w:val="clear"/>
        <w:ind w:firstLine="709"/>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стороны по делу о банкротстве (кредиторы, представитель комитета кредиторов и должник (банкро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арбитражный управляющий (распорядитель имущества, управляющий санацией, ликвидатор);</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собственник иму</w:t>
        <w:softHyphen/>
        <w:t>щества (орган, уполномоченный управлять имуществом должни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 случаях, предусмотренных Законом, другие лица, которые принимают участие в производстве по делу о банкротстве, Фонд госимущества, госорган по вопросам банкротства, представитель ОМС, представитель работников должни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2. Общая характеристика производства в делах о банкротств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ую политику относительно предотвращения банкротства, а также обеспечения условий реализации процедур восстановления платежеспособности  должника  или признания его банкротом относительно госпредприятий и предприятий, в  уставном  фонде  которых доля госсобственности превышает 25%, СПД других  форм  собственности в случаях, предусмотренных  Законом,  осуществляет госган по вопросам о банкротстве,  который действует на основании положения, утвержденного в установленном порядке.</w:t>
      </w:r>
    </w:p>
    <w:p>
      <w:pPr>
        <w:pStyle w:val="Normal"/>
        <w:ind w:firstLine="709"/>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Государственный орган по вопросам банкротства</w:t>
      </w:r>
      <w:r>
        <w:rPr>
          <w:rFonts w:cs="Times New Roman" w:ascii="Times New Roman" w:hAnsi="Times New Roman"/>
          <w:sz w:val="24"/>
          <w:szCs w:val="24"/>
        </w:rPr>
        <w:t>: оказывает содействие созданию организационных, экономических, других  условий, необходимых для реализации процедур восстановления  платежеспособности должника или признание его банкротом; предлагает арбитражному суду кандидатуры арбитражных управляющих (распорядителей  имущества, управляющих санацией, ликвидаторов); организует систему  подготовки    арбитражных управляющ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существляет лицензирования деятельности физических лиц – СПД, которые осуществляют деятельность как арбитражные управляющие; обеспечивает реализацию процедуры банкротства относительно  отсутствующего должника;</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уществляет ведение  единой  базы  данных о предприятиях,  относительно которых возбуждены дела о банкротстве, устанавливает и утверждает форму представления   арбитражным  управляющим  информации, необходимой для ведения единой базы данных о таких предприятиях;</w:t>
      </w:r>
    </w:p>
    <w:p>
      <w:pPr>
        <w:pStyle w:val="Normal"/>
        <w:shd w:fill="FFFFFF" w:val="clear"/>
        <w:ind w:firstLine="709"/>
        <w:jc w:val="both"/>
        <w:rPr/>
      </w:pPr>
      <w:r>
        <w:rPr>
          <w:rFonts w:cs="Times New Roman" w:ascii="Times New Roman" w:hAnsi="Times New Roman"/>
          <w:sz w:val="24"/>
          <w:szCs w:val="24"/>
        </w:rPr>
        <w:t xml:space="preserve">Закон регламентирует </w:t>
      </w:r>
      <w:r>
        <w:rPr>
          <w:rFonts w:cs="Times New Roman" w:ascii="Times New Roman" w:hAnsi="Times New Roman"/>
          <w:b/>
          <w:i/>
          <w:sz w:val="24"/>
          <w:szCs w:val="24"/>
        </w:rPr>
        <w:t>меры по предотвращению банкротства</w:t>
      </w:r>
      <w:r>
        <w:rPr>
          <w:rFonts w:cs="Times New Roman" w:ascii="Times New Roman" w:hAnsi="Times New Roman"/>
          <w:b/>
          <w:sz w:val="24"/>
          <w:szCs w:val="24"/>
        </w:rPr>
        <w:t xml:space="preserve"> </w:t>
      </w:r>
      <w:r>
        <w:rPr>
          <w:rFonts w:cs="Times New Roman" w:ascii="Times New Roman" w:hAnsi="Times New Roman"/>
          <w:sz w:val="24"/>
          <w:szCs w:val="24"/>
        </w:rPr>
        <w:t xml:space="preserve">должника и </w:t>
      </w:r>
      <w:r>
        <w:rPr>
          <w:rFonts w:cs="Times New Roman" w:ascii="Times New Roman" w:hAnsi="Times New Roman"/>
          <w:i/>
          <w:sz w:val="24"/>
          <w:szCs w:val="24"/>
        </w:rPr>
        <w:t>досудебные процедуры</w:t>
      </w:r>
      <w:r>
        <w:rPr>
          <w:rFonts w:cs="Times New Roman" w:ascii="Times New Roman" w:hAnsi="Times New Roman"/>
          <w:sz w:val="24"/>
          <w:szCs w:val="24"/>
        </w:rPr>
        <w:t>, предусматривая обязанность учредителей (участников) должника - ЮЛ, вла</w:t>
        <w:softHyphen/>
        <w:t>дельца имущества, центральных ОИВ, ОМС в пределах своих полномочий принимать своевременные меры для предупреждения банкротства неплатежеспособного предприят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 досудебным процедурам решения проблемы несостоятельнос</w:t>
        <w:softHyphen/>
        <w:t xml:space="preserve">ти Закон относит, в частности, </w:t>
      </w:r>
      <w:r>
        <w:rPr>
          <w:rFonts w:cs="Times New Roman" w:ascii="Times New Roman" w:hAnsi="Times New Roman"/>
          <w:b/>
          <w:sz w:val="24"/>
          <w:szCs w:val="24"/>
        </w:rPr>
        <w:t>досудебную санац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бственникам   имущества должника государственного или частного предприятия,  основателями (участниками) должника - юридическими лицами,  кредиторами должника,  другими лицами в границах мероприятий по предотвращению  банкротства  должника  может  быть  предоставлена   финансовая помощь в размере, достаточном для погашения обязательств должника перед кредиторами, в том числе обязательств относительно уплаты налогов и собрания  (обязательных  платежей) и восстановления платежеспособности должника (досудебная санация).</w:t>
      </w:r>
    </w:p>
    <w:p>
      <w:pPr>
        <w:pStyle w:val="Normal"/>
        <w:shd w:fill="FFFFFF" w:val="clear"/>
        <w:ind w:firstLine="709"/>
        <w:jc w:val="both"/>
        <w:rPr/>
      </w:pPr>
      <w:r>
        <w:rPr>
          <w:rFonts w:cs="Times New Roman" w:ascii="Times New Roman" w:hAnsi="Times New Roman"/>
          <w:sz w:val="24"/>
          <w:szCs w:val="24"/>
        </w:rPr>
        <w:t xml:space="preserve">К числу </w:t>
      </w:r>
      <w:r>
        <w:rPr>
          <w:rFonts w:cs="Times New Roman" w:ascii="Times New Roman" w:hAnsi="Times New Roman"/>
          <w:b/>
          <w:i/>
          <w:sz w:val="24"/>
          <w:szCs w:val="24"/>
        </w:rPr>
        <w:t>судебных процедур банкротства</w:t>
      </w:r>
      <w:r>
        <w:rPr>
          <w:rFonts w:cs="Times New Roman" w:ascii="Times New Roman" w:hAnsi="Times New Roman"/>
          <w:b/>
          <w:sz w:val="24"/>
          <w:szCs w:val="24"/>
        </w:rPr>
        <w:t xml:space="preserve">, </w:t>
      </w:r>
      <w:r>
        <w:rPr>
          <w:rFonts w:cs="Times New Roman" w:ascii="Times New Roman" w:hAnsi="Times New Roman"/>
          <w:sz w:val="24"/>
          <w:szCs w:val="24"/>
        </w:rPr>
        <w:t>которые применя</w:t>
        <w:softHyphen/>
        <w:t>ются в отношении должника, Закон относит:</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 xml:space="preserve">- распоряжение имуществом должника; </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 мировое соглашение;</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 санацию (восстановление платежеспособности) должника;</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 ликвидацию банкрота.</w:t>
        <w:tab/>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ждая из процедур имеет свою специфику и назначение. В трех процедурах - санация, ликвидация и мировое соглашение – предусмотрена возможность замены собственника помимо его воли. Финансовое оздоровление должника осуществляется в двух процедурах - санации и мирового соглашения. Основные судебные процедуры - распоряжение имуществом, сана</w:t>
        <w:softHyphen/>
        <w:t>ция и ликвидация. Мировое соглашение - это субсидиарная процедура, возни</w:t>
        <w:softHyphen/>
        <w:t>кающая на всех судебных процедурах. Санации и ликвидации предшествует рас</w:t>
        <w:softHyphen/>
        <w:t>поряжение имуществ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ститут банкротства предусматривает в зависимости от вида субъекта долж</w:t>
        <w:softHyphen/>
        <w:t xml:space="preserve">ника, характера его деятельности, наличия имущества общий, специальный или упрощенный порядок производства по делу о банкротстве. </w:t>
      </w:r>
    </w:p>
    <w:p>
      <w:pPr>
        <w:pStyle w:val="Normal"/>
        <w:ind w:firstLine="709"/>
        <w:jc w:val="both"/>
        <w:rPr/>
      </w:pPr>
      <w:r>
        <w:rPr>
          <w:rFonts w:cs="Times New Roman" w:ascii="Times New Roman" w:hAnsi="Times New Roman"/>
          <w:bCs/>
          <w:i/>
          <w:sz w:val="24"/>
          <w:szCs w:val="24"/>
        </w:rPr>
        <w:t>Общий порядок</w:t>
      </w:r>
      <w:r>
        <w:rPr>
          <w:rFonts w:cs="Times New Roman" w:ascii="Times New Roman" w:hAnsi="Times New Roman"/>
          <w:sz w:val="24"/>
          <w:szCs w:val="24"/>
        </w:rPr>
        <w:t xml:space="preserve"> пред</w:t>
        <w:softHyphen/>
        <w:t>полагает использование стадии распоряжения имуществом с последующим пере</w:t>
        <w:softHyphen/>
        <w:t>ходом к процедурам санации, ликвидации и мирового соглашения.</w:t>
      </w:r>
    </w:p>
    <w:p>
      <w:pPr>
        <w:pStyle w:val="Normal"/>
        <w:ind w:firstLine="709"/>
        <w:jc w:val="both"/>
        <w:rPr/>
      </w:pPr>
      <w:r>
        <w:rPr>
          <w:rFonts w:cs="Times New Roman" w:ascii="Times New Roman" w:hAnsi="Times New Roman"/>
          <w:bCs/>
          <w:i/>
          <w:sz w:val="24"/>
          <w:szCs w:val="24"/>
        </w:rPr>
        <w:t>Специальный порядок</w:t>
      </w:r>
      <w:r>
        <w:rPr>
          <w:rFonts w:cs="Times New Roman" w:ascii="Times New Roman" w:hAnsi="Times New Roman"/>
          <w:sz w:val="24"/>
          <w:szCs w:val="24"/>
        </w:rPr>
        <w:t xml:space="preserve"> применяется в случае привлечения к участию в деле дополнительных участников, продления сроков санации, совмещения двух проце</w:t>
        <w:softHyphen/>
        <w:t>дур (распоряжения и санации) и др.. К специаль</w:t>
        <w:softHyphen/>
        <w:t>ному порядку следует отнести процедуру банкротства физического лица, где отсутствует распоряжение имуществом и санация, но применяется мировое соглашение и ликвидация. Однако процедурам ликвидации или мирового соглашения гражданина-предпринимателя всегда предшествует длительный беспроцедурный период (до двух месяцев) проведения расчетов с кредиторами или заключения мирового соглашения.</w:t>
      </w:r>
    </w:p>
    <w:p>
      <w:pPr>
        <w:pStyle w:val="Normal"/>
        <w:ind w:firstLine="709"/>
        <w:jc w:val="both"/>
        <w:rPr/>
      </w:pPr>
      <w:r>
        <w:rPr>
          <w:rFonts w:cs="Times New Roman" w:ascii="Times New Roman" w:hAnsi="Times New Roman"/>
          <w:bCs/>
          <w:i/>
          <w:sz w:val="24"/>
          <w:szCs w:val="24"/>
        </w:rPr>
        <w:t>Упрощенный порядок</w:t>
      </w:r>
      <w:r>
        <w:rPr>
          <w:rFonts w:cs="Times New Roman" w:ascii="Times New Roman" w:hAnsi="Times New Roman"/>
          <w:sz w:val="24"/>
          <w:szCs w:val="24"/>
        </w:rPr>
        <w:t xml:space="preserve"> применяется при ликвидации должника без предвари</w:t>
        <w:softHyphen/>
        <w:t>тельного использования процедуры распоряжения имуществом.</w:t>
      </w:r>
    </w:p>
    <w:p>
      <w:pPr>
        <w:pStyle w:val="Normal"/>
        <w:shd w:fill="FFFFFF" w:val="clear"/>
        <w:ind w:firstLine="709"/>
        <w:jc w:val="both"/>
        <w:rPr/>
      </w:pPr>
      <w:r>
        <w:rPr>
          <w:rFonts w:cs="Times New Roman" w:ascii="Times New Roman" w:hAnsi="Times New Roman"/>
          <w:b/>
          <w:sz w:val="24"/>
          <w:szCs w:val="24"/>
        </w:rPr>
        <w:t xml:space="preserve">Производство по делам о банкротстве </w:t>
      </w:r>
      <w:r>
        <w:rPr>
          <w:rFonts w:cs="Times New Roman" w:ascii="Times New Roman" w:hAnsi="Times New Roman"/>
          <w:sz w:val="24"/>
          <w:szCs w:val="24"/>
        </w:rPr>
        <w:t>регулируется Арбитражным процессуальным кодексом РФ.</w:t>
      </w:r>
    </w:p>
    <w:p>
      <w:pPr>
        <w:pStyle w:val="Normal"/>
        <w:shd w:fill="FFFFFF" w:val="clear"/>
        <w:ind w:firstLine="709"/>
        <w:jc w:val="both"/>
        <w:rPr/>
      </w:pPr>
      <w:r>
        <w:rPr>
          <w:rFonts w:cs="Times New Roman" w:ascii="Times New Roman" w:hAnsi="Times New Roman"/>
          <w:sz w:val="24"/>
          <w:szCs w:val="24"/>
        </w:rPr>
        <w:t>Дела о банкротстве подведомственны арбитражным судам и рассматриваются ими по местонахождению должника. Право на обращение в арбитражный суд с заявлением о возбуждении дела о банкротстве имеют сам должник и кредитор.</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3. Судебные процедуры, которые применяются к должнику в процессе производства дел о банкротстве</w:t>
      </w:r>
    </w:p>
    <w:p>
      <w:pPr>
        <w:pStyle w:val="Normal"/>
        <w:shd w:fill="FFFFFF" w:val="clear"/>
        <w:ind w:firstLine="709"/>
        <w:jc w:val="both"/>
        <w:rPr/>
      </w:pPr>
      <w:r>
        <w:rPr>
          <w:rFonts w:cs="Times New Roman" w:ascii="Times New Roman" w:hAnsi="Times New Roman"/>
          <w:sz w:val="24"/>
          <w:szCs w:val="24"/>
        </w:rPr>
        <w:t>Дело о банкротстве возбуждается арбитражным судом</w:t>
      </w:r>
      <w:r>
        <w:rPr>
          <w:rFonts w:cs="Times New Roman" w:ascii="Times New Roman" w:hAnsi="Times New Roman"/>
          <w:i/>
          <w:sz w:val="24"/>
          <w:szCs w:val="24"/>
        </w:rPr>
        <w:t>, если бесспорные требования кредитора</w:t>
      </w:r>
      <w:r>
        <w:rPr>
          <w:rFonts w:cs="Times New Roman" w:ascii="Times New Roman" w:hAnsi="Times New Roman"/>
          <w:sz w:val="24"/>
          <w:szCs w:val="24"/>
        </w:rPr>
        <w:t xml:space="preserve">  к должнику со</w:t>
        <w:softHyphen/>
        <w:t xml:space="preserve">вокупно составляют </w:t>
      </w:r>
      <w:r>
        <w:rPr>
          <w:rFonts w:cs="Times New Roman" w:ascii="Times New Roman" w:hAnsi="Times New Roman"/>
          <w:b/>
          <w:i/>
          <w:sz w:val="24"/>
          <w:szCs w:val="24"/>
        </w:rPr>
        <w:t>не менее трехсот минимальных размеров заработной платы,</w:t>
      </w:r>
      <w:r>
        <w:rPr>
          <w:rFonts w:cs="Times New Roman" w:ascii="Times New Roman" w:hAnsi="Times New Roman"/>
          <w:sz w:val="24"/>
          <w:szCs w:val="24"/>
        </w:rPr>
        <w:t xml:space="preserve"> которые не были удовлетворены должником </w:t>
      </w:r>
      <w:r>
        <w:rPr>
          <w:rFonts w:cs="Times New Roman" w:ascii="Times New Roman" w:hAnsi="Times New Roman"/>
          <w:b/>
          <w:i/>
          <w:sz w:val="24"/>
          <w:szCs w:val="24"/>
        </w:rPr>
        <w:t>в течение трех месяцев</w:t>
      </w:r>
      <w:r>
        <w:rPr>
          <w:rFonts w:cs="Times New Roman" w:ascii="Times New Roman" w:hAnsi="Times New Roman"/>
          <w:sz w:val="24"/>
          <w:szCs w:val="24"/>
        </w:rPr>
        <w:t xml:space="preserve"> после установленного для их погашения срока, если иное не предусмотрено Законом.</w:t>
      </w:r>
    </w:p>
    <w:p>
      <w:pPr>
        <w:pStyle w:val="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дья,  приняв   заявление  о возбуждении  дела о банкротстве,  не позднее чем на пятый день со дня его поступления выносит и  направляет  сторонам  и  госоргану  по  вопросам банкротства  постановление  о  возбуждении  дела  о банкротстве,  в котором указывается о принятии заявления к рассмотрению, о введении процедуры </w:t>
      </w:r>
      <w:r>
        <w:rPr>
          <w:rFonts w:cs="Times New Roman" w:ascii="Times New Roman" w:hAnsi="Times New Roman"/>
          <w:b/>
          <w:i/>
          <w:sz w:val="24"/>
          <w:szCs w:val="24"/>
        </w:rPr>
        <w:t>распоряжения имуществом должника</w:t>
      </w:r>
      <w:r>
        <w:rPr>
          <w:rFonts w:cs="Times New Roman" w:ascii="Times New Roman" w:hAnsi="Times New Roman"/>
          <w:sz w:val="24"/>
          <w:szCs w:val="24"/>
        </w:rPr>
        <w:t>, назначения распорядителя имущества, дату проведения подготовительного заседания суда, которое может состояться не позднее чем на тридцатый день со дня принятия заявления, если иное не предусмотрено Законом, введения моратория на удовлетворение требований кредиторов</w:t>
      </w:r>
    </w:p>
    <w:p>
      <w:pPr>
        <w:pStyle w:val="Normal"/>
        <w:ind w:firstLine="709"/>
        <w:jc w:val="both"/>
        <w:rPr/>
      </w:pPr>
      <w:r>
        <w:rPr>
          <w:rFonts w:cs="Times New Roman" w:ascii="Times New Roman" w:hAnsi="Times New Roman"/>
          <w:sz w:val="24"/>
          <w:szCs w:val="24"/>
        </w:rPr>
        <w:t>Арбитражный суд  суд  имеет  право  по  ходатайству сторон или участников  производства  дела  о  банкротстве  или  по  своей инициативе принимать меры относительно обеспечения требований кредиторов. Арбитражный суд по ходатайству  распорядителя имущества, кредиторов или по собственной инициативе может запретить  заключать  без согласия  арбитражного управляющего соглашения, а также вменить в обязанность должника передать ценные бумаги, валютные ценности, другое имущество на хранение третьим лицам или принять другие меры для сохранности имущества, о чем выносится постановл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процедуре распоряжения имуществом  по  ходатайству  сторон, участников  производства дела о банкротстве,  или распорядителя имущества,  которые содержат сведения о препятствование руководителем должника действиям распорядителя имущества, а также о совершение руководителем должника действий, которые нарушают права и законные интересы должника и кредиторов, хозяйственный  суд  имеет  право отстранить руководителя должника от должности и  возложить  выполнение  его  обязанностей  на  распорядителя имущества.  Об  устранении  руководителя должника от должности арбитражный суд выносит постановление, которое может быть обжаловано руководителем должника в установленном порядок.</w:t>
      </w:r>
    </w:p>
    <w:p>
      <w:pPr>
        <w:pStyle w:val="Normal"/>
        <w:ind w:firstLine="709"/>
        <w:jc w:val="both"/>
        <w:rPr/>
      </w:pPr>
      <w:r>
        <w:rPr>
          <w:rFonts w:cs="Times New Roman" w:ascii="Times New Roman" w:hAnsi="Times New Roman"/>
          <w:i/>
          <w:sz w:val="24"/>
          <w:szCs w:val="24"/>
        </w:rPr>
        <w:t>Мораторий на удовлетворение требований кредиторов</w:t>
      </w:r>
      <w:r>
        <w:rPr>
          <w:rFonts w:cs="Times New Roman" w:ascii="Times New Roman" w:hAnsi="Times New Roman"/>
          <w:sz w:val="24"/>
          <w:szCs w:val="24"/>
        </w:rPr>
        <w:t xml:space="preserve"> вводится одновременно с возбуждением дела о банкротстве, о чем отмечается в постановлении арбитражного суда. На протяжении действия моратория: запрещается взыскания на основании исполнительных документов и других  документов,  по  которым осуществляется взыскания соответственно законодательства, не начисляются неустойка (штраф, пеня), не применяются другие санкции за  неисполнение  или  ненадлежащее  исполнение  денежных обязательств  и  обязательств  относительно уплаты  налогов  и  собрания (обязательных платежей).</w:t>
      </w:r>
    </w:p>
    <w:p>
      <w:pPr>
        <w:pStyle w:val="Normal"/>
        <w:shd w:fill="FFFFFF" w:val="clear"/>
        <w:ind w:firstLine="709"/>
        <w:jc w:val="both"/>
        <w:rPr/>
      </w:pPr>
      <w:r>
        <w:rPr>
          <w:rFonts w:cs="Times New Roman" w:ascii="Times New Roman" w:hAnsi="Times New Roman"/>
          <w:b/>
          <w:i/>
          <w:sz w:val="24"/>
          <w:szCs w:val="24"/>
        </w:rPr>
        <w:t>Введение процедуры распоряжения имуществом должника</w:t>
      </w:r>
      <w:r>
        <w:rPr>
          <w:rFonts w:cs="Times New Roman" w:ascii="Times New Roman" w:hAnsi="Times New Roman"/>
          <w:sz w:val="24"/>
          <w:szCs w:val="24"/>
        </w:rPr>
        <w:t>, назначение распорядителя его имущества, выявление кредито</w:t>
        <w:softHyphen/>
        <w:t>ров и лиц, которые изъявят желание принять участие в санации должника, предварительное заседание арбитражного суда, проведение собрания кредиторов и создание комитета кредиторов, вынесение постановления о санации должника, назначение управляющего санацией и его полномочия, план санации должни</w:t>
        <w:softHyphen/>
        <w:t>ка, продажа в процедуре санации имущества должника как цело</w:t>
        <w:softHyphen/>
        <w:t xml:space="preserve">стного имущественного комплекса или части его имущества, отчет управляющего санацией и иные вопросы санации урегулированы в разделе </w:t>
      </w:r>
      <w:r>
        <w:rPr>
          <w:rFonts w:cs="Times New Roman" w:ascii="Times New Roman" w:hAnsi="Times New Roman"/>
          <w:sz w:val="24"/>
          <w:szCs w:val="24"/>
          <w:lang w:val="en-US"/>
        </w:rPr>
        <w:t>II</w:t>
      </w:r>
      <w:r>
        <w:rPr>
          <w:rFonts w:cs="Times New Roman" w:ascii="Times New Roman" w:hAnsi="Times New Roman"/>
          <w:sz w:val="24"/>
          <w:szCs w:val="24"/>
        </w:rPr>
        <w:t xml:space="preserve"> Закона.</w:t>
      </w:r>
    </w:p>
    <w:p>
      <w:pPr>
        <w:pStyle w:val="Normal"/>
        <w:shd w:fill="FFFFFF" w:val="clear"/>
        <w:ind w:firstLine="709"/>
        <w:jc w:val="both"/>
        <w:rPr/>
      </w:pPr>
      <w:r>
        <w:rPr>
          <w:rFonts w:cs="Times New Roman" w:ascii="Times New Roman" w:hAnsi="Times New Roman"/>
          <w:b/>
          <w:sz w:val="24"/>
          <w:szCs w:val="24"/>
        </w:rPr>
        <w:t>Санация -</w:t>
      </w:r>
      <w:r>
        <w:rPr>
          <w:rFonts w:cs="Times New Roman" w:ascii="Times New Roman" w:hAnsi="Times New Roman"/>
          <w:sz w:val="24"/>
          <w:szCs w:val="24"/>
        </w:rPr>
        <w:t xml:space="preserve"> система мер, осуществляемых при производстве по делу о банкротстве в целях предупреждения признания долж</w:t>
        <w:softHyphen/>
        <w:t>ника банкротом и его ликвидации, направленная на оздоровле</w:t>
        <w:softHyphen/>
        <w:t>ние финансово-хозяйственного положения должника, а также удовлетворение в полном объеме или частично требований креди</w:t>
        <w:softHyphen/>
        <w:t>торов путем кредитования, реструктуризации предприятия, долгов и капитала и (или) изменения организационно-правовой и произ</w:t>
        <w:softHyphen/>
        <w:t>водственной структуры должни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i/>
          <w:sz w:val="24"/>
          <w:szCs w:val="24"/>
        </w:rPr>
        <w:t>Основные этапы санации должника:</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дставление распорядителю имущества физическими и (или) юридическими лицами, которые изъявят желание принять участие в процедуре санации должника, </w:t>
      </w:r>
      <w:r>
        <w:rPr>
          <w:rFonts w:cs="Times New Roman" w:ascii="Times New Roman" w:hAnsi="Times New Roman"/>
          <w:i/>
          <w:sz w:val="24"/>
          <w:szCs w:val="24"/>
        </w:rPr>
        <w:t>заявления об участии в санации должника</w:t>
      </w:r>
      <w:r>
        <w:rPr>
          <w:rFonts w:cs="Times New Roman" w:ascii="Times New Roman" w:hAnsi="Times New Roman"/>
          <w:sz w:val="24"/>
          <w:szCs w:val="24"/>
        </w:rPr>
        <w:t xml:space="preserve"> (после опубликования кре</w:t>
        <w:softHyphen/>
        <w:t>диторами в официальном печатном органе объявления о возбуждении дела о банкротстве);</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внесение комитетом кредиторов предложения</w:t>
      </w:r>
      <w:r>
        <w:rPr>
          <w:rFonts w:cs="Times New Roman" w:ascii="Times New Roman" w:hAnsi="Times New Roman"/>
          <w:sz w:val="24"/>
          <w:szCs w:val="24"/>
        </w:rPr>
        <w:t xml:space="preserve"> в арбитражный суд о санации должника;</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вынесение </w:t>
      </w:r>
      <w:r>
        <w:rPr>
          <w:rFonts w:cs="Times New Roman" w:ascii="Times New Roman" w:hAnsi="Times New Roman"/>
          <w:sz w:val="24"/>
          <w:szCs w:val="24"/>
        </w:rPr>
        <w:t xml:space="preserve">арбитражным </w:t>
      </w:r>
      <w:r>
        <w:rPr>
          <w:rFonts w:cs="Times New Roman" w:ascii="Times New Roman" w:hAnsi="Times New Roman"/>
          <w:i/>
          <w:sz w:val="24"/>
          <w:szCs w:val="24"/>
        </w:rPr>
        <w:t xml:space="preserve">судом по ходатайству комитета кредиторов определения </w:t>
      </w:r>
      <w:r>
        <w:rPr>
          <w:rFonts w:cs="Times New Roman" w:ascii="Times New Roman" w:hAnsi="Times New Roman"/>
          <w:sz w:val="24"/>
          <w:szCs w:val="24"/>
        </w:rPr>
        <w:t>о проведении санации должника и назначении управляющего санацией;</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разработка управляющим санацией плана санации</w:t>
      </w:r>
      <w:r>
        <w:rPr>
          <w:rFonts w:cs="Times New Roman" w:ascii="Times New Roman" w:hAnsi="Times New Roman"/>
          <w:sz w:val="24"/>
          <w:szCs w:val="24"/>
        </w:rPr>
        <w:t xml:space="preserve"> должника;</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принятие плана санации комитетом кредиторов</w:t>
      </w:r>
      <w:r>
        <w:rPr>
          <w:rFonts w:cs="Times New Roman" w:ascii="Times New Roman" w:hAnsi="Times New Roman"/>
          <w:sz w:val="24"/>
          <w:szCs w:val="24"/>
        </w:rPr>
        <w:t>;</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продажа имущества должника</w:t>
      </w:r>
      <w:r>
        <w:rPr>
          <w:rFonts w:cs="Times New Roman" w:ascii="Times New Roman" w:hAnsi="Times New Roman"/>
          <w:sz w:val="24"/>
          <w:szCs w:val="24"/>
        </w:rPr>
        <w:t xml:space="preserve"> как целостного имуществен</w:t>
        <w:softHyphen/>
        <w:t>ного комплекса или части его имущества (не обязательный этап);</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представление управляющим санацией собранию кредито</w:t>
        <w:softHyphen/>
        <w:t>ров</w:t>
      </w:r>
      <w:r>
        <w:rPr>
          <w:rFonts w:cs="Times New Roman" w:ascii="Times New Roman" w:hAnsi="Times New Roman"/>
          <w:sz w:val="24"/>
          <w:szCs w:val="24"/>
        </w:rPr>
        <w:t xml:space="preserve"> </w:t>
      </w:r>
      <w:r>
        <w:rPr>
          <w:rFonts w:cs="Times New Roman" w:ascii="Times New Roman" w:hAnsi="Times New Roman"/>
          <w:i/>
          <w:sz w:val="24"/>
          <w:szCs w:val="24"/>
        </w:rPr>
        <w:t>письменного отчета;</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вынесение решения собранием кредиторов</w:t>
      </w:r>
      <w:r>
        <w:rPr>
          <w:rFonts w:cs="Times New Roman" w:ascii="Times New Roman" w:hAnsi="Times New Roman"/>
          <w:sz w:val="24"/>
          <w:szCs w:val="24"/>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sz w:val="24"/>
          <w:szCs w:val="24"/>
        </w:rPr>
        <w:t>Меры по восстановлению платежеспособности должника:</w:t>
      </w:r>
    </w:p>
    <w:p>
      <w:pPr>
        <w:pStyle w:val="Normal"/>
        <w:shd w:fill="FFFFFF" w:val="clear"/>
        <w:tabs>
          <w:tab w:val="clear" w:pos="708"/>
          <w:tab w:val="left" w:pos="600"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структуризация предприятия;</w:t>
      </w:r>
    </w:p>
    <w:p>
      <w:pPr>
        <w:pStyle w:val="Normal"/>
        <w:shd w:fill="FFFFFF" w:val="clear"/>
        <w:tabs>
          <w:tab w:val="clear" w:pos="708"/>
          <w:tab w:val="left" w:pos="600"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ерепрофилирование производства;</w:t>
      </w:r>
    </w:p>
    <w:p>
      <w:pPr>
        <w:pStyle w:val="Normal"/>
        <w:shd w:fill="FFFFFF" w:val="clear"/>
        <w:tabs>
          <w:tab w:val="clear" w:pos="708"/>
          <w:tab w:val="left" w:pos="600"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крытие нерентабельных производств;</w:t>
      </w:r>
    </w:p>
    <w:p>
      <w:pPr>
        <w:pStyle w:val="Normal"/>
        <w:shd w:fill="FFFFFF" w:val="clear"/>
        <w:tabs>
          <w:tab w:val="clear" w:pos="708"/>
          <w:tab w:val="left" w:pos="528"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срочка и (или) рассрочка платежей или прощение (списание) части долгов, о чем заключается мировое соглашение;</w:t>
      </w:r>
    </w:p>
    <w:p>
      <w:pPr>
        <w:pStyle w:val="Normal"/>
        <w:shd w:fill="FFFFFF" w:val="clear"/>
        <w:tabs>
          <w:tab w:val="clear" w:pos="708"/>
          <w:tab w:val="left" w:pos="528"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иквидация дебиторской задолженности;</w:t>
      </w:r>
    </w:p>
    <w:p>
      <w:pPr>
        <w:pStyle w:val="Normal"/>
        <w:shd w:fill="FFFFFF" w:val="clear"/>
        <w:tabs>
          <w:tab w:val="clear" w:pos="708"/>
          <w:tab w:val="left" w:pos="528"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дажа части имущества должника;</w:t>
      </w:r>
    </w:p>
    <w:p>
      <w:pPr>
        <w:pStyle w:val="Normal"/>
        <w:shd w:fill="FFFFFF" w:val="clear"/>
        <w:tabs>
          <w:tab w:val="clear" w:pos="708"/>
          <w:tab w:val="left" w:pos="528"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полнение обязательств должника собственником имуще</w:t>
        <w:softHyphen/>
        <w:t>ства должника и его ответственность за неисполнение при</w:t>
        <w:softHyphen/>
        <w:t>нятых на себя обязательств;</w:t>
      </w:r>
    </w:p>
    <w:p>
      <w:pPr>
        <w:pStyle w:val="Normal"/>
        <w:shd w:fill="FFFFFF" w:val="clear"/>
        <w:tabs>
          <w:tab w:val="clear" w:pos="708"/>
          <w:tab w:val="left" w:pos="528"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вольнение работников должника, которые не могут быть задействованы в процессе реализации плана санации;</w:t>
      </w:r>
    </w:p>
    <w:p>
      <w:pPr>
        <w:pStyle w:val="Normal"/>
        <w:shd w:fill="FFFFFF" w:val="clear"/>
        <w:tabs>
          <w:tab w:val="clear" w:pos="708"/>
          <w:tab w:val="left" w:pos="528"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ругие способы восстановления платежеспособности долж</w:t>
        <w:softHyphen/>
        <w:t>ника.</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sz w:val="24"/>
          <w:szCs w:val="24"/>
        </w:rPr>
        <w:t>В случаях, предусмотренных Законом, арбитражный суд при</w:t>
        <w:softHyphen/>
        <w:t xml:space="preserve">нимает постановление о </w:t>
      </w:r>
      <w:r>
        <w:rPr>
          <w:rFonts w:cs="Times New Roman" w:ascii="Times New Roman" w:hAnsi="Times New Roman"/>
          <w:b/>
          <w:i/>
          <w:sz w:val="24"/>
          <w:szCs w:val="24"/>
        </w:rPr>
        <w:t>признании должника банкротом и от</w:t>
        <w:softHyphen/>
        <w:t>крывает ликвидационную процедуру.</w:t>
      </w:r>
    </w:p>
    <w:p>
      <w:pPr>
        <w:pStyle w:val="Normal"/>
        <w:shd w:fill="FFFFFF" w:val="clear"/>
        <w:ind w:firstLine="709"/>
        <w:jc w:val="both"/>
        <w:rPr/>
      </w:pPr>
      <w:r>
        <w:rPr>
          <w:rFonts w:cs="Times New Roman" w:ascii="Times New Roman" w:hAnsi="Times New Roman"/>
          <w:sz w:val="24"/>
          <w:szCs w:val="24"/>
        </w:rPr>
        <w:t xml:space="preserve">Срок ликвидационной процедуры не может превышать </w:t>
      </w:r>
      <w:r>
        <w:rPr>
          <w:rFonts w:cs="Times New Roman" w:ascii="Times New Roman" w:hAnsi="Times New Roman"/>
          <w:i/>
          <w:sz w:val="24"/>
          <w:szCs w:val="24"/>
        </w:rPr>
        <w:t>две</w:t>
        <w:softHyphen/>
        <w:t>надцати месяцев</w:t>
      </w:r>
      <w:r>
        <w:rPr>
          <w:rFonts w:cs="Times New Roman" w:ascii="Times New Roman" w:hAnsi="Times New Roman"/>
          <w:sz w:val="24"/>
          <w:szCs w:val="24"/>
        </w:rPr>
        <w:t>. Арбитражный суд может продлить этот срок на шесть месяцев, если иное не предусмотрено Законом.</w:t>
      </w:r>
    </w:p>
    <w:p>
      <w:pPr>
        <w:pStyle w:val="Normal"/>
        <w:shd w:fill="FFFFFF" w:val="clear"/>
        <w:ind w:firstLine="709"/>
        <w:jc w:val="both"/>
        <w:rPr/>
      </w:pPr>
      <w:r>
        <w:rPr>
          <w:rFonts w:cs="Times New Roman" w:ascii="Times New Roman" w:hAnsi="Times New Roman"/>
          <w:b/>
          <w:sz w:val="24"/>
          <w:szCs w:val="24"/>
        </w:rPr>
        <w:t xml:space="preserve">Последствия признания должника банкротом </w:t>
      </w:r>
      <w:r>
        <w:rPr>
          <w:rFonts w:cs="Times New Roman" w:ascii="Times New Roman" w:hAnsi="Times New Roman"/>
          <w:sz w:val="24"/>
          <w:szCs w:val="24"/>
        </w:rPr>
        <w:t>(со дня приня</w:t>
        <w:softHyphen/>
        <w:t>тия арбитражным судом определения о признании должника банкротом и открытия ликвидационной процедуры) определены в ст.23 Закона. Среди ни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Д банкрота завершается окон</w:t>
        <w:softHyphen/>
        <w:t>чанием технологического цикла по изготовлению продукции при возможности ее продаж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срок исполнения всех денежных обязательств банкрота и обя</w:t>
        <w:softHyphen/>
        <w:t>зательств по уплате налогов и сборов (обязательных платежей) считается наступивши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рекращается начисление неустойки (штрафа, пени), процен</w:t>
        <w:softHyphen/>
        <w:t>тов и других экономических санкций по всем видам задолженно</w:t>
        <w:softHyphen/>
        <w:t>сти банкро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сведения о финансовом состоянии банкрота перестают быть конфиденциальными или составлять коммерческую тайну;</w:t>
      </w:r>
    </w:p>
    <w:p>
      <w:pPr>
        <w:pStyle w:val="Normal"/>
        <w:shd w:fill="FFFFFF" w:val="clear"/>
        <w:ind w:firstLine="709"/>
        <w:jc w:val="both"/>
        <w:rPr/>
      </w:pPr>
      <w:r>
        <w:rPr>
          <w:rFonts w:cs="Times New Roman" w:ascii="Times New Roman" w:hAnsi="Times New Roman"/>
          <w:sz w:val="24"/>
          <w:szCs w:val="24"/>
        </w:rPr>
        <w:t>- заключение сделок, связанных с отчуждением имущества банк</w:t>
        <w:softHyphen/>
        <w:t xml:space="preserve">рота или передачей его имущества третьим лицам, допускается в порядке, предусмотренном разделом </w:t>
      </w:r>
      <w:r>
        <w:rPr>
          <w:rFonts w:cs="Times New Roman" w:ascii="Times New Roman" w:hAnsi="Times New Roman"/>
          <w:sz w:val="24"/>
          <w:szCs w:val="24"/>
          <w:lang w:val="en-US"/>
        </w:rPr>
        <w:t>III</w:t>
      </w:r>
      <w:r>
        <w:rPr>
          <w:rFonts w:cs="Times New Roman" w:ascii="Times New Roman" w:hAnsi="Times New Roman"/>
          <w:sz w:val="24"/>
          <w:szCs w:val="24"/>
        </w:rPr>
        <w:t xml:space="preserve"> Закон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тменяется арест, наложенный на имущество должника, при</w:t>
        <w:softHyphen/>
        <w:t>знанного банкротом, или другие ограничения по распоряжению имуществом такого должни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требования по обязательствам должника, признанного банкро</w:t>
        <w:softHyphen/>
        <w:t>том, возникшие при проведении процедур банкротства, могут предъявляться только в рамках ликвидационной процедуры;</w:t>
      </w:r>
    </w:p>
    <w:p>
      <w:pPr>
        <w:pStyle w:val="Normal"/>
        <w:shd w:fill="FFFFFF" w:val="clear"/>
        <w:ind w:firstLine="709"/>
        <w:jc w:val="both"/>
        <w:rPr/>
      </w:pPr>
      <w:r>
        <w:rPr>
          <w:rFonts w:cs="Times New Roman" w:ascii="Times New Roman" w:hAnsi="Times New Roman"/>
          <w:sz w:val="24"/>
          <w:szCs w:val="24"/>
        </w:rPr>
        <w:t>- исполнение обязательств должника, признанного банкротом, осуществляется в случаях и в порядке, предусмотренном разде</w:t>
        <w:softHyphen/>
        <w:t xml:space="preserve">лом </w:t>
      </w:r>
      <w:r>
        <w:rPr>
          <w:rFonts w:cs="Times New Roman" w:ascii="Times New Roman" w:hAnsi="Times New Roman"/>
          <w:sz w:val="24"/>
          <w:szCs w:val="24"/>
          <w:lang w:val="en-US"/>
        </w:rPr>
        <w:t>III</w:t>
      </w:r>
      <w:r>
        <w:rPr>
          <w:rFonts w:cs="Times New Roman" w:ascii="Times New Roman" w:hAnsi="Times New Roman"/>
          <w:sz w:val="24"/>
          <w:szCs w:val="24"/>
        </w:rPr>
        <w:t xml:space="preserve"> Закона.</w:t>
      </w:r>
    </w:p>
    <w:p>
      <w:pPr>
        <w:pStyle w:val="Normal"/>
        <w:shd w:fill="FFFFFF" w:val="clear"/>
        <w:ind w:firstLine="709"/>
        <w:jc w:val="both"/>
        <w:rPr/>
      </w:pPr>
      <w:r>
        <w:rPr>
          <w:rFonts w:cs="Times New Roman" w:ascii="Times New Roman" w:hAnsi="Times New Roman"/>
          <w:sz w:val="24"/>
          <w:szCs w:val="24"/>
        </w:rPr>
        <w:t xml:space="preserve">В ходе ликвидационной процедуры возможно заключение </w:t>
      </w:r>
      <w:r>
        <w:rPr>
          <w:rFonts w:cs="Times New Roman" w:ascii="Times New Roman" w:hAnsi="Times New Roman"/>
          <w:b/>
          <w:i/>
          <w:sz w:val="24"/>
          <w:szCs w:val="24"/>
        </w:rPr>
        <w:t>ми</w:t>
        <w:softHyphen/>
        <w:t xml:space="preserve">рового соглашения </w:t>
      </w:r>
      <w:r>
        <w:rPr>
          <w:rFonts w:cs="Times New Roman" w:ascii="Times New Roman" w:hAnsi="Times New Roman"/>
          <w:b/>
          <w:sz w:val="24"/>
          <w:szCs w:val="24"/>
        </w:rPr>
        <w:t>-</w:t>
      </w:r>
      <w:r>
        <w:rPr>
          <w:rFonts w:cs="Times New Roman" w:ascii="Times New Roman" w:hAnsi="Times New Roman"/>
          <w:sz w:val="24"/>
          <w:szCs w:val="24"/>
        </w:rPr>
        <w:t xml:space="preserve"> договоренности между должником и кредитором (группой кредиторов) об отсрочке и (или) рассрочке платежей, либо прекращении обязательства по соглашению сто</w:t>
        <w:softHyphen/>
        <w:t>рон.</w:t>
      </w:r>
    </w:p>
    <w:p>
      <w:pPr>
        <w:pStyle w:val="Normal"/>
        <w:shd w:fill="FFFFFF" w:val="clear"/>
        <w:ind w:firstLine="709"/>
        <w:jc w:val="both"/>
        <w:rPr/>
      </w:pPr>
      <w:r>
        <w:rPr>
          <w:rFonts w:cs="Times New Roman" w:ascii="Times New Roman" w:hAnsi="Times New Roman"/>
          <w:sz w:val="24"/>
          <w:szCs w:val="24"/>
        </w:rPr>
        <w:t xml:space="preserve">Мировое соглашение может быть заключено на любой стадии производства по делу о банкротстве. Односторонний отказ от мирового соглашения не допускается. Все вопросы, связанные с заключением мирового соглашения, регулируются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За</w:t>
        <w:softHyphen/>
        <w:t>кона.</w:t>
      </w:r>
    </w:p>
    <w:p>
      <w:pPr>
        <w:pStyle w:val="Normal"/>
        <w:shd w:fill="FFFFFF" w:val="clear"/>
        <w:ind w:firstLine="709"/>
        <w:jc w:val="both"/>
        <w:rPr>
          <w:rFonts w:ascii="Times New Roman" w:hAnsi="Times New Roman" w:cs="Times New Roman"/>
          <w:b/>
          <w:b/>
          <w:i/>
          <w:i/>
          <w:sz w:val="24"/>
          <w:szCs w:val="24"/>
        </w:rPr>
      </w:pPr>
      <w:r>
        <w:rPr>
          <w:rFonts w:cs="Times New Roman" w:ascii="Times New Roman" w:hAnsi="Times New Roman"/>
          <w:b/>
          <w:i/>
          <w:sz w:val="24"/>
          <w:szCs w:val="24"/>
        </w:rPr>
        <w:t>Этапы ликвидационной процедур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ринятие арбитражным судом определения о признании дол</w:t>
        <w:softHyphen/>
        <w:t>жника банкротом и открытие ликвидационной процедуры и на</w:t>
        <w:softHyphen/>
        <w:t>значение ликвидатор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назначение арбитражным судом по ходатайству ликвидатора членов ликвидационной комисси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ликвидатором и членами ликвидационной ко</w:t>
        <w:softHyphen/>
        <w:t>миссии предоставленных им полномочи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пределение ликвидационной масс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плата труда, вознаграждение, возмещение расходов арбитраж</w:t>
        <w:softHyphen/>
        <w:t>ному управляющему и другим лицам, привлеченным к процедурам банкрот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ценка ликвидатором имущества банкро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родажа имущества банкрота ликвидатором на открытых, зак</w:t>
        <w:softHyphen/>
        <w:t>рытых торгах или на конкурсе (аукцион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заключение договора купли-продажи имущества банкрота между ликвидатором и покупателе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удовлетворение требований кредиторов в порядке очередности, установленной законодательство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редставление ликвидатором в арбитражный суд отчета и ликвидационного баланс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ынесение арбитражным судом определения об утверждении отчета ликвидатора и ликвидационного баланс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уведомление ликвидатором государственного органа по вопро</w:t>
        <w:softHyphen/>
        <w:t>сам банкротства о завершении ликвидационной процедур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ынесение арбитражным судом определения о ликвидации юри</w:t>
        <w:softHyphen/>
        <w:t>дического лица - банкро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исключение юридического лица - банкрота из Единого государственного реестра предприятий и организаций.</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Категории субъектов предпринимательства, для которых За</w:t>
        <w:softHyphen/>
        <w:t>коном установлены особенности банкрот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градообразующие предприят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собо опасные предприят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сельскохозяйственные предприят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страховщик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рофессиональные участники рынка ценных бумаг;</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крестьянские (фермерские) хозяй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тсутствующие должник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физические лица - СПД.</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Если признание ЮЛ банкротом прекращает взыс</w:t>
        <w:softHyphen/>
        <w:t>кание по любым видам исполнительных документов, то признание банкротом ФЛ прекращает взыскание по любым исполнительным документам, кроме документов на взыскание али</w:t>
        <w:softHyphen/>
        <w:t>ментов, по возмещению вреда, причиненного жизни и здоровью граждан, а также иным требованиям личного характера.</w:t>
      </w:r>
    </w:p>
    <w:p>
      <w:pPr>
        <w:pStyle w:val="Normal"/>
        <w:shd w:fill="FFFFFF" w:val="clear"/>
        <w:ind w:firstLine="709"/>
        <w:jc w:val="both"/>
        <w:rPr/>
      </w:pPr>
      <w:r>
        <w:rPr>
          <w:rFonts w:cs="Times New Roman" w:ascii="Times New Roman" w:hAnsi="Times New Roman"/>
          <w:i/>
          <w:sz w:val="24"/>
          <w:szCs w:val="24"/>
        </w:rPr>
        <w:t>Иным для физических лиц, в отличие от юридических лиц, является порядок очередности возмещения</w:t>
      </w:r>
      <w:r>
        <w:rPr>
          <w:rFonts w:cs="Times New Roman" w:ascii="Times New Roman" w:hAnsi="Times New Roman"/>
          <w:sz w:val="24"/>
          <w:szCs w:val="24"/>
        </w:rPr>
        <w:t xml:space="preserve"> (удовлетворения тре</w:t>
        <w:softHyphen/>
        <w:t>бований кредитор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не очереди возмещаются затраты по производству дела о бан</w:t>
        <w:softHyphen/>
        <w:t>кротстве и исполнению постановления о банкротств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 первую очередь - затраты на возмещение вреда, причинен</w:t>
        <w:softHyphen/>
        <w:t>ного жизни и здоровью, а также алимент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о вторую очередь - расчеты с работниками и выплата автор</w:t>
        <w:softHyphen/>
        <w:t>ского вознагражд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 третью очередь - требования кредиторов, обеспеченные за</w:t>
        <w:softHyphen/>
        <w:t>лого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 четвертую очередь - налоги и сборы (обязательные пла</w:t>
        <w:softHyphen/>
        <w:t>теж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 пятую очередь - расчеты с остальными кредиторами.</w:t>
      </w:r>
    </w:p>
    <w:p>
      <w:pPr>
        <w:pStyle w:val="Normal"/>
        <w:ind w:firstLine="709"/>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t>4. Анализ современного состояния на примере РФ за 2014-2016 гг.</w:t>
      </w:r>
    </w:p>
    <w:p>
      <w:pPr>
        <w:pStyle w:val="Default"/>
        <w:ind w:firstLine="709"/>
        <w:jc w:val="both"/>
        <w:rPr>
          <w:rFonts w:ascii="Times New Roman" w:hAnsi="Times New Roman" w:cs="Times New Roman"/>
          <w:b/>
          <w:b/>
          <w:sz w:val="24"/>
          <w:szCs w:val="24"/>
        </w:rPr>
      </w:pPr>
      <w:r>
        <w:rPr>
          <w:rFonts w:cs="Times New Roman"/>
          <w:b/>
          <w:sz w:val="24"/>
          <w:szCs w:val="24"/>
        </w:rPr>
      </w:r>
    </w:p>
    <w:p>
      <w:pPr>
        <w:pStyle w:val="Default"/>
        <w:ind w:firstLine="709"/>
        <w:jc w:val="both"/>
        <w:rPr/>
      </w:pPr>
      <w:r>
        <w:rPr/>
        <w:t xml:space="preserve">Экономическая нестабильность, изменчивость среды бизнеса, учащение экономических кризисов оказывают огромное влияние на финансовую устойчивость и стабильность организаций разных отраслей и форм собственности. В России все большее количество организаций становятся неспособными отвечать по своим обязательствам, что в дальнейшем зачастую приводит к банкротству. Для предприятия жизненно важной является способность оценивать свою платежеспособность и определять степень угрозы банкротства, а также наступления других финансовых рисков. Данная проблема становится очень актуальной в современном обществе.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иведены основные понятия, затрагивающие тему банкротства, а также проанализировано состояние области банкротства предприятий как в целом по Российской Федерации, так и отдельно по ее регионам. Рассмотрена также отраслевая специфика банкротства организаций.</w:t>
      </w:r>
    </w:p>
    <w:p>
      <w:pPr>
        <w:pStyle w:val="Default"/>
        <w:ind w:firstLine="709"/>
        <w:jc w:val="both"/>
        <w:rPr/>
      </w:pPr>
      <w:r>
        <w:rPr/>
        <w:t xml:space="preserve">В 2017 году принятый в Российской Федерации для регулирования банкротства организаций Федеральный Закон «О несостоятельности (банкротстве)» №127-ФЗ отметил свой юбилей - 15 лет с момента принятия (принят 26.10.2002 г.). За время своего существования закон претерпел множество изменений, и в настоящий момент он еще продолжает свое становление. А формирование новых, постоянно изменяющихся условий и ситуаций в стране находят свое отражение в данном законе. </w:t>
      </w:r>
    </w:p>
    <w:p>
      <w:pPr>
        <w:pStyle w:val="Default"/>
        <w:ind w:firstLine="709"/>
        <w:jc w:val="both"/>
        <w:rPr/>
      </w:pPr>
      <w:r>
        <w:rPr/>
        <w:t xml:space="preserve">Так все-таки что же такое банкротство организаций и при каких условиях оно наступает? Для того чтобы разобраться в этих вопросах обратимся к первоисточнику. ФЗ «О несостоятельности (банкротстве)» гласит: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о выплате выходных пособий и (или) об оплате труда лиц, работающих или работавших по трудовому договору, и (или) исполнить обязанность по уплате обязательных платежей».</w:t>
      </w:r>
    </w:p>
    <w:p>
      <w:pPr>
        <w:pStyle w:val="Default"/>
        <w:ind w:firstLine="709"/>
        <w:jc w:val="both"/>
        <w:rPr/>
      </w:pPr>
      <w:r>
        <w:rPr/>
        <w:t xml:space="preserve">Должником в данной ситуации может выступать как гражданин (в том числе индивидуальный предприниматель), так и юридическое лицо. Признаком банкротства выступает неспособность должника исполнить свои обязательства в течение трех месяцев с даты, когда они должны были быть исполнены. </w:t>
      </w:r>
    </w:p>
    <w:p>
      <w:pPr>
        <w:pStyle w:val="Default"/>
        <w:ind w:firstLine="709"/>
        <w:jc w:val="both"/>
        <w:rPr/>
      </w:pPr>
      <w:r>
        <w:rPr/>
        <w:t xml:space="preserve">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чем триста тысяч рублей, а в отношении должника – физического лица – не менее чем пятьсот тысяч рублей. </w:t>
      </w:r>
    </w:p>
    <w:p>
      <w:pPr>
        <w:pStyle w:val="Default"/>
        <w:ind w:firstLine="709"/>
        <w:jc w:val="both"/>
        <w:rPr/>
      </w:pPr>
      <w:r>
        <w:rPr/>
        <w:t xml:space="preserve">Таким образом, в современных условиях экономической нестабильности, изменчивости среды бизнеса и учащения финансово-экономических кризисов риск возникновения банкротства присутствует у большого числа предприятий. </w:t>
      </w:r>
    </w:p>
    <w:p>
      <w:pPr>
        <w:pStyle w:val="Default"/>
        <w:ind w:firstLine="709"/>
        <w:jc w:val="both"/>
        <w:rPr/>
      </w:pPr>
      <w:r>
        <w:rPr/>
        <w:t xml:space="preserve">На сегодняшний день, статистика по делам о банкротстве является убедительным подтверждением того факта, что в реалиях современной российской экономики всестороннее изучение вопросов, касающихся банкротства организаций, остается довольно актуальной темой.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братимся к судебной статистике, опубликованной на сайтах Федеральных Арбитражных судов РФ и Судебного департамента при Верховном суде РФ, для анализа данных по делам о банкротстве за 2014-2016 гг. В таблице 1 отражена статистика по делам о банкротстве в РФ.</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108" w:type="dxa"/>
          <w:bottom w:w="0" w:type="dxa"/>
          <w:right w:w="108" w:type="dxa"/>
        </w:tblCellMar>
      </w:tblPr>
      <w:tblGrid>
        <w:gridCol w:w="5387"/>
        <w:gridCol w:w="1276"/>
        <w:gridCol w:w="1418"/>
        <w:gridCol w:w="1417"/>
      </w:tblGrid>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center"/>
              <w:rPr/>
            </w:pPr>
            <w:r>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17"/>
              <w:jc w:val="right"/>
              <w:rPr>
                <w:rFonts w:ascii="Times New Roman" w:hAnsi="Times New Roman" w:cs="Times New Roman"/>
                <w:sz w:val="24"/>
                <w:szCs w:val="24"/>
              </w:rPr>
            </w:pPr>
            <w:r>
              <w:rPr>
                <w:rFonts w:cs="Times New Roman" w:ascii="Times New Roman" w:hAnsi="Times New Roman"/>
                <w:sz w:val="24"/>
                <w:szCs w:val="24"/>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16"/>
              <w:jc w:val="right"/>
              <w:rPr>
                <w:rFonts w:ascii="Times New Roman" w:hAnsi="Times New Roman" w:cs="Times New Roman"/>
                <w:sz w:val="24"/>
                <w:szCs w:val="24"/>
              </w:rPr>
            </w:pPr>
            <w:r>
              <w:rPr>
                <w:rFonts w:cs="Times New Roman" w:ascii="Times New Roman" w:hAnsi="Times New Roman"/>
                <w:sz w:val="24"/>
                <w:szCs w:val="24"/>
              </w:rPr>
              <w:t>201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оступило заявлений о признании должника банкротом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ascii="Times New Roman" w:hAnsi="Times New Roman" w:cs="Times New Roman"/>
                <w:sz w:val="24"/>
                <w:szCs w:val="24"/>
              </w:rPr>
            </w:pPr>
            <w:r>
              <w:rPr>
                <w:rFonts w:cs="Times New Roman" w:ascii="Times New Roman" w:hAnsi="Times New Roman"/>
                <w:sz w:val="24"/>
                <w:szCs w:val="24"/>
              </w:rPr>
              <w:t>4199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59"/>
              <w:jc w:val="right"/>
              <w:rPr>
                <w:rFonts w:ascii="Times New Roman" w:hAnsi="Times New Roman" w:cs="Times New Roman"/>
                <w:sz w:val="24"/>
                <w:szCs w:val="24"/>
              </w:rPr>
            </w:pPr>
            <w:r>
              <w:rPr>
                <w:rFonts w:cs="Times New Roman" w:ascii="Times New Roman" w:hAnsi="Times New Roman"/>
                <w:sz w:val="24"/>
                <w:szCs w:val="24"/>
              </w:rPr>
              <w:t>5077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4"/>
                <w:szCs w:val="24"/>
              </w:rPr>
            </w:pPr>
            <w:r>
              <w:rPr>
                <w:rFonts w:cs="Times New Roman" w:ascii="Times New Roman" w:hAnsi="Times New Roman"/>
                <w:sz w:val="24"/>
                <w:szCs w:val="24"/>
              </w:rPr>
              <w:t>6774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личество дел, по которым введена процедура финансового оздоро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личество дел, по которым введена процедура внешнего упра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ascii="Times New Roman" w:hAnsi="Times New Roman" w:cs="Times New Roman"/>
                <w:sz w:val="24"/>
                <w:szCs w:val="24"/>
              </w:rPr>
            </w:pPr>
            <w:r>
              <w:rPr>
                <w:rFonts w:cs="Times New Roman" w:ascii="Times New Roman" w:hAnsi="Times New Roman"/>
                <w:sz w:val="24"/>
                <w:szCs w:val="24"/>
              </w:rPr>
              <w:t>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личество дел, по которым введена процедура конкурсного производ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ascii="Times New Roman" w:hAnsi="Times New Roman" w:cs="Times New Roman"/>
                <w:sz w:val="24"/>
                <w:szCs w:val="24"/>
              </w:rPr>
            </w:pPr>
            <w:r>
              <w:rPr>
                <w:rFonts w:cs="Times New Roman" w:ascii="Times New Roman" w:hAnsi="Times New Roman"/>
                <w:sz w:val="24"/>
                <w:szCs w:val="24"/>
              </w:rPr>
              <w:t>1509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4"/>
                <w:szCs w:val="24"/>
              </w:rPr>
            </w:pPr>
            <w:r>
              <w:rPr>
                <w:rFonts w:cs="Times New Roman" w:ascii="Times New Roman" w:hAnsi="Times New Roman"/>
                <w:sz w:val="24"/>
                <w:szCs w:val="24"/>
              </w:rPr>
              <w:t>1491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4"/>
                <w:szCs w:val="24"/>
              </w:rPr>
            </w:pPr>
            <w:r>
              <w:rPr>
                <w:rFonts w:cs="Times New Roman" w:ascii="Times New Roman" w:hAnsi="Times New Roman"/>
                <w:sz w:val="24"/>
                <w:szCs w:val="24"/>
              </w:rPr>
              <w:t>1412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Завершено производство по делам о несостоятельности (банкротстве)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7"/>
              <w:jc w:val="right"/>
              <w:rPr>
                <w:rFonts w:ascii="Times New Roman" w:hAnsi="Times New Roman" w:cs="Times New Roman"/>
                <w:sz w:val="24"/>
                <w:szCs w:val="24"/>
              </w:rPr>
            </w:pPr>
            <w:r>
              <w:rPr>
                <w:rFonts w:cs="Times New Roman" w:ascii="Times New Roman" w:hAnsi="Times New Roman"/>
                <w:sz w:val="24"/>
                <w:szCs w:val="24"/>
              </w:rPr>
              <w:t>2625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4"/>
                <w:szCs w:val="24"/>
              </w:rPr>
            </w:pPr>
            <w:r>
              <w:rPr>
                <w:rFonts w:cs="Times New Roman" w:ascii="Times New Roman" w:hAnsi="Times New Roman"/>
                <w:sz w:val="24"/>
                <w:szCs w:val="24"/>
              </w:rPr>
              <w:t>3066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4"/>
                <w:szCs w:val="24"/>
              </w:rPr>
            </w:pPr>
            <w:r>
              <w:rPr>
                <w:rFonts w:cs="Times New Roman" w:ascii="Times New Roman" w:hAnsi="Times New Roman"/>
                <w:sz w:val="24"/>
                <w:szCs w:val="24"/>
              </w:rPr>
              <w:t>31788</w:t>
            </w:r>
          </w:p>
        </w:tc>
      </w:tr>
    </w:tbl>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инамику поступивших в Арбитражные суды РФ за 2012-2016 гг. заявлений о признании должника банкротом можно увидеть на рисунке 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52.5pt" filled="f" o:ole="">
            <v:imagedata r:id="rId9" o:title=""/>
          </v:shape>
          <o:OLEObject Type="Embed" ProgID="Excel.Sheet.12" ShapeID="ole_rId8" DrawAspect="Content" ObjectID="_1208803598" r:id="rId8"/>
        </w:objec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результате анализа статистики банкротств организаций в различных регионах РФ по итогам 2016 года были выделены 20 регионов с наибольшим удельным весом юридических лиц-банкротов и 20 регионов с наименьшим удельным весом юридических лиц-банкротов.</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sz w:val="24"/>
          <w:szCs w:val="24"/>
        </w:rPr>
        <w:t>По данным Центра макроэкономического анализа и краткосрочного прогнозирования (ЦМАКП) был составлен список секторов экономики по количеству юридических лиц-банкротов по итогам 2015 года и по итогам 2016 года (таблица 2).</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Таблица 2. Список секторов экономики по количеству юридических лиц-банкротов по итогам 2015 и 2016 гг.</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1242"/>
        <w:gridCol w:w="3544"/>
        <w:gridCol w:w="2408"/>
        <w:gridCol w:w="2162"/>
      </w:tblGrid>
      <w:tr>
        <w:trPr>
          <w:trHeight w:val="887" w:hRule="atLeast"/>
        </w:trPr>
        <w:tc>
          <w:tcPr>
            <w:tcW w:w="124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п</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Вид деятельности </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Количество юр.лиц-банкротов по итогам 2015 г. </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Количество юр.лиц-банкротов по итогам 2016 г. </w:t>
            </w:r>
          </w:p>
        </w:tc>
      </w:tr>
      <w:tr>
        <w:trPr>
          <w:trHeight w:val="62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Оптовая</w:t>
            </w:r>
          </w:p>
          <w:p>
            <w:pPr>
              <w:pStyle w:val="Default"/>
              <w:jc w:val="center"/>
              <w:rPr/>
            </w:pPr>
            <w:r>
              <w:rPr/>
              <w:t>и розничная торговля</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3 146</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 089</w:t>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Строитель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 177</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2 381</w:t>
            </w:r>
          </w:p>
        </w:tc>
      </w:tr>
      <w:tr>
        <w:trPr>
          <w:trHeight w:val="7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Предоставление коммерческих услуг</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 123</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2 157</w:t>
            </w:r>
          </w:p>
        </w:tc>
      </w:tr>
      <w:tr>
        <w:trPr>
          <w:trHeight w:val="63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Сельское и лесное хозяй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817</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674</w:t>
            </w:r>
          </w:p>
        </w:tc>
      </w:tr>
      <w:tr>
        <w:trPr>
          <w:trHeight w:val="4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Транспорт и связь</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696</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644</w:t>
            </w:r>
          </w:p>
        </w:tc>
      </w:tr>
      <w:tr>
        <w:trPr>
          <w:trHeight w:val="5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Электроэнергетика</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442</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49</w:t>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Финансовая деятельность</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339</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13</w:t>
            </w:r>
          </w:p>
        </w:tc>
      </w:tr>
      <w:tr>
        <w:trPr>
          <w:trHeight w:val="7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Производство пищевых продуктов</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338</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10</w:t>
            </w:r>
          </w:p>
        </w:tc>
      </w:tr>
      <w:tr>
        <w:trPr>
          <w:trHeight w:val="6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Машиностроительный комплекс</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88</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286</w:t>
            </w:r>
          </w:p>
        </w:tc>
      </w:tr>
      <w:tr>
        <w:trPr>
          <w:trHeight w:val="69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таллургическое производ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10</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198</w:t>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09"/>
        <w:jc w:val="both"/>
        <w:rPr/>
      </w:pPr>
      <w:r>
        <w:rPr/>
        <w:t xml:space="preserve">По представленным выше данным можно отметить, что в целом распределение юридических лиц-банкротов по отраслям экономики в 2016 г. по сравнению с 2015 г. оставалось неизменны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й топ-10 отраслей по числу юридических лиц-банкротов охватывает примерно 75% всех банкротов. Помимо этого нельзя не заметить, что практически две трети всех банкротов сосредоточены в трех отраслях: оптовая и розничная торговля, строительство и коммерческие услуги.</w:t>
      </w:r>
    </w:p>
    <w:p>
      <w:pPr>
        <w:pStyle w:val="Default"/>
        <w:ind w:firstLine="709"/>
        <w:jc w:val="both"/>
        <w:rPr/>
      </w:pPr>
      <w:r>
        <w:rPr/>
        <w:t xml:space="preserve">Как мы видим, лидирующие позиции по доле юридических лиц-банкротов среди общего числа юридических лиц занимают такие отрасли, как электроэнергетика, производство пищевых продуктов, сельское и лесное хозяйство, хотя в абсолютном выражении число банкротов в данных отраслях невелико. В свою очередь оптовая и розничная торговля, строительство и коммерческие услуги ушли в конец списка. Данная ситуация объясняется тем, что в отраслях оптовой и розничной торговли, строительства и коммерческих услуг зарегистрировано очень большое число юридических лиц, а в отраслях сельского и лесного хозяйства, электроэнергетики, машиностроения и производства пищевых продуктов – невысокое количество юридических лиц. В связи с этим лидирующие в абсолютном выражении отрасли, опустились в конец списка при расчете относительной доли числа банкротов, и наоборот, отрасли, в которых небольшое число банкротов в абсолютном выражении, поднялись в начало списка при расчете их относительной доли. </w:t>
      </w:r>
    </w:p>
    <w:p>
      <w:pPr>
        <w:pStyle w:val="Default"/>
        <w:ind w:firstLine="709"/>
        <w:jc w:val="both"/>
        <w:rPr/>
      </w:pPr>
      <w:r>
        <w:rPr/>
        <w:t xml:space="preserve">Однако при отслеживании динамики можно наблюдать, что в таких отраслях экономики как оптовая и розничная торговля, предоставление коммерческих услуг и строительство произошло увеличение доли юридических лиц-банкротов в 2016 г. по сравнению с 2015 г. В свою очередь в отраслях электроэнергетики, сельского и лесного хозяйства, а также производства пищевых продуктов было зафиксировано снижение доли юридических лиц-банкротов. </w:t>
      </w:r>
    </w:p>
    <w:p>
      <w:pPr>
        <w:pStyle w:val="Default"/>
        <w:ind w:firstLine="709"/>
        <w:jc w:val="both"/>
        <w:rPr/>
      </w:pPr>
      <w:r>
        <w:rPr/>
        <w:t xml:space="preserve">В связи с вышесказанным можно сделать вывод о том, что проблема возникновения банкротства стоит наиболее остро в таких отраслях экономики, как оптовая и розничная торговля, предоставление коммерческих услуг и строительство.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водя итоги, можно сказать, что на сегодняшний день практически для каждой организации становится актуальной проблема своевременного прогнозирования вероятности наступления банкротства. В связи с этим изучение управления финансовой стабильностью, процессами предотвращения банкротства приобретает особую значимость. Объективная оценка вероятности банкротства позволяет своевременно реагировать на возникновение кризисных ситуаций, принимать эффективные управленческие решения. Чтобы на ранних стадиях могли быть выявлены проблемы с платежеспособностью предприятия и возможные риски наступления банкротства, стоит особое внимание уделить методикам диагностики банкротства, которые позволяют оперативно оценить финансовое состояние предприятия. Ведь чем раньше будут обнаружены возникшие проблемы на предприятии, тем больше у руководства шансов своевременно принять необходимые управленческие решения, стабилизировав при этом финансовое состояние предприятия и сократив возможные потери.</w:t>
      </w:r>
    </w:p>
    <w:p>
      <w:pPr>
        <w:pStyle w:val="Normal"/>
        <w:tabs>
          <w:tab w:val="clear" w:pos="708"/>
          <w:tab w:val="left" w:pos="2880" w:leader="none"/>
        </w:tabs>
        <w:ind w:hanging="0"/>
        <w:jc w:val="left"/>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Style18"/>
        <w:rPr>
          <w:b/>
          <w:b/>
          <w:szCs w:val="24"/>
        </w:rPr>
      </w:pPr>
      <w:r>
        <w:rPr>
          <w:b/>
          <w:szCs w:val="24"/>
        </w:rPr>
        <w:t>Нормативные правовые акты:</w:t>
      </w:r>
    </w:p>
    <w:p>
      <w:pPr>
        <w:pStyle w:val="Normal"/>
        <w:ind w:firstLine="709"/>
        <w:jc w:val="both"/>
        <w:rPr/>
      </w:pPr>
      <w:r>
        <w:rPr>
          <w:rFonts w:cs="Times New Roman" w:ascii="Times New Roman" w:hAnsi="Times New Roman"/>
          <w:sz w:val="24"/>
          <w:szCs w:val="24"/>
        </w:rPr>
        <w:t>1.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01.07.2020 N 11-ФКЗ, от 06.10.2022) // Текст Конституции, включающий новые субъекты Российской Федерации — Донецкая Народная Республика, Луганская Народная Республика, Запорожская область и Херсонская область, приведен в соответствии с официальной публикацией на Официальном интернет-портале правовой информации (www.pravo.gov.ru), 6 октября 2022 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Гражданский кодекс Российской Федерации (часть первая) от 30.11.1994 № 51-ФЗ (ред. от 29.12.2022) (с изм. и доп. от 06.08.2021) [Электронный ресурс] – URL: http://www.consultant.ru/document/cons_doc_LAW_5142/</w:t>
      </w:r>
    </w:p>
    <w:p>
      <w:pPr>
        <w:pStyle w:val="Normal"/>
        <w:widowControl w:val="false"/>
        <w:tabs>
          <w:tab w:val="clear" w:pos="708"/>
          <w:tab w:val="left" w:pos="851"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w:t>
      </w:r>
      <w:r>
        <w:rPr>
          <w:rFonts w:cs="Open Sans" w:ascii="Open Sans" w:hAnsi="Open Sans"/>
          <w:color w:val="000000"/>
          <w:sz w:val="20"/>
          <w:szCs w:val="20"/>
          <w:shd w:fill="FFFFFF" w:val="clear"/>
        </w:rPr>
        <w:t xml:space="preserve"> </w:t>
      </w:r>
      <w:r>
        <w:rPr>
          <w:rFonts w:cs="Times New Roman" w:ascii="Times New Roman" w:hAnsi="Times New Roman"/>
          <w:sz w:val="24"/>
          <w:szCs w:val="24"/>
        </w:rPr>
        <w:t>Федеральный закон от 26.10.2002 N 127-ФЗ (ред. от 28.06.2022, с изм. от 21.07.2022) "О несостоятельности (банкротстве)"</w:t>
      </w:r>
    </w:p>
    <w:p>
      <w:pPr>
        <w:pStyle w:val="Normal"/>
        <w:widowControl w:val="false"/>
        <w:tabs>
          <w:tab w:val="clear" w:pos="708"/>
          <w:tab w:val="left" w:pos="851" w:leader="none"/>
        </w:tabs>
        <w:spacing w:before="0" w:after="0"/>
        <w:ind w:firstLine="709"/>
        <w:contextualSpacing/>
        <w:jc w:val="both"/>
        <w:rPr/>
      </w:pPr>
      <w:r>
        <w:rPr>
          <w:rFonts w:cs="Times New Roman" w:ascii="Times New Roman" w:hAnsi="Times New Roman"/>
          <w:sz w:val="24"/>
          <w:szCs w:val="24"/>
        </w:rPr>
        <w:t>4.</w:t>
      </w:r>
      <w:r>
        <w:rPr>
          <w:rFonts w:cs="Open Sans" w:ascii="Open Sans" w:hAnsi="Open Sans"/>
          <w:color w:val="000000"/>
          <w:sz w:val="20"/>
          <w:szCs w:val="20"/>
          <w:shd w:fill="FFFFFF" w:val="clear"/>
        </w:rPr>
        <w:t xml:space="preserve"> </w:t>
      </w:r>
      <w:r>
        <w:rPr>
          <w:rFonts w:cs="Times New Roman" w:ascii="Times New Roman" w:hAnsi="Times New Roman"/>
          <w:sz w:val="24"/>
          <w:szCs w:val="24"/>
        </w:rPr>
        <w:t>Арбитражный процессуальный кодекс Российской Федерации от 24.07.2002 N 95-ФЗ (ред. от 05.12.2022) // [Электронный ресурс] – URL: </w:t>
      </w:r>
      <w:hyperlink r:id="rId10" w:tgtFrame="_blank">
        <w:r>
          <w:rPr>
            <w:rStyle w:val="InternetLink"/>
            <w:rFonts w:cs="Times New Roman" w:ascii="Times New Roman" w:hAnsi="Times New Roman"/>
            <w:sz w:val="24"/>
            <w:szCs w:val="24"/>
          </w:rPr>
          <w:t>https://www.consultant.ru/document/cons_doc_LAW_37800/</w:t>
        </w:r>
      </w:hyperlink>
    </w:p>
    <w:sectPr>
      <w:headerReference w:type="default" r:id="rId11"/>
      <w:type w:val="nextPage"/>
      <w:pgSz w:w="11906" w:h="16838"/>
      <w:pgMar w:left="1701" w:right="850" w:gutter="0" w:header="426" w:top="770"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Open San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Header"/>
      <w:jc w:val="both"/>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4"/>
      <w:numFmt w:val="decimal"/>
      <w:lvlText w:val="%1."/>
      <w:lvlJc w:val="left"/>
      <w:pPr>
        <w:tabs>
          <w:tab w:val="num" w:pos="0"/>
        </w:tabs>
        <w:ind w:left="142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center"/>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Appleconvertedspace">
    <w:name w:val="apple-converted-space"/>
    <w:basedOn w:val="Style14"/>
    <w:qFormat/>
    <w:rPr/>
  </w:style>
  <w:style w:type="character" w:styleId="InternetLink">
    <w:name w:val="Hyperlink"/>
    <w:rPr>
      <w:color w:val="0000FF"/>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сновной мне"/>
    <w:basedOn w:val="Normal"/>
    <w:qFormat/>
    <w:pPr>
      <w:widowControl w:val="false"/>
      <w:autoSpaceDE w:val="false"/>
      <w:ind w:firstLine="567"/>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away.php?to=http%3A%2F%2Fwww.pravo.gov.ru&amp;cc_key=" TargetMode="External"/><Relationship Id="rId3" Type="http://schemas.openxmlformats.org/officeDocument/2006/relationships/hyperlink" Target="https://vk.com/away.php?utf=1&amp;to=http%3A%2F%2Fwww.consultant.ru%2Fdocument%2Fcons_doc_LAW_5142%2F" TargetMode="External"/><Relationship Id="rId4" Type="http://schemas.openxmlformats.org/officeDocument/2006/relationships/hyperlink" Target="http://www.consultant.ru/document/cons_doc_LAW_5142/" TargetMode="External"/><Relationship Id="rId5" Type="http://schemas.openxmlformats.org/officeDocument/2006/relationships/hyperlink" Target="https://vk.com/away.php?to=http%3A%2F%2Fwww.pravo.gov.ru&amp;cc_key=" TargetMode="External"/><Relationship Id="rId6" Type="http://schemas.openxmlformats.org/officeDocument/2006/relationships/hyperlink" Target="https://vk.com/away.php?utf=1&amp;to=http%3A%2F%2Fwww.consultant.ru%2Fdocument%2Fcons_doc_LAW_5142%2F" TargetMode="External"/><Relationship Id="rId7" Type="http://schemas.openxmlformats.org/officeDocument/2006/relationships/hyperlink" Target="https://vk.com/away.php?utf=1&amp;to=http%3A%2F%2Fwww.consultant.ru%2Fdocument%2Fcons_doc_LAW_28165%2F" TargetMode="External"/><Relationship Id="rId8" Type="http://schemas.openxmlformats.org/officeDocument/2006/relationships/package" Target="embeddings/oleObject1.xlsx"/><Relationship Id="rId9" Type="http://schemas.openxmlformats.org/officeDocument/2006/relationships/image" Target="media/image1.png"/><Relationship Id="rId10" Type="http://schemas.openxmlformats.org/officeDocument/2006/relationships/hyperlink" Target="https://vk.com/away.php?utf=1&amp;to=https%3A%2F%2Fwww.consultant.ru%2Fdocument%2Fcons_doc_LAW_37800%2F"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4T11:51:00Z</dcterms:created>
  <dc:creator>Admin</dc:creator>
  <dc:description/>
  <dc:language>en-US</dc:language>
  <cp:lastModifiedBy>Lenovo</cp:lastModifiedBy>
  <dcterms:modified xsi:type="dcterms:W3CDTF">2023-09-24T11:51:00Z</dcterms:modified>
  <cp:revision>2</cp:revision>
  <dc:subject/>
  <dc:title/>
</cp:coreProperties>
</file>